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7885" cy="8732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73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ослеслов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дравствуйте, меня зовут Акира. Эта новелла под названием «Муши, глазные яблоки и плюшевый медведь» - лишь первый том из запланированных пяти. Но давайте ненадолго отойдем от авторской перспективы. Надеюсь, читатели смогут оценить эту книгу как независимое произведение.</w:t>
      </w:r>
    </w:p>
    <w:p>
      <w:pPr>
        <w:pStyle w:val="Normal"/>
        <w:rPr/>
      </w:pPr>
      <w:r>
        <w:rPr/>
        <w:t>Я не знаю, с какой точки зрения читатели будут ее оценивать, но предположим, что вы уже полностью прочитали этот том. Как впечатления? С самого начала должно быть ясно, что предисловие и содержание полностью отличаются по настроению, хотя это целиком и полностью моя вина, а не вина предисловия.</w:t>
      </w:r>
    </w:p>
    <w:p>
      <w:pPr>
        <w:pStyle w:val="Normal"/>
        <w:rPr/>
      </w:pPr>
      <w:r>
        <w:rPr/>
        <w:t>Поначалу эта книга должна была стать комедией. В то время я зациклился на комедиях. Сконцентрировавшись на нелепой цели «насколько же нелепую историю я смогу придумать», я написал «Муши, глазные яблоки и плюшевый медведь». Первоначально она называлась «Повседневная жизнь ученицы класса 1-Б Ганкю Эгурико».</w:t>
      </w:r>
    </w:p>
    <w:p>
      <w:pPr>
        <w:pStyle w:val="Normal"/>
        <w:rPr/>
      </w:pPr>
      <w:r>
        <w:rPr/>
        <w:t>Поэтому я дал главным героям такие дикие имена, например, Ганкю Эгурико или Миледи Усарин. Изначально сюжет книги начинался с падения метеорита и заканчивался гигантским медведем, сеющим вокруг хаос. Но как только я поднес ручку к бумаге, то история, задуманная как комедия, начала становится все более и более серьезной... Гм.</w:t>
      </w:r>
    </w:p>
    <w:p>
      <w:pPr>
        <w:pStyle w:val="Normal"/>
        <w:rPr/>
      </w:pPr>
      <w:r>
        <w:rPr/>
        <w:t>Разумеется, все дело в моей нехватке целеустремленности, но, вроде, все вышло не так уж и плохо. Хоть я и подготовил декорации для комедии, в итоге написал серьезную книгу. Благодаря этому я не только получил бесценный опыт, но мне также вручили награду за лучший дебют.</w:t>
      </w:r>
    </w:p>
    <w:p>
      <w:pPr>
        <w:pStyle w:val="Normal"/>
        <w:rPr/>
      </w:pPr>
      <w:r>
        <w:rPr/>
        <w:t>Я не знаю, какой прием получит моя книга, но если смогу хотя бы немного тронуть сердца читателей, то буду очень рад.</w:t>
      </w:r>
    </w:p>
    <w:p>
      <w:pPr>
        <w:pStyle w:val="Normal"/>
        <w:rPr/>
      </w:pPr>
      <w:r>
        <w:rPr/>
        <w:t>Напоследок, я сердечно благодарю всех, кто принимал участие в создании этой новеллы.</w:t>
      </w:r>
    </w:p>
    <w:p>
      <w:pPr>
        <w:pStyle w:val="Normal"/>
        <w:rPr/>
      </w:pPr>
      <w:r>
        <w:rPr/>
        <w:t>Прежде всего, я благодарю человека, впервые позвонившего мне из издательства и тем самым заставившего меня сильно нервничать. Его первыми словами были: «Очень интересно!» Вы стали моим спасителем, Киндайти-сан. Большое спасибо за цветы на церемонии награждения и за все ваше беспокойство.</w:t>
      </w:r>
    </w:p>
    <w:p>
      <w:pPr>
        <w:pStyle w:val="Normal"/>
        <w:rPr/>
      </w:pPr>
      <w:r>
        <w:rPr/>
        <w:t>Далее, Мицуки Маусу-сан. Благодарю за великолепные и уникальные иллюстрации, выделившие эту новеллу, в которой слишком много банальных персонажей по сравнению с другими сериями. Если честно, пока я не увидел выполненное им изображение Гурико, я ее ненавидел, но теперь мои чувства полностью изменились. Изначально я представлял, что она выглядит ужасным демоном, и не подозревал, что она может быть такой милой. Я так удивился!</w:t>
      </w:r>
    </w:p>
    <w:p>
      <w:pPr>
        <w:pStyle w:val="Normal"/>
        <w:rPr/>
      </w:pPr>
      <w:r>
        <w:rPr/>
        <w:t>И, наконец, я благодарю всех читателей.</w:t>
      </w:r>
    </w:p>
    <w:p>
      <w:pPr>
        <w:pStyle w:val="Normal"/>
        <w:rPr/>
      </w:pPr>
      <w:r>
        <w:rPr/>
        <w:t>Новеллы содержат одни лишь слова, но чтобы прочитать их, нужно потратить драгоценное время. Дабы это время не пропало даром, я хочу создавать новеллы, содержащие в себе как юмор, так и размышления.</w:t>
      </w:r>
    </w:p>
    <w:p>
      <w:pPr>
        <w:pStyle w:val="Normal"/>
        <w:rPr/>
      </w:pPr>
      <w:r>
        <w:rPr/>
        <w:t>Аки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2:51:00Z</dcterms:created>
  <dc:creator>Koteg</dc:creator>
  <dc:description/>
  <cp:keywords/>
  <dc:language>en-US</dc:language>
  <cp:lastModifiedBy>AF_common</cp:lastModifiedBy>
  <dcterms:modified xsi:type="dcterms:W3CDTF">2012-11-08T09:33:00Z</dcterms:modified>
  <cp:revision>12</cp:revision>
  <dc:subject/>
  <dc:title>Примечания Автора</dc:title>
</cp:coreProperties>
</file>