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6235065" cy="9057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065" cy="905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Некоторые наблюдения касательно обычной простуд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Эта история случилась в начале осени, когда по всему городу задули холодные ветра, а пешеходы начали теплее одеваться. Пусть даже это был его первый визит в кафе «Виктория» за несколько месяцев, однако этот образчик легкомысленности, стоило только ему зайти, согнулся и мощно чихнул. Этот громкий звук прогремел на все заведение, освещенное темно-красным светом, однако виновник даже не извинился. Устроив такую сцену, он произнес: «Привет, давно не виделись», – и вытер нос красным шарфом, обернутым вокруг шеи.</w:t>
      </w:r>
    </w:p>
    <w:p>
      <w:pPr>
        <w:pStyle w:val="Normal"/>
        <w:rPr/>
      </w:pPr>
      <w:r>
        <w:rPr/>
        <w:t>Ну и приветствие.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Как поживает мой Нономура-кун?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онятия не имею, как дела у Нономуры, но Нономия жив и здоров, – мимоходом прокомментировал я вопрос этого легкомысленного мужчины, которому, по всей видимости, доставляло удовольствие коверкать чужие имена. – Кстати, почему вы сейчас так громко чихнули, Конан-сан? Неужели кто-то распространяет про вас неприятные слухи?</w:t>
      </w:r>
    </w:p>
    <w:p>
      <w:pPr>
        <w:pStyle w:val="Normal"/>
        <w:rPr/>
      </w:pPr>
      <w:r>
        <w:rPr/>
        <w:t>Даже не потрудившись принять его заказ, я поставил перед ним чашку ароматного свежесваренного кофе.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Ты ни капли не изменился, – подняв брови, произнес Конан и улыбнулся. – Но если причиной моего насморка являются слухи, то я уверен, что они в высшей степени приятные. Готов поспорить, что все хорошенькие девушки говорят обо мне, Казанове этого города, – парировал он мои слова, с большим удовольствием глотнув кофе.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Это ты ни капли не изменился, – ответил я ему, покачав головой. Конан рассмеялся и добавил: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Думаю, так можно сказать про нас обоих!</w:t>
      </w:r>
    </w:p>
    <w:p>
      <w:pPr>
        <w:pStyle w:val="Normal"/>
        <w:rPr/>
      </w:pPr>
      <w:r>
        <w:rPr/>
        <w:t>Дабы заранее избежать очередного нудного разговора, в который он мог меня затянуть, я решил развернуться и уйти, формально пожелав ему на прощание приятного аппетита. Но только я собрался претворить свой план в жизнь, как он подпер руками подбородок и глубоко вздохнул.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Ах, как ужасно. Как видишь, я простудился. Чихание, насморк, и к тому же, в придачу к высокой температуре, меня с головы до пят бьет озноб. Давненько у меня не было такой ужасной простуды.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Да, в последнее время болезнь разносится повсюду как бешеная.</w:t>
      </w:r>
    </w:p>
    <w:p>
      <w:pPr>
        <w:pStyle w:val="Normal"/>
        <w:rPr/>
      </w:pPr>
      <w:r>
        <w:rPr/>
        <w:t>В новостях по телевидению говорили, что простуда бушует по всей стране. И правда, заболели все члены моей семьи, а количество пустых мест в школе просто зашкаливало. Я был уверен, что больницы трещали по швам от наплыва пациентов в белых масках.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Хотя ты выглядишь довольно неплохо, – сказал Конан.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Да. Не хочу хвастаться, но я слежу за собой и своим здоровьем.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Хвастовство высшей пробы, – слегка пожав плечами, ответил он. – Кстати! Ты знаешь, откуда такое буйство вируса?</w:t>
      </w:r>
    </w:p>
    <w:p>
      <w:pPr>
        <w:pStyle w:val="Normal"/>
        <w:rPr/>
      </w:pPr>
      <w:r>
        <w:rPr/>
        <w:t>Теперь мужчина внезапно ухмыльнулся, полностью стряхнув с лица выражение слабости.</w:t>
      </w:r>
    </w:p>
    <w:p>
      <w:pPr>
        <w:pStyle w:val="Normal"/>
        <w:rPr/>
      </w:pPr>
      <w:r>
        <w:rPr/>
        <w:t>Что он опять задумал?</w:t>
      </w:r>
    </w:p>
    <w:p>
      <w:pPr>
        <w:pStyle w:val="Normal"/>
        <w:rPr/>
      </w:pPr>
      <w:r>
        <w:rPr/>
        <w:t>Кому как не мне было знать, что когда он начинает так ухмыляться, это не сулит ничего хорошего?</w:t>
      </w:r>
    </w:p>
    <w:p>
      <w:pPr>
        <w:pStyle w:val="Normal"/>
        <w:rPr/>
      </w:pPr>
      <w:r>
        <w:rPr/>
        <w:t>Полагая, что беседа с ним окажется пустой тратой времени, я тотчас выпалил: «Прошу прощения, у меня дела», – после чего развернулся и пошел прочь. Однако Конан резко потянул меня за запястье.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Теплые деньки сентября обманули нас, и мы подумали, что лето в этом году будет дольше обычного. Разумеется, все обрадовались, сохранив при этом летние привычки. Но в последнее время календарь наконец-то вспомнил про свои обязанности, и температура резко упала. Внезапное похолодание оказалось для всех сюрпризом, – объяснил он и, горько улыбнувшись, продолжил: – Совсем как цыпочка, которая показывает свой настоящий характер только после того, как вы начали встречаться, – проворчал он.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Ага, – пробормотал я. </w:t>
      </w:r>
    </w:p>
    <w:p>
      <w:pPr>
        <w:pStyle w:val="Normal"/>
        <w:rPr/>
      </w:pPr>
      <w:r>
        <w:rPr/>
        <w:t>«Если он жалуется на простуду, то наш разговор и вправду окажется пустой тратой времени. Телевизор мне поведает столько же, если не больше».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Как бы то ни было! Я убежден, что причиной всему является... – счастливо заявил Конан, не обращая внимания на то, что я демонстративно посмотрел на ча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Сек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ет кто-нибудь объяснить мне, что он, черт побери, имеет в виду?</w:t>
      </w:r>
    </w:p>
    <w:p>
      <w:pPr>
        <w:pStyle w:val="Normal"/>
        <w:rPr/>
      </w:pPr>
      <w:r>
        <w:rPr/>
        <w:t>Люди любят бросаться выражением «отбросы общества», однако я в первый раз за всю свою жизнь встретил того, кто буквально выглядел как отброс.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Молодец, Нономия-кун! Мне нравится твоя реакция, – бодро рассмеялся Конан, глядя на неприкрытое выражение отвращения на моем лице.</w:t>
      </w:r>
    </w:p>
    <w:p>
      <w:pPr>
        <w:pStyle w:val="Normal"/>
        <w:rPr/>
      </w:pPr>
      <w:r>
        <w:rPr/>
        <w:t>Предчувствие не обмануло. Мне стало интересно, кто придумал такое сомнительное правило, что чем хуже твои ожидания, тем больше вероятность того, что они сбудутся.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Ох, мне так сильно хотелось увидеть твое озадаченное лицо! Выходит, я не зря сюда зашел! Такое ощущение, что мою простуду как рукой сняло! Это зрелище гораздо эффективнее, нежели визит к врачу или таблетки!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ожалуйста, идите домой – мне стало мучительно стыдно за те крупицы жалости, которые я чуть раньше испытывал к нему.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Не злись, не злись! Я еще не закончил, – начал он свои объяснения, схватив при этом меня за плечи и притянув к себе. Затем он прошептал мне на ухо: – Иначе говоря, нужно читать между строк! Ведь люди же раздеваются, чтобы заняться </w:t>
      </w:r>
      <w:r>
        <w:rPr>
          <w:i/>
        </w:rPr>
        <w:t>этим</w:t>
      </w:r>
      <w:r>
        <w:rPr/>
        <w:t xml:space="preserve">, я прав? Хотя да, некоторые предпочитают заниматься </w:t>
      </w:r>
      <w:r>
        <w:rPr>
          <w:i/>
        </w:rPr>
        <w:t>этим</w:t>
      </w:r>
      <w:r>
        <w:rPr/>
        <w:t xml:space="preserve"> в одежде. А как насчет тебя, Нономия-кун?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-не твое дело!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у-ну, давай оставим рассказы о Ёко до следующего раза! – игриво ухмыльнувшись, ответил Конан. – В любом случае, все дело в наготе. Само собой разумеется, что люди занимаются сексом голышом, однако обычно они не надевают одежду сразу после завершения. Мужчинам и женщинам нравится чувствовать кожей своего партнера. Если честно, меня очень печалит то, что многие мужчины не понимают - эти приятные минуты и являются самой ценной частью всего процесса... Хотя, кажется, это не имеет никакого отношения к теме.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В данный момент я хотел бы не иметь никакого отношения ко всему, что бы ты ни сказал.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Однако! Летом такое поведение вполне нормально! Да, летом! Даже если ты голый! Потому что летом тепло! – Конан пропустил мои слова мимо ушей. – Но после похолодания больше нельзя лежать в постели голым, однако люди этого не понимают. Потому-то все и заболели. Я уверен на все сто.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очему бы тебе не перестать проецировать свои жизненные ценности на весь мир?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ет, ты не прав. Если не учитывать стариков и детей, то молодые люди болеют по одной и той же причине, всегда. Защитник правосудия, охраняющий улицы день и ночь, дает тебе слово!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Все в машину, – вздохнул я, медленно выпустив воздух из легких. После этого Конан внезапно приглушил голос: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Взгляни на тот столик. Видишь миленькую студенточку?</w:t>
      </w:r>
    </w:p>
    <w:p>
      <w:pPr>
        <w:pStyle w:val="Normal"/>
        <w:rPr/>
      </w:pPr>
      <w:r>
        <w:rPr/>
        <w:t>Я проследил за его взглядом и увидел молодую женщину с пушистыми каштановыми волосами, которая работала над отчетом. Сжимая в руке механический карандаш, она внезапно прикрыла рукой рот и закашлялась.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Видишь? Разве не забавно?</w:t>
      </w:r>
    </w:p>
    <w:p>
      <w:pPr>
        <w:pStyle w:val="Normal"/>
        <w:rPr/>
      </w:pPr>
      <w:r>
        <w:rPr/>
        <w:t>Не понимая, почему он так широко ухмыляется, я лишь смущенно выдавил из себя: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Что?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Я хочу сказать, разве тебя не бросает в дрожь от мысли, что та милая девушка простудилась явно из-за того, что лежала в постели обнаженной?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Ясно. Твоим фантазиям нет равных... Разумеется, целиком и полностью в отрицательном смысле.</w:t>
      </w:r>
    </w:p>
    <w:p>
      <w:pPr>
        <w:pStyle w:val="Normal"/>
        <w:rPr/>
      </w:pPr>
      <w:r>
        <w:rPr/>
        <w:t>Хотя я находился в полном здравии, меня начала донимать головная боль.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о ведь гораздо позитивнее смотреть на простуду с такой стороны, нежели напрягать мозг вещами вроде злобных вирусов. Беспокойство лишь ухудшает самочувствие. Вместо этого намного полезнее забить голову одними глупостями!</w:t>
      </w:r>
    </w:p>
    <w:p>
      <w:pPr>
        <w:pStyle w:val="Normal"/>
        <w:rPr/>
      </w:pPr>
      <w:r>
        <w:rPr/>
        <w:t>Я понял ход его мыслей, но, поскольку больше не желал слушать бредни, стряхнул его руку и бросил на прощанье: «Пожалуйста, развивайте мысль в одиночку».</w:t>
      </w:r>
    </w:p>
    <w:p>
      <w:pPr>
        <w:pStyle w:val="Normal"/>
        <w:rPr/>
      </w:pPr>
      <w:r>
        <w:rPr/>
        <w:t>Пока я шел на кухню, услышал раздавшееся позади меня громкое чихание, однако даже не потрудился дать комментар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фе «Виктория» не являлось исключением из правил, поэтому большая часть персонала была простужена. Мой менеджер Кудзирай безостановочно кашлял. Саруватари-сану, который готовил Наполитан</w:t>
      </w:r>
      <w:r>
        <w:rPr>
          <w:rStyle w:val="FootnoteCharacters"/>
          <w:rStyle w:val="FootnoteAnchor"/>
        </w:rPr>
        <w:footnoteReference w:id="2"/>
      </w:r>
      <w:r>
        <w:rPr/>
        <w:t>, по всей видимости, было тяжело дышать из-за надетой на лицо марлевой повязки и заложенного носа.</w:t>
      </w:r>
    </w:p>
    <w:p>
      <w:pPr>
        <w:pStyle w:val="Normal"/>
        <w:rPr/>
      </w:pPr>
      <w:r>
        <w:rPr/>
        <w:t>Единственными сотрудниками, не подхватившими простуду, оставались...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охоже, ты увлекся беседой с Конаном-саном?</w:t>
      </w:r>
    </w:p>
    <w:p>
      <w:pPr>
        <w:pStyle w:val="Normal"/>
        <w:rPr/>
      </w:pPr>
      <w:r>
        <w:rPr/>
        <w:t>Мы с 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стояла позади меня, сохраняя на лице такую идеальную улыбку, что никакая болезнь даже не осмелилась бы к ней приблизиться.</w:t>
      </w:r>
    </w:p>
    <w:p>
      <w:pPr>
        <w:pStyle w:val="Normal"/>
        <w:rPr/>
      </w:pPr>
      <w:r>
        <w:rPr/>
        <w:t>В ее ухоженных шелковых волосах черного цвета не было ни единой спутанной пряди, ее мягкая кожа была белой как снег, а ее слегка влажные миндалевидные глаза чарующе сверкали как пара драгоценных камней, залитых лунным светом.</w:t>
      </w:r>
    </w:p>
    <w:p>
      <w:pPr>
        <w:pStyle w:val="Normal"/>
        <w:rPr/>
      </w:pPr>
      <w:r>
        <w:rPr/>
        <w:t>Иначе говоря, сегодня был рядовой день из жизни Ёко Цукимори.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рошу прощения за халатность, но что я мог поделать? Это же Конан-сан. Ведь ты слишком хорошо его знаешь, чтобы понимать, что от него не так просто избавиться.</w:t>
      </w:r>
    </w:p>
    <w:p>
      <w:pPr>
        <w:pStyle w:val="Normal"/>
        <w:rPr/>
      </w:pPr>
      <w:r>
        <w:rPr/>
        <w:t>Из-за нашего с ним разговора я все еще смущался, хотя она ничуть меня не упрекала.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Ого. В чем дело, Нономия-кун? Ты стал подозрительно разговорчивым. Неужели что-то скрываешь? – немедленно ответила Цукимори и одарила меня пронизывающим взглядом, дающим фору любому великому детективу. Ее взгляд был настолько острым, что, казалось, он заглядывает мне прямо в душу. Будучи не в состоянии пройти такое испытание, я отвел глаза.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Кажется, вы пристально смотрели на молодую женщину и при этом широко ухмылялись. Не соизволишь объяснить, в чем было дело? Я очень беспокоюсь.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еужели так и было? Что-то не припомню.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Какая удобная память!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Ты права. Но не вини меня, это все Конан-сан. Его слова обладают волшебной способностью затуманивать мой разум.</w:t>
      </w:r>
    </w:p>
    <w:p>
      <w:pPr>
        <w:pStyle w:val="Normal"/>
        <w:rPr/>
      </w:pPr>
      <w:r>
        <w:rPr/>
        <w:t>На самом деле я страстно желал забыть наш глупый разговор.</w:t>
      </w:r>
    </w:p>
    <w:p>
      <w:pPr>
        <w:pStyle w:val="Normal"/>
        <w:rPr/>
      </w:pPr>
      <w:r>
        <w:rPr/>
        <w:t>Внезапно она вплотную подошла ко мне, практически коснувшись моей щеки своим носом, и ярко улыбнулась.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е знаю почему, но внезапно я вспомнила, что ты прекрасно умеешь маскировать ложь за каменным лицом, Нономия-кун.</w:t>
      </w:r>
    </w:p>
    <w:p>
      <w:pPr>
        <w:pStyle w:val="Normal"/>
        <w:rPr/>
      </w:pPr>
      <w:r>
        <w:rPr/>
        <w:t>Как и в любой другой день, ее лицо украшала в буквальном смысле идеальная улыбка, но сегодня она была особенно остра на язычок. Непонятно, отражало ли лицо Цукимори истинные чувства, но я достаточно хорошо знал ее, чтобы прийти к некоторым выводам.</w:t>
      </w:r>
    </w:p>
    <w:p>
      <w:pPr>
        <w:pStyle w:val="Normal"/>
        <w:rPr/>
      </w:pPr>
      <w:r>
        <w:rPr/>
        <w:t>Скорее всего, она не в настроении.</w:t>
      </w:r>
    </w:p>
    <w:p>
      <w:pPr>
        <w:pStyle w:val="Normal"/>
        <w:rPr/>
      </w:pPr>
      <w:r>
        <w:rPr/>
        <w:t>Ее можно было понять. Девушка наверняка разозлилась из-за того, что я, забросив свои обязанности, провел с Конаном несколько минут.</w:t>
      </w:r>
    </w:p>
    <w:p>
      <w:pPr>
        <w:pStyle w:val="Normal"/>
        <w:rPr/>
      </w:pPr>
      <w:r>
        <w:rPr/>
        <w:t>В конце концов, во время вечерней смены было много работы, тем более что мы с Цукимори оставались единственными людьми в полном здравии. Но, несмотря на это, я оставил все на нее. Даже с учетом того, что она не болела, мой незапланированный отдых доставлял ей кучу проблем. На ее месте я бы наверняка разозлился.</w:t>
      </w:r>
    </w:p>
    <w:p>
      <w:pPr>
        <w:pStyle w:val="Normal"/>
        <w:rPr/>
      </w:pPr>
      <w:r>
        <w:rPr/>
        <w:t>«Ну ладно, и что мне теперь делать?» – подумал я, но затем…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Кчи!</w:t>
      </w:r>
    </w:p>
    <w:p>
      <w:pPr>
        <w:pStyle w:val="Normal"/>
        <w:rPr/>
      </w:pPr>
      <w:r>
        <w:rPr/>
        <w:t>На кухне раздалось невероятно милое чихание, как будто принадлежавшее ребенку.</w:t>
      </w:r>
    </w:p>
    <w:p>
      <w:pPr>
        <w:pStyle w:val="Normal"/>
        <w:rPr/>
      </w:pPr>
      <w:r>
        <w:rPr/>
        <w:t>Мне стало интересно, кто так чихнул, поэтому я посмотрел по сторонам и обменялся взглядами с Саруватари-саном и нашим менеджером. Судя по их глазам, это были не они. Тогда кто? Разумеется, оно не могло принадлежать нам с Цукимори, поскольку мы были абсолютно здоровы.</w:t>
      </w:r>
    </w:p>
    <w:p>
      <w:pPr>
        <w:pStyle w:val="Normal"/>
        <w:rPr/>
      </w:pPr>
      <w:r>
        <w:rPr/>
        <w:t>Перечень потенциальных виновников уменьшился до одного человека. Все наши взгляды уперлись в ее стройную спину.</w:t>
      </w:r>
    </w:p>
    <w:p>
      <w:pPr>
        <w:pStyle w:val="Normal"/>
        <w:rPr/>
      </w:pPr>
      <w:r>
        <w:rPr/>
        <w:t>Кондитер, привлекшая наше внимание, занималась украшением чизкейка черничным джемом. Ее рот тоже закрывала марлевая повязка.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Кчи!</w:t>
      </w:r>
    </w:p>
    <w:p>
      <w:pPr>
        <w:pStyle w:val="Normal"/>
        <w:rPr/>
      </w:pPr>
      <w:r>
        <w:rPr/>
        <w:t>На наших глазах она только что подтвердила свою виновность.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Э-э-э... Мирай-сан?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В ч-чем дело?! Какие-то проблемы, Нономия?!</w:t>
      </w:r>
    </w:p>
    <w:p>
      <w:pPr>
        <w:pStyle w:val="Normal"/>
        <w:rPr/>
      </w:pPr>
      <w:r>
        <w:rPr/>
        <w:t>Самедзима Мирай, наша маленькая грубиянка, оправдывающая свое имя</w:t>
      </w:r>
      <w:r>
        <w:rPr>
          <w:rStyle w:val="FootnoteCharacters"/>
          <w:rStyle w:val="FootnoteAnchor"/>
        </w:rPr>
        <w:footnoteReference w:id="3"/>
      </w:r>
      <w:r>
        <w:rPr/>
        <w:t>, резко ответила на мой вопрос, даже не соблаговолив удостоить меня взглядом.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Мирай-сан, у меня нет никаких проблем. Просто я очень удивился тому, что твое чихание оказалось гораздо милее, чем я...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З-заткнись! Я м-могу чихать так, как мне заблагорассудится! – закричала она, оборвав меня на полуслове. Задняя часть ее шеи покраснела сильнее, нежели клюква на вершине  чизкейка.</w:t>
      </w:r>
    </w:p>
    <w:p>
      <w:pPr>
        <w:pStyle w:val="Normal"/>
        <w:rPr/>
      </w:pPr>
      <w:r>
        <w:rPr/>
        <w:t>А затем она чихнула в третий раз.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Кчи!</w:t>
      </w:r>
    </w:p>
    <w:p>
      <w:pPr>
        <w:pStyle w:val="Normal"/>
        <w:rPr/>
      </w:pPr>
      <w:r>
        <w:rPr/>
        <w:t>Я не смог сдержать улыбку, возникшую от внезапного созерцания ее милой стороны, которую Мирай-сан обычно ото всех скрывает. На самом деле я был не одинок: менеджер и Цукимори тоже изумленно прикрывали рот, а Саруватари даже разразился смехом.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Саруватари-и-и!!!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С-слушаю!</w:t>
      </w:r>
    </w:p>
    <w:p>
      <w:pPr>
        <w:pStyle w:val="Normal"/>
        <w:rPr/>
      </w:pPr>
      <w:r>
        <w:rPr/>
        <w:t>Однако в данном случае его поведение казалось настолько же необдуманным, как прыжок в клетку к голодному тигру со свежим куском мяса в руках.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Ты! Ты смеялся надо мной! – Мирай-сан зарычала словно лев и, нахмурившись, устремила на Саруватари-сана пронизывающий взгляд, до краев наполненный жаждой убийства, напоминая тем самым свирепого хищника, обнажившего зубы. Капля по капле, цвет полностью покинул его лицо, Саруватари стал белее мела.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А, э, ну, это... А-а-а! Мирай-сан, положите, пожалуйста, кухонный нож на место! Это опасно! Очень!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Стой смирно! Эй!!!</w:t>
      </w:r>
    </w:p>
    <w:p>
      <w:pPr>
        <w:pStyle w:val="Normal"/>
        <w:rPr/>
      </w:pPr>
      <w:r>
        <w:rPr/>
        <w:t>Побледневший Саруватари-сан выскочил из кухни словно заяц, а за ним по пятам пронеслась напоминающая намахагэ</w:t>
      </w:r>
      <w:r>
        <w:rPr>
          <w:rStyle w:val="FootnoteCharacters"/>
          <w:rStyle w:val="FootnoteAnchor"/>
        </w:rPr>
        <w:footnoteReference w:id="4"/>
      </w:r>
      <w:r>
        <w:rPr/>
        <w:t xml:space="preserve"> Мирай-сан, вооруженная двумя ножами. Невзирая на болезнь, эти двое выглядели на удивление бодрыми. «Не стоит больше поднимать эту тему», – обменявшись мрачными взглядами, решили все сотрудники, за исключением Саруватари-сана.</w:t>
      </w:r>
    </w:p>
    <w:p>
      <w:pPr>
        <w:pStyle w:val="Normal"/>
        <w:rPr/>
      </w:pPr>
      <w:r>
        <w:rPr/>
        <w:t>В результате, каждый раз, когда Мирай-сан чихала, весь персонал старательно делал вид, что ничего не происходит, зажимая руками рот или переводя взгляд на потолок до тех пор, пока не закончится приступ смеха.</w:t>
      </w:r>
    </w:p>
    <w:p>
      <w:pPr>
        <w:pStyle w:val="Normal"/>
        <w:rPr/>
      </w:pPr>
      <w:r>
        <w:rPr/>
        <w:t>Благодаря такому удачному совпадению настроение Цукимори снова повысилось.</w:t>
      </w:r>
    </w:p>
    <w:p>
      <w:pPr>
        <w:pStyle w:val="Normal"/>
        <w:rPr/>
      </w:pPr>
      <w:r>
        <w:rPr/>
        <w:t>Как и все остальные, она тоже время от времени дрожала, борясь со смех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на следующее утро я зашел в класс, то первым делом услышал громкое чихание, из-за которого мне сразу же захотелось развернуться и уйти. Как оказалось, Камогава ужасно хлюпал носом.</w:t>
      </w:r>
    </w:p>
    <w:p>
      <w:pPr>
        <w:pStyle w:val="Normal"/>
        <w:rPr/>
      </w:pPr>
      <w:r>
        <w:rPr/>
        <w:t>Мое хорошее настроение полетело коту под хвост. Я поспешил на свое место, стараясь убедить себя, что, во-первых, я ничего не слышал, а, во-вторых, человека по имени Камогава вообще не существует.</w:t>
      </w:r>
    </w:p>
    <w:p>
      <w:pPr>
        <w:pStyle w:val="Normal"/>
        <w:rPr/>
      </w:pPr>
      <w:r>
        <w:rPr/>
        <w:t>Пока я шел через класс, то заметил, что место Ёко Цукимори до сих пор пустовало, что для такой примерной ученицы было странно.</w:t>
      </w:r>
    </w:p>
    <w:p>
      <w:pPr>
        <w:pStyle w:val="Normal"/>
        <w:rPr/>
      </w:pPr>
      <w:r>
        <w:rPr/>
        <w:t>Но как только я сел за парту...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якчун...</w:t>
      </w:r>
    </w:p>
    <w:p>
      <w:pPr>
        <w:pStyle w:val="Normal"/>
        <w:rPr/>
      </w:pPr>
      <w:r>
        <w:rPr/>
        <w:t>То услышал громкое чихание, напоминающее предсмертный вопль кошки, которую раскатал в блин каток.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Ой, фобфое утфо, Нёмнофия.</w:t>
      </w:r>
    </w:p>
    <w:p>
      <w:pPr>
        <w:pStyle w:val="Normal"/>
        <w:rPr/>
      </w:pPr>
      <w:r>
        <w:rPr/>
        <w:t>Со мной на незнакомом языке заговорила сидящая рядом и похожая на маленькую обезьянку девушка, прижимающая пачку белых салфеток к покрасневшему носу. Видимо, заговорила по-обезьяньи.</w:t>
      </w:r>
    </w:p>
    <w:p>
      <w:pPr>
        <w:pStyle w:val="Normal"/>
        <w:rPr/>
      </w:pPr>
      <w:r>
        <w:rPr/>
        <w:t>Камогава и Усами были не единственными жертвами. Посмотрев по сторонам, я заметил множество пустых мест, владельцы которых наверняка заболели.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охоже, у тебя ужасный насморк, Усами, – обратился я к ней, глазея на лежащую рядом с ней пачку салфеток.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Ага, мне стоило остаться дома, – пробормотала она в ответ, развалившись на парте.</w:t>
      </w:r>
    </w:p>
    <w:p>
      <w:pPr>
        <w:pStyle w:val="Normal"/>
        <w:rPr/>
      </w:pPr>
      <w:r>
        <w:rPr/>
        <w:t>Хотя я понимал, что нехорошо так думать о больном, но с огромным удовольствием отметил, что ни один человек не подходит на роль беспомощного создания лучше, чем Чизуру Усами.</w:t>
      </w:r>
    </w:p>
    <w:p>
      <w:pPr>
        <w:pStyle w:val="Normal"/>
        <w:rPr/>
      </w:pPr>
      <w:r>
        <w:rPr/>
        <w:t>Однако мое настроение опустилось еще ниже, поскольку внезапно я вспомнил о том, что накануне сказал мне Конан.</w:t>
      </w:r>
    </w:p>
    <w:p>
      <w:pPr>
        <w:pStyle w:val="Normal"/>
        <w:rPr/>
      </w:pPr>
      <w:r>
        <w:rPr/>
        <w:t>Я немедленно отвернулся. Озадаченная моим странным поведением, Усами с беспокойством перевела на меня взгляд своих невинных глаз и покачала округлой головой.</w:t>
      </w:r>
    </w:p>
    <w:p>
      <w:pPr>
        <w:pStyle w:val="Normal"/>
        <w:rPr/>
      </w:pPr>
      <w:r>
        <w:rPr/>
        <w:t>Я прошептал слова извинения, однако мои действия еще сильнее завели ее в тупик, из-за чего она снова покачала головой и спросила: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Что? Почему ты?..</w:t>
      </w:r>
    </w:p>
    <w:p>
      <w:pPr>
        <w:pStyle w:val="Normal"/>
        <w:rPr/>
      </w:pPr>
      <w:r>
        <w:rPr/>
        <w:t>Я вел себя ужасно, пусть даже это были всего лишь мысли: «Но она такая плоская»...</w:t>
      </w:r>
    </w:p>
    <w:p>
      <w:pPr>
        <w:pStyle w:val="Normal"/>
        <w:rPr/>
      </w:pPr>
      <w:r>
        <w:rPr/>
        <w:t>У меня случился приступ раскаяния за то, чего мне не следовало делать. Вот все, что я чувствовал в тот момент.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о вот ты выглядишь здоровым, Нономия. Я так тебе завидую...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росто идиоты никогда не простужаются!</w:t>
      </w:r>
    </w:p>
    <w:p>
      <w:pPr>
        <w:pStyle w:val="Normal"/>
        <w:rPr/>
      </w:pPr>
      <w:r>
        <w:rPr/>
        <w:t>Я немедленно парировал ту чушь, которую произнес идиот по имени Камогава, ответив ему: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Я слежу за своим здоровьем.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Значит, следишь?.. Видимо, в этом все дело, – шмыгнув носом, тихо прошептала Усами, размышляя о чем-то другом. Ее глаза при этом блестели как у кролика.</w:t>
      </w:r>
    </w:p>
    <w:p>
      <w:pPr>
        <w:pStyle w:val="Normal"/>
        <w:rPr/>
      </w:pPr>
      <w:r>
        <w:rPr/>
        <w:t>Наверно, из-за того, что слова Конана все еще витали у меня в голове, я нечаянно сболтнул: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еужели ты простудилась из-за того, что лежала голая в постели? – после чего немедленно понял свою ошибку. Я сразу же попытался дать задний ход, добавив: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е обращай внимания.</w:t>
      </w:r>
    </w:p>
    <w:p>
      <w:pPr>
        <w:pStyle w:val="Normal"/>
        <w:rPr/>
      </w:pPr>
      <w:r>
        <w:rPr/>
        <w:t>Однако Усами подскочила как ошпаренная и, прежде чем я успел поправить себя, закричала на весь класс: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О-откуда ты знаешь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Откуда ты знаешь, что каждый день после ванной я массирую свою грудь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ызвал бурю, по сравнению с которой моя маленькая оговорка походила на легкий весенний ветерок. Не нужно уточнять, что она сразу же привлекла к себе внимание всего класса: как парней, так и девушек.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Я п-пошутила, – покраснев как помидор, прошептала Усами нашим одноклассникам. Она застелила свою парту салфетками, после чего положила голову на импровизированную подушку и затихла.</w:t>
      </w:r>
    </w:p>
    <w:p>
      <w:pPr>
        <w:pStyle w:val="Normal"/>
        <w:rPr/>
      </w:pPr>
      <w:r>
        <w:rPr/>
        <w:t>Поскольку я потерял дар речи, то просто погладил ее маленькую круглую голову, чтобы подбодрить... Во всех смысл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ончив работу, я направился к станции. Однако по дороге Цукимори внезапно нарушила молчание.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ономия-кун. Разве ты не должен мне кое-что рассказать? – резко остановившись, спросила она. Ее лицо при этом было серьезней некуда. Она повернулась, направив на меня свои большие миндалевидные глаза, а ее юбка при этом изящно описала в воздухе фигуру, похожую на пончик.</w:t>
      </w:r>
    </w:p>
    <w:p>
      <w:pPr>
        <w:pStyle w:val="Normal"/>
        <w:rPr/>
      </w:pPr>
      <w:r>
        <w:rPr/>
        <w:t>Я ответил ей подозрительным взглядом, поскольку не имел ни малейшего понятия, на что она намекает.</w:t>
      </w:r>
    </w:p>
    <w:p>
      <w:pPr>
        <w:pStyle w:val="Normal"/>
        <w:rPr/>
      </w:pPr>
      <w:r>
        <w:rPr/>
        <w:t>Пока я обдумывал ее шараду, девушка продолжила: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Я довольно терпелива, поэтому не буду ничего говорить, пока ты сам не догадаешься.</w:t>
      </w:r>
    </w:p>
    <w:p>
      <w:pPr>
        <w:pStyle w:val="Normal"/>
        <w:rPr/>
      </w:pPr>
      <w:r>
        <w:rPr/>
        <w:t>Ее пристальный взгляд доставлял мне неудобство, поэтому в скором времени я поднял белый флаг и попросил подсказку.</w:t>
      </w:r>
    </w:p>
    <w:p>
      <w:pPr>
        <w:pStyle w:val="Normal"/>
        <w:rPr/>
      </w:pPr>
      <w:r>
        <w:rPr/>
        <w:t>Выражая свое разочарование, Цукимори глубоко вздохнула и выдохнула: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Чизуру.</w:t>
      </w:r>
    </w:p>
    <w:p>
      <w:pPr>
        <w:pStyle w:val="Normal"/>
        <w:rPr/>
      </w:pPr>
      <w:r>
        <w:rPr/>
        <w:t>Как только я услышал это имя, мои глаза сами собой устремились к ее груди.</w:t>
      </w:r>
    </w:p>
    <w:p>
      <w:pPr>
        <w:pStyle w:val="Normal"/>
        <w:rPr/>
      </w:pPr>
      <w:r>
        <w:rPr/>
        <w:t>В конце концов, я еще не забыл шокирующее откровение Усами, которое прозвучало сегодня утром, однако Ёко Цукимори уже достигла совершенства, судя по ее пропорциональной фигуре.</w:t>
      </w:r>
    </w:p>
    <w:p>
      <w:pPr>
        <w:pStyle w:val="Normal"/>
        <w:rPr/>
      </w:pPr>
      <w:r>
        <w:rPr/>
        <w:t>Но отложим пока этот вопрос. Я начал вспоминать, на что она могла намекать, упоминая Усами Чизуру.</w:t>
      </w:r>
    </w:p>
    <w:p>
      <w:pPr>
        <w:pStyle w:val="Normal"/>
        <w:rPr/>
      </w:pPr>
      <w:r>
        <w:rPr/>
        <w:t>Я немедленно обнаружил совпадение и весь напряг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еужели ты намекаешь на... признание Уса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е намеревался держать ее в неведении, просто в тот раз совершенно забыл ей рассказать, поскольку мой разум был полностью поглощен рецептом убийства.</w:t>
      </w:r>
    </w:p>
    <w:p>
      <w:pPr>
        <w:pStyle w:val="Normal"/>
        <w:rPr/>
      </w:pPr>
      <w:r>
        <w:rPr/>
        <w:t>Прежде всего, это мое личное дело. Я не обязан перед ней отчитываться, ведь между нами ничего нет. Поэтому мне не из-за чего было испытывать чувство вины...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У м-меня просто не было удобного момента оповестить тебя. Вот и все.</w:t>
      </w:r>
    </w:p>
    <w:p>
      <w:pPr>
        <w:pStyle w:val="Normal"/>
        <w:rPr/>
      </w:pPr>
      <w:r>
        <w:rPr/>
        <w:t>Однако в действительности я сильно занервничал. Мой язык начал заплетаться, а сам я не мог набраться смелости посмотреть ей в глаза.</w:t>
      </w:r>
    </w:p>
    <w:p>
      <w:pPr>
        <w:pStyle w:val="Normal"/>
        <w:rPr/>
      </w:pPr>
      <w:r>
        <w:rPr/>
        <w:t>Учитывая ее сообразительность, Цукимори наверняка уже знала о том признании, поэтому лишь терпеливо ждала, пока я сам все ей не расскажу.</w:t>
      </w:r>
    </w:p>
    <w:p>
      <w:pPr>
        <w:pStyle w:val="Normal"/>
        <w:rPr/>
      </w:pPr>
      <w:r>
        <w:rPr/>
        <w:t xml:space="preserve">Если подумать, однажды такое уже происходило, когда я имел дело с Конаном. А еще в последнее время она была в очень плохом настроении. Кроме того, у меня сложилось впечатление, что в эти дни девушка была довольно тихой. Возможно, у нее заканчивалось терпение, потому что я не выказывал желания оповещать ее. </w:t>
      </w:r>
    </w:p>
    <w:p>
      <w:pPr>
        <w:pStyle w:val="Normal"/>
        <w:rPr/>
      </w:pPr>
      <w:r>
        <w:rPr/>
        <w:t>Однако теперь, когда она наконец-то заставила меня обо всем рассказать, Ёко Цукимори должна очень обрадоваться.</w:t>
      </w:r>
    </w:p>
    <w:p>
      <w:pPr>
        <w:pStyle w:val="Normal"/>
        <w:rPr/>
      </w:pPr>
      <w:r>
        <w:rPr/>
        <w:t>С такими горькими мыслями я взглянул на нее.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Что?.. – с моих губ слетел возглас удивления.</w:t>
      </w:r>
    </w:p>
    <w:p>
      <w:pPr>
        <w:pStyle w:val="Normal"/>
        <w:rPr/>
      </w:pPr>
      <w:r>
        <w:rPr/>
        <w:t>Цукимори уронила сумку и просто замерла на месте, еще сильнее раскрыв свои большие глаза. Если бы мне пришлось описать ее состояние одним словом, то я бы назвал его замешательством.</w:t>
      </w:r>
    </w:p>
    <w:p>
      <w:pPr>
        <w:pStyle w:val="Normal"/>
        <w:rPr/>
      </w:pPr>
      <w:r>
        <w:rPr/>
        <w:t>Однако я сам удивился не меньше нее, поскольку ожидал увидеть типичную дьявольскую улыбку.</w:t>
      </w:r>
    </w:p>
    <w:p>
      <w:pPr>
        <w:pStyle w:val="Normal"/>
        <w:rPr/>
      </w:pPr>
      <w:r>
        <w:rPr/>
        <w:t>Заметив мой взгляд, в ее глазах на долю секунды отразился страх.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Я случайно уронила свою сумку, – наклонившись, чтобы поднять ее, Цукимори неловко выдавила из себя объяснение.</w:t>
      </w:r>
    </w:p>
    <w:p>
      <w:pPr>
        <w:pStyle w:val="Normal"/>
        <w:rPr/>
      </w:pPr>
      <w:r>
        <w:rPr/>
        <w:t>Однако она замерла в таком положении, как будто совсем не собираясь выпрямляться.</w:t>
      </w:r>
    </w:p>
    <w:p>
      <w:pPr>
        <w:pStyle w:val="Normal"/>
        <w:rPr/>
      </w:pPr>
      <w:r>
        <w:rPr/>
        <w:t>Растерявшись, я увидел, что Цукимори поднесла свои тонкие пальцы ко лбу. Внезапно она присела на корточки, напоминая ребенка, играющего в прятки на детской площадке.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А, что?.. – тихо прошептала она, словно изо всех сил пытаясь удержать меркнущее сознание.</w:t>
      </w:r>
    </w:p>
    <w:p>
      <w:pPr>
        <w:pStyle w:val="Normal"/>
        <w:rPr/>
      </w:pPr>
      <w:r>
        <w:rPr/>
        <w:t>Осознав, что с Цукимори что-то неладно, я ринулся к ней, после чего наклонился и спросил, что с ней случилось. Убрав со лба волосы, я взглянул на ее лицо.</w:t>
      </w:r>
    </w:p>
    <w:p>
      <w:pPr>
        <w:pStyle w:val="Normal"/>
        <w:rPr/>
      </w:pPr>
      <w:r>
        <w:rPr/>
        <w:t>Оно было таким белым, что напоминало мне луну, отливающую серебром. Я немедленно потрогал ее лоб.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Эй, да у тебя жар! Ты заболела?</w:t>
      </w:r>
    </w:p>
    <w:p>
      <w:pPr>
        <w:pStyle w:val="Normal"/>
        <w:rPr/>
      </w:pPr>
      <w:r>
        <w:rPr/>
        <w:t>Но за последнее время я не видел у нее ни единого признака болезни.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Верно, – прошептала она, – Наконец-то ты заметил, – а затем слабо улыбнулась. Словно потратив последние силы, Цукимори прислонила к моей груди свою хорошенькую маленькую голову и медленно опустила длинные ресницы.</w:t>
      </w:r>
    </w:p>
    <w:p>
      <w:pPr>
        <w:pStyle w:val="Normal"/>
        <w:rPr/>
      </w:pPr>
      <w:r>
        <w:rPr/>
        <w:t>Через мгновенье меня окатила череда автомобильных гудков, поскольку я выскочил на дорогу, чтобы поймать такс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Видимо, простуда сломала идеальный механизм под названием Ёко Цукимори», – думал я. По крайней мере, отказывался верить, что на самом деле она именно такая.</w:t>
      </w:r>
    </w:p>
    <w:p>
      <w:pPr>
        <w:pStyle w:val="Normal"/>
        <w:rPr/>
      </w:pPr>
      <w:r>
        <w:rPr/>
        <w:t>Мы добрались до ее дома, а потом мне стоило адских трудов уложить девушку в постель.</w:t>
      </w:r>
    </w:p>
    <w:p>
      <w:pPr>
        <w:pStyle w:val="Normal"/>
        <w:rPr/>
      </w:pPr>
      <w:r>
        <w:rPr/>
        <w:t>Только мы зашли внутрь, как она начала безостановочно жаловаться на то, что плохо себя чувствует, ей жарко и так далее. Стала неловко раздеваться.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Тебе лучше не забывать, что я до сих пор здесь, – изумленно заявил я, но в ответ она лишь отрешенно кивнула и, повернувшись ко мне спиной, откровенно попросила: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ономия-кун, пожалуйста, расстегни мой бюстгальтер.</w:t>
      </w:r>
    </w:p>
    <w:p>
      <w:pPr>
        <w:pStyle w:val="Normal"/>
        <w:rPr/>
      </w:pPr>
      <w:r>
        <w:rPr/>
        <w:t>Я потерял дар речи, и после продолжительного молчания она нетерпеливо добавила: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ожалуйста, быстрее!</w:t>
      </w:r>
    </w:p>
    <w:p>
      <w:pPr>
        <w:pStyle w:val="Normal"/>
        <w:rPr/>
      </w:pPr>
      <w:r>
        <w:rPr/>
        <w:t>Я кое-как сумел заставить ее самостоятельно надеть пижаму и лечь в постель, но это знаменовало собой лишь начало следующего испытания. Цукимори отчаянно не желала принимать лекарство, отворачиваясь от меня и жалуясь при этом: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е хочу, оно горькое.</w:t>
      </w:r>
    </w:p>
    <w:p>
      <w:pPr>
        <w:pStyle w:val="Normal"/>
        <w:rPr/>
      </w:pPr>
      <w:r>
        <w:rPr/>
        <w:t>Когда я попытался убедить ее, объяснив, что пока она не примет лекарство, ей не станет лучше, потому что простуда сейчас повсюду, девушка бесстыдно ответила: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Я попробую проглотить таблетку, если ты мне поможешь.</w:t>
      </w:r>
    </w:p>
    <w:p>
      <w:pPr>
        <w:pStyle w:val="Normal"/>
        <w:rPr/>
      </w:pPr>
      <w:r>
        <w:rPr/>
        <w:t>Разумеется, мне совершенно не понравилось это предложение, однако я неохотно согласился, поскольку она была больна. Я протянул ей стакан воды в одной руке и лекарство в другой. Однако она неодобрительно покачала головой. После чего (Боже, дай мне сил) задрала подбородок и просительно вытянула губы, напоминая птенца в гнезде, который требует еду, после чего закрыла глаза.</w:t>
      </w:r>
    </w:p>
    <w:p>
      <w:pPr>
        <w:pStyle w:val="Normal"/>
        <w:rPr/>
      </w:pPr>
      <w:r>
        <w:rPr/>
        <w:t>Стоит ли говорить, что с моих уст еще раз слетел протяжный вздох.</w:t>
      </w:r>
    </w:p>
    <w:p>
      <w:pPr>
        <w:pStyle w:val="Normal"/>
        <w:rPr/>
      </w:pPr>
      <w:r>
        <w:rPr/>
        <w:t>Простуда оказалась для нее идеальным поводом делать все, чего душа пожелает. Я даже начал подозревать, что она просто симулирует болезнь, чтобы подразнить меня. Если бы я лично не убедился в ее плохом самочувствии, то давно бы захлопнул за собой дверь ее дома.</w:t>
      </w:r>
    </w:p>
    <w:p>
      <w:pPr>
        <w:pStyle w:val="Normal"/>
        <w:rPr/>
      </w:pPr>
      <w:r>
        <w:rPr/>
        <w:t>С меня хватит. Подавив сопротивление, я силой прижал ее к постели и заставил проглотить таблетку. Поначалу девушка некоторое время жаловалась на горечь лекарства и мою жестокость, но как только я положил на ее белый лоб мокрое полотенце, она, наконец, затихла, сказав лишь: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Как хорошо...</w:t>
      </w:r>
    </w:p>
    <w:p>
      <w:pPr>
        <w:pStyle w:val="Normal"/>
        <w:rPr/>
      </w:pPr>
      <w:r>
        <w:rPr/>
        <w:t>Я чувствовал себя отцом избалованного ребенка, а еще из-за нее чуть не сгорел от стыда.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очему ты так долго тянула?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отому что подумала, что если заболею, то Нономия-кун поухаживает за мной в постели.</w:t>
      </w:r>
    </w:p>
    <w:p>
      <w:pPr>
        <w:pStyle w:val="Normal"/>
        <w:rPr/>
      </w:pPr>
      <w:r>
        <w:rPr/>
        <w:t>Она слабо хихикнула, глядя на мое недоуменное лицо. Я собирался ответить ей: «Ну и дурочка», – но остановил себя прежде, чем открыл рот.</w:t>
      </w:r>
    </w:p>
    <w:p>
      <w:pPr>
        <w:pStyle w:val="Normal"/>
        <w:rPr/>
      </w:pPr>
      <w:r>
        <w:rPr/>
        <w:t>Когда мы молчим, сразу становится ясно, как же смертельно тих ее просторный дом. Я напомнил себе, что она живет здесь абсолютно одна. Ничего не изменилось даже когда она заболела.</w:t>
      </w:r>
    </w:p>
    <w:p>
      <w:pPr>
        <w:pStyle w:val="Normal"/>
        <w:rPr/>
      </w:pPr>
      <w:r>
        <w:rPr/>
        <w:t>Если бы я не составил ей компанию, ей бы снова пришлось провести ночь в одиночестве.</w:t>
      </w:r>
    </w:p>
    <w:p>
      <w:pPr>
        <w:pStyle w:val="Normal"/>
        <w:rPr/>
      </w:pPr>
      <w:r>
        <w:rPr/>
        <w:t>Наверное, это из-за болезни она была в последнее время такой злой. Думаю, Цукимори не хотела никого беспокоить, поэтому делала вид, что здорова, несмотря на свое семейное положение.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Хорошенько отдохни, пока не поправишься. Не беспокойся ни о школе, ни о работе.</w:t>
      </w:r>
    </w:p>
    <w:p>
      <w:pPr>
        <w:pStyle w:val="Normal"/>
        <w:rPr/>
      </w:pPr>
      <w:r>
        <w:rPr/>
        <w:t>Я подумал, что в этой ситуации с моей стороны будет правильным проявить к ней немного участия, однако...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Но тогда я не смогу видеться с тобой, – заявила она с абсолютно серьезным выражением лица. </w:t>
      </w:r>
    </w:p>
    <w:p>
      <w:pPr>
        <w:pStyle w:val="Normal"/>
        <w:rPr/>
      </w:pPr>
      <w:r>
        <w:rPr/>
        <w:t>Не представляю, что ей на это ответить.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ономия-кун, – неожиданно прямолинейно спросила Цукимори. – Когда Чизуру тебе призналась?</w:t>
      </w:r>
    </w:p>
    <w:p>
      <w:pPr>
        <w:pStyle w:val="Normal"/>
        <w:rPr/>
      </w:pPr>
      <w:r>
        <w:rPr/>
        <w:t>Она укоризненно нахмурилась, а ее обличающий взгляд следил за мной из-под одеяла.</w:t>
      </w:r>
    </w:p>
    <w:p>
      <w:pPr>
        <w:pStyle w:val="Normal"/>
        <w:rPr/>
      </w:pPr>
      <w:r>
        <w:rPr/>
        <w:t>Я решил, что признание Усами затерялось в потоке событий, но она до сих пор о нем помнила. Поскольку больше не было смысла что-либо скрывать, я назвал ей точную дату.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Ясно. В таком случае запомни одну вещь, Нономия-кун, – ответила она, посмотрев мне прямо в гл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Я призналась пер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н ее голоса был сердитым и угрюмым одновременно. Я тотчас рассмеялся.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Что смешного?! Я зла на тебя, потому что ты не рассказал о признании Чизуру!</w:t>
      </w:r>
    </w:p>
    <w:p>
      <w:pPr>
        <w:pStyle w:val="Normal"/>
        <w:rPr/>
      </w:pPr>
      <w:r>
        <w:rPr/>
        <w:t>Я еще больше развеселился, когда увидел, что она нахмурилась и поджала губки.</w:t>
      </w:r>
    </w:p>
    <w:p>
      <w:pPr>
        <w:pStyle w:val="Normal"/>
        <w:rPr/>
      </w:pPr>
      <w:r>
        <w:rPr/>
        <w:t>Ее попытки привлечь к себе внимание были по-настоящему детскими и совершенно не сочетались с ее обычным поведением. Поведение девушки полностью отличалось от манер, присущих идеальной Ёко Цукимори.</w:t>
      </w:r>
    </w:p>
    <w:p>
      <w:pPr>
        <w:pStyle w:val="Normal"/>
        <w:rPr/>
      </w:pPr>
      <w:r>
        <w:rPr/>
        <w:t>Но я ничего не мог с этим поделать. Ее ребячество притягивало меня.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Беда-беда. Как же мне заслужить твое прощение? – рассмеялся я, из-за чего она закрыла лицо одеялом и пробубнила в ответ: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Если ты останешься со мной до утра, тогда я ненадолго прощу тебя.</w:t>
      </w:r>
    </w:p>
    <w:p>
      <w:pPr>
        <w:pStyle w:val="Normal"/>
        <w:rPr/>
      </w:pPr>
      <w:r>
        <w:rPr/>
        <w:t>Я сдержал смех и с приобретенной благодаря работе в кафе вежливостью ответил ей: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Как пожелаешь, – после чего присел у ее кровати.</w:t>
      </w:r>
    </w:p>
    <w:p>
      <w:pPr>
        <w:pStyle w:val="Normal"/>
        <w:rPr/>
      </w:pPr>
      <w:r>
        <w:rPr/>
        <w:t>Когда она снова открыла лицо, на ее губах уже играла счастливая улыбка в форме полумесяца. Затем она сонно закрыла глаза.</w:t>
      </w:r>
    </w:p>
    <w:p>
      <w:pPr>
        <w:pStyle w:val="Normal"/>
        <w:rPr/>
      </w:pPr>
      <w:r>
        <w:rPr/>
        <w:t>В наступившей тишине, которая была достаточно напряженной для того, чтобы вытряхнуть из меня душу, я с огромным интересом наблюдал за ее лицом, слабо освещенным лунным светом. Во сне Цукимори выглядела гораздо моложе, чем обычно. Она превратилась из зрелой красавицы в игривую милашку. Нет, скорее всего, сейчас она просто-напросто выглядела на свой возраст.</w:t>
      </w:r>
    </w:p>
    <w:p>
      <w:pPr>
        <w:pStyle w:val="Normal"/>
        <w:rPr/>
      </w:pPr>
      <w:r>
        <w:rPr/>
        <w:t>Кажется, она дышала с большим трудом. Ее щеки покраснели, и, несмотря на юное лицо, этой ночью девушка выглядела чувственнее и соблазнительнее, чем когда бы то ни было.</w:t>
      </w:r>
    </w:p>
    <w:p>
      <w:pPr>
        <w:pStyle w:val="Normal"/>
        <w:rPr/>
      </w:pPr>
      <w:r>
        <w:rPr/>
        <w:t>Поначалу я просто наблюдал за ее беззащитностью, но не успел заметить, как прикоснулся к ее ярким притягательным губам. Ее теплое дыхание щекотало кончики моих пальцев. Внезапно я вспомнил наш разговор с Конаном, и мое сердце забилось как сумасшедшее.</w:t>
      </w:r>
    </w:p>
    <w:p>
      <w:pPr>
        <w:pStyle w:val="Normal"/>
        <w:rPr/>
      </w:pPr>
      <w:r>
        <w:rPr/>
        <w:t xml:space="preserve">Как будто кто-то начал дьявольски нашептывать мне на ухо: «Сейчас ты можешь сделать с ней все что пожелаешь». </w:t>
      </w:r>
    </w:p>
    <w:p>
      <w:pPr>
        <w:pStyle w:val="Normal"/>
        <w:rPr/>
      </w:pPr>
      <w:r>
        <w:rPr/>
        <w:t>Я сглотнул.</w:t>
      </w:r>
    </w:p>
    <w:p>
      <w:pPr>
        <w:pStyle w:val="Normal"/>
        <w:rPr/>
      </w:pPr>
      <w:r>
        <w:rPr/>
        <w:t>Внезапно...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Апчхи!..</w:t>
      </w:r>
    </w:p>
    <w:p>
      <w:pPr>
        <w:pStyle w:val="Normal"/>
        <w:rPr/>
      </w:pPr>
      <w:r>
        <w:rPr/>
        <w:t>Она слабо чихнула.</w:t>
      </w:r>
    </w:p>
    <w:p>
      <w:pPr>
        <w:pStyle w:val="Normal"/>
        <w:rPr/>
      </w:pPr>
      <w:r>
        <w:rPr/>
        <w:t>Я сразу же пришел в себя и яростно потряс головой. Меня обуяло чувство вины за то, что на мгновение потерял голову.</w:t>
      </w:r>
    </w:p>
    <w:p>
      <w:pPr>
        <w:pStyle w:val="Normal"/>
        <w:rPr/>
      </w:pPr>
      <w:r>
        <w:rPr/>
        <w:t>Не сумев побороть угрызения совести и смущение, я решил отойти от Цукимори подальше и встал на ноги.</w:t>
      </w:r>
    </w:p>
    <w:p>
      <w:pPr>
        <w:pStyle w:val="Normal"/>
        <w:rPr/>
      </w:pPr>
      <w:r>
        <w:rPr/>
        <w:t>Однако меня остановили на полпути. Словно желая удержать меня на месте любой ценой, она даже во сне крепко сжимала мою рубашку.</w:t>
      </w:r>
    </w:p>
    <w:p>
      <w:pPr>
        <w:pStyle w:val="Normal"/>
        <w:rPr/>
      </w:pPr>
      <w:r>
        <w:rPr/>
        <w:t>Сдавшись, я повесил голову и повторно прислонился спиной к ее постели. Не знающая о моем внутреннем конфликте Цукимори счастливо спала, а ее улыбка выглядела гораздо невиннее, чем обы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ледующее утро меня разбудили проникающие сквозь занавески солнечные лучики, аромат роз и щекотка в носу.</w:t>
      </w:r>
    </w:p>
    <w:p>
      <w:pPr>
        <w:pStyle w:val="Normal"/>
        <w:rPr/>
      </w:pPr>
      <w:r>
        <w:rPr/>
        <w:t>Как только я протер сонные глаза, мой взгляд медленно сфокусировался. Первым, что попало в поле зрения, оказалась похожая на ангельскую грациозная улыбка.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Кто ты? – ошеломленно спросил я и дернулся назад, потеряв опору в виде кровати, после чего упал спиной на пол.</w:t>
      </w:r>
    </w:p>
    <w:p>
      <w:pPr>
        <w:pStyle w:val="Normal"/>
        <w:rPr/>
      </w:pPr>
      <w:r>
        <w:rPr/>
        <w:t>Передо мной была Ёко Цукимори.</w:t>
      </w:r>
    </w:p>
    <w:p>
      <w:pPr>
        <w:pStyle w:val="Normal"/>
        <w:rPr/>
      </w:pPr>
      <w:r>
        <w:rPr/>
        <w:t>«Да, верно», – наконец-то я осознал ситуацию. Я провел ночь в ее комна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13500" cy="9142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0" cy="914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вторно взглянув на нее, я заметил, что она смотрит на меня сверху вниз, стоя на четвереньках, словно кошка. Поверх школьной формы на ней был надет украшенный оборками белый фартук, который придавал ей вид молодой жены.</w:t>
      </w:r>
    </w:p>
    <w:p>
      <w:pPr>
        <w:pStyle w:val="Normal"/>
        <w:rPr/>
      </w:pPr>
      <w:r>
        <w:rPr/>
        <w:t>Прежде чем я успел спросить ее, что она делает, Цукимори одарила меня мягкой улыбкой и пожелала доброго утра.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Ты был таким очаровательным, что я совершенно забыла тебя разбудить, а вместо этого восхищалась твоим лицом, Нономия-кун.</w:t>
      </w:r>
    </w:p>
    <w:p>
      <w:pPr>
        <w:pStyle w:val="Normal"/>
        <w:rPr/>
      </w:pPr>
      <w:r>
        <w:rPr/>
        <w:t>Она без колебаний выдала настолько слащавую фразу, что я засмущался лишь от того, что услышал ее. По сравнению со вчерашним днем, ее лицо снова обрело здоровый цвет.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Тебе уже лучше?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Да, все просто прекрасно. Это благодаря тебе, Нономия-кун! – ответила Цукимори, сверкая здоровой улыбкой. Как будто из ее тела изгнали злого духа. – Я непременно должна оказать ответную услугу.</w:t>
      </w:r>
    </w:p>
    <w:p>
      <w:pPr>
        <w:pStyle w:val="Normal"/>
        <w:rPr/>
      </w:pPr>
      <w:r>
        <w:rPr/>
        <w:t>Девушка задумчиво покачала головой, а затем, судя по выражению лица, ее осенило.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Я дарю тебе право жить в этом доме.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Цукимори. Позволь дать небольшой совет, который рассеет твое невежество, – ответил я, скинув с себя одеяло и поднявшись на ноги. Глядя на стоящую на четвереньках девушку, я добавил: – Подарок должен приносить радость.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Да. Поэтому нет никаких проблем, – Цукимори села, сведя вместе колени и разведя ноги, и посмотрела на меня щенячьими глазами. – Я буду очень рада, если ты станешь здесь жить.</w:t>
      </w:r>
    </w:p>
    <w:p>
      <w:pPr>
        <w:pStyle w:val="Normal"/>
        <w:rPr/>
      </w:pPr>
      <w:r>
        <w:rPr/>
        <w:t>Кому именно направлен этот подарок?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ет, спасибо. Мне не нужно ничего взамен.</w:t>
      </w:r>
    </w:p>
    <w:p>
      <w:pPr>
        <w:pStyle w:val="Normal"/>
        <w:rPr/>
      </w:pPr>
      <w:r>
        <w:rPr/>
        <w:t>Я никогда не ждал награды. В конце концов, мне лишь посчастливилось оказаться рядом с ней, когда она потеряла сознание. Вот и все.</w:t>
      </w:r>
    </w:p>
    <w:p>
      <w:pPr>
        <w:pStyle w:val="Normal"/>
        <w:rPr/>
      </w:pPr>
      <w:r>
        <w:rPr/>
        <w:t>Похоже, осознав ошибку в своем суждении, она поднялась на ноги, слегка покачав головой.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Ты прав. Мне очень жаль. Прости за неуместное поведение, – ответила Цукимори, однако тотчас звонко добавила: – В конце концов, нет ничего удивительного в том, что парень ухаживает за своей приболевшей девушкой!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Совершенно верно. Любой нормальный человек непременно позаботиться о своем сослуживце, – немедленно поправил я ее.</w:t>
      </w:r>
    </w:p>
    <w:p>
      <w:pPr>
        <w:pStyle w:val="Normal"/>
        <w:rPr/>
      </w:pPr>
      <w:r>
        <w:rPr/>
        <w:t>Полностью игнорируя мой ледяной взгляд, она с улыбкой спросила меня, не хочу ли я принять душ.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ет, спасибо. Я уверен, что ты будешь подглядывать, – сразу же ответил я.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Как странно. Откуда ты знаешь?</w:t>
      </w:r>
    </w:p>
    <w:p>
      <w:pPr>
        <w:pStyle w:val="Normal"/>
        <w:rPr/>
      </w:pPr>
      <w:r>
        <w:rPr/>
        <w:t>Выражение ее лица было серьезней некуда.</w:t>
      </w:r>
    </w:p>
    <w:p>
      <w:pPr>
        <w:pStyle w:val="Normal"/>
        <w:rPr/>
      </w:pPr>
      <w:r>
        <w:rPr/>
        <w:t>Потирая виски, я резко встряхнул головой: «Ну и девушка. Куда же подевалась ее вчерашняя слабость? Она едва выздоровела и теперь опять ведет себя как раньше».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Твой жар прошел? В противном случае, у меня нет другого объяснения, за исключением того, что от побочных эффектов лекарства у тебя поехала крыша.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Ты так думаешь? Я всегда была такой, – парировала Цукимори, раздернув занавески.</w:t>
      </w:r>
    </w:p>
    <w:p>
      <w:pPr>
        <w:pStyle w:val="Normal"/>
        <w:rPr/>
      </w:pPr>
      <w:r>
        <w:rPr/>
        <w:t>Я отвернулся, поскольку комнату озарил проникший через окно яркий поток света.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Ага. Если подумать, ты была странной с самого начала.</w:t>
      </w:r>
    </w:p>
    <w:p>
      <w:pPr>
        <w:pStyle w:val="Normal"/>
        <w:rPr/>
      </w:pPr>
      <w:r>
        <w:rPr/>
        <w:t>«Да, с момента нашего первого разговора в библиотеке».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еужели ты заметил это только сейчас, Нономия-кун? – радостно захихикала девушка в ответ на мой сарказм.</w:t>
      </w:r>
    </w:p>
    <w:p>
      <w:pPr>
        <w:pStyle w:val="Normal"/>
        <w:rPr/>
      </w:pPr>
      <w:r>
        <w:rPr/>
        <w:t>Не сумев проигнорировать ее заявление, я нахмурился. Купаясь в лучах утреннего света, Ёко Цукимори одарила меня сияющей улыбкой, и мой взор заволокла пелена...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Если я такая странная, кого же в этом винить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е улыбка слепила сильнее, чем само солн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этого Цукимори приготовила мне завтрак, и мы пошли в школу. Я надеялся, что она не умеет готовить, но, пусть и после извинений, что ей пришлось использовать лишь то, что оказалось под рукой, она оставила мою мать далеко позади. Возможно, она унаследовала эти способности от своей матери, которая преподавала в кулинарной школе.</w:t>
      </w:r>
    </w:p>
    <w:p>
      <w:pPr>
        <w:pStyle w:val="Normal"/>
        <w:rPr/>
      </w:pPr>
      <w:r>
        <w:rPr/>
        <w:t>Весь день я не мог сконцентрироваться на уроках, хотя и не знал почему. То ли из-за неудобной позы, в которой я спал, то ли из-за того, что я спал на полу, но меня одолевали усталость и сон.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ономия, ты плохо себя чувствуешь?</w:t>
      </w:r>
    </w:p>
    <w:p>
      <w:pPr>
        <w:pStyle w:val="Normal"/>
        <w:rPr/>
      </w:pPr>
      <w:r>
        <w:rPr/>
        <w:t>Усами наклонилась ко мне и с беспокойством оглядела. Должно быть, я выглядел ужасно.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Да нет, просто не выспался, – пожав плечами, ответил я. – Кстати, Усами, а как твое самочувствие?</w:t>
      </w:r>
    </w:p>
    <w:p>
      <w:pPr>
        <w:pStyle w:val="Normal"/>
        <w:rPr/>
      </w:pPr>
      <w:r>
        <w:rPr/>
        <w:t>Хоть она и беспокоилась обо мне, сама выглядела не намного лучше, чем вчера.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М-м-м... Жар слегка спал, поэтому теперь мне чуть лучше! – заверила она, а затем быстро схватила мою руку и поднесла к своему лбу. – Видишь?</w:t>
      </w:r>
    </w:p>
    <w:p>
      <w:pPr>
        <w:pStyle w:val="Normal"/>
        <w:rPr/>
      </w:pPr>
      <w:r>
        <w:rPr/>
        <w:t>Я весьма удивился тому, что ее кожа нежная, как у младенца.</w:t>
      </w:r>
    </w:p>
    <w:p>
      <w:pPr>
        <w:pStyle w:val="Normal"/>
        <w:rPr/>
      </w:pPr>
      <w:r>
        <w:rPr/>
        <w:t>Кстати говоря, сомневаюсь, что эта маленькая зверушка поняла, что я не смогу ничего «увидеть», поскольку не знаю, насколько горячим был ее лоб вчера. Кроме того, она же мне призналась. Неужели не испытывает никакого беспокойства, когда я дотрагиваюсь до нее?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В чем дело?</w:t>
      </w:r>
    </w:p>
    <w:p>
      <w:pPr>
        <w:pStyle w:val="Normal"/>
        <w:rPr/>
      </w:pPr>
      <w:r>
        <w:rPr/>
        <w:t>Пока она удивленно наблюдала за моим молчанием, прикрывая салфеткой нос, меня осенило. Бесполезно забивать голову подобными мыслями. Словосочетание «это же Усами» как по волшебству развеяло все мое беспокойство.</w:t>
      </w:r>
    </w:p>
    <w:p>
      <w:pPr>
        <w:pStyle w:val="Normal"/>
        <w:rPr/>
      </w:pPr>
      <w:r>
        <w:rPr/>
        <w:t>После вчерашних событий я до сих пор был на взводе. Хотя в нашем разговоре с Усами наверняка не было глубинного смысла, я все равно размышлял, как же выгляжу в ее глазах.</w:t>
      </w:r>
    </w:p>
    <w:p>
      <w:pPr>
        <w:pStyle w:val="Normal"/>
        <w:rPr/>
      </w:pPr>
      <w:r>
        <w:rPr/>
        <w:t>Мой взгляд машинально устремился к парте Цукимори. Она радостно наслаждалась беседой с несколькими девушками из нашего класса. Похоже, она даже не обратила внимания на то, что сейчас произошло.</w:t>
      </w:r>
    </w:p>
    <w:p>
      <w:pPr>
        <w:pStyle w:val="Normal"/>
        <w:rPr/>
      </w:pPr>
      <w:r>
        <w:rPr/>
        <w:t>Я решил, что поскольку Цукимори выздоровела, ее настроение пришло в норму. По сути, она с самого утра была в хорошем настроении. В любом случае, похоже, что ее беспокойство по поводу признания Усами как рукой сня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упил вечер.</w:t>
      </w:r>
    </w:p>
    <w:p>
      <w:pPr>
        <w:pStyle w:val="Normal"/>
        <w:rPr/>
      </w:pPr>
      <w:r>
        <w:rPr/>
        <w:t>Я отработал в кафе несколько часов, заставляя двигаться свое отяжелевшее тело. Внезапно к нам влетел Конан, чье бодрое лицо буквально кричало о том, что он находится на пике формы.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Я потратил 3000 иен на один афродизиак, принял его, поспал, и теперь мне гораздо лучше, детка!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д это слышать, – безразлично ответил я. Услышав мои слова, он удивленно поднял брови.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Ого, кажется, ты сегодня не в лучшей форме? – спросил он, поэтому я рассказал ему, что с самого утра чувствую слабость.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ономия-кун, ты простудился! – заявил Конан. Поскольку на этот раз в его словах содержался здравый смысл, я кивнул, пробормотав: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Ясно...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Готов поспорить, ты от кого-то ее подхватил.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Кто знает. Думаю, что нет.</w:t>
      </w:r>
    </w:p>
    <w:p>
      <w:pPr>
        <w:pStyle w:val="Normal"/>
        <w:rPr/>
      </w:pPr>
      <w:r>
        <w:rPr/>
        <w:t>Если я и вправду от кого-то заразился, то этим человеком должна быть та, с кем я провел ночь. Разумеется, я бы никогда в жизни не рассказал об этом Конану.</w:t>
      </w:r>
    </w:p>
    <w:p>
      <w:pPr>
        <w:pStyle w:val="Normal"/>
        <w:rPr/>
      </w:pPr>
      <w:r>
        <w:rPr/>
        <w:t>Но даже если я буду держать рот на замке, он все равно назовет ее имя.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у, значит, это все Ёко-тян? Вы вместе лежали обнаженными? Колись, Нономия-кун!</w:t>
      </w:r>
    </w:p>
    <w:p>
      <w:pPr>
        <w:pStyle w:val="Normal"/>
        <w:rPr/>
      </w:pPr>
      <w:r>
        <w:rPr/>
        <w:t>Поглядывая на Цукимори, которая обслуживала столик в другом конце кафе, я спокойно ответил: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Позволь задать встречный вопрос. Поскольку ты считаешь себя экспертом в данной теме, то неужели и вправду думаешь, что мы с ней на самом деле занимались </w:t>
      </w:r>
      <w:r>
        <w:rPr>
          <w:i/>
        </w:rPr>
        <w:t>этим</w:t>
      </w:r>
      <w:r>
        <w:rPr/>
        <w:t>?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М-м-м... – Конан задумался на пару секунд, – Ну да, вы не производите впечатления людей, переступивших сию черту. </w:t>
      </w:r>
    </w:p>
    <w:p>
      <w:pPr>
        <w:pStyle w:val="Normal"/>
        <w:rPr/>
      </w:pPr>
      <w:r>
        <w:rPr/>
        <w:t>Я поставил перед ним чашку кофе и, развернувшись, направился на кухню. Но Конан крикнул: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Ах, да. Я забыл упомянуть, что существует еще одна возможность.</w:t>
      </w:r>
    </w:p>
    <w:p>
      <w:pPr>
        <w:pStyle w:val="Normal"/>
        <w:rPr/>
      </w:pPr>
      <w:r>
        <w:rPr/>
        <w:t>Я направился на кухню, поскольку решил, что его речи не стоят моего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Ты в курсе, что можно заразиться от поцелу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бедившись, что наш разговор и вправду оказался пустой тратой времени, я сухо улыбнулся. Поскольку я не помнил этого, то в ответ просто помахал Конану рукой.</w:t>
      </w:r>
    </w:p>
    <w:p>
      <w:pPr>
        <w:pStyle w:val="Normal"/>
        <w:rPr/>
      </w:pPr>
      <w:r>
        <w:rPr/>
        <w:t>Внезапно мне в нос ударил аромат роз, и я развернулся. Прямо позади меня стояла Ёко Цукмори и нежно улыбалась.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Ты плохо выглядишь, неужели простудился? Настал мой черед поухаживать за тобой, чтобы отплатить за вчерашнее. Не сдерживайся, можешь полностью на меня положиться!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Спасибо, я в норме. Не хочу быть у тебя в долгу.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у же, ну же. Нономия-кун, порой ты бываешь таким упрямым!</w:t>
      </w:r>
    </w:p>
    <w:p>
      <w:pPr>
        <w:pStyle w:val="Normal"/>
        <w:rPr/>
      </w:pPr>
      <w:r>
        <w:rPr/>
        <w:t>Я проигнорировал ее угрюмые слова и начал разбирать чеки. Но тотчас остановился.</w:t>
      </w:r>
    </w:p>
    <w:p>
      <w:pPr>
        <w:pStyle w:val="Normal"/>
        <w:rPr/>
      </w:pPr>
      <w:r>
        <w:rPr/>
        <w:t>На моих глазах Ёко Цукимори достала гигиеническую губную помаду и начала намазывать ей свои губы.</w:t>
      </w:r>
    </w:p>
    <w:p>
      <w:pPr>
        <w:pStyle w:val="Normal"/>
        <w:rPr/>
      </w:pPr>
      <w:r>
        <w:rPr/>
        <w:t>Видимо, она заметила мой взгляд.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В это время года такой сухой воздух, поэтому мои губы начинают трескаться, если их постоянно не увлажнять, – объяснила она и сжала губы, чтобы равномернее распределить помаду. Мои глаза неотрывно следили за каждым ее движением.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Цукимори.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Да? Ты тоже хочешь?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А, нет. Мне не надо...</w:t>
      </w:r>
    </w:p>
    <w:p>
      <w:pPr>
        <w:pStyle w:val="Normal"/>
        <w:rPr/>
      </w:pPr>
      <w:r>
        <w:rPr/>
        <w:t>Я отвел взгляд, словно пытаясь убежать от нее.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Ты странно себя ведешь, Нономия-кун. Может, стоит взять выходной? – захихикала она.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ожалуй, так и сделаю, – ответил я, покачав головой.</w:t>
      </w:r>
    </w:p>
    <w:p>
      <w:pPr>
        <w:pStyle w:val="Normal"/>
        <w:rPr/>
      </w:pPr>
      <w:r>
        <w:rPr/>
        <w:t>Я больше не мог доверить себе никакой работы. У меня ужасно поднялась температура. Покраснело не только лицо - уши просто горели.</w:t>
      </w:r>
    </w:p>
    <w:p>
      <w:pPr>
        <w:pStyle w:val="Normal"/>
        <w:rPr/>
      </w:pPr>
      <w:r>
        <w:rPr/>
        <w:t>На кончике языка вертелся один вопрос, однако состояние моего здоровья не позволяло его задать. Но несколько фактов уже сложились в ясную картину.</w:t>
      </w:r>
    </w:p>
    <w:p>
      <w:pPr>
        <w:pStyle w:val="Normal"/>
        <w:rPr/>
      </w:pPr>
      <w:r>
        <w:rPr/>
        <w:t>Во-первых, Ёко Цукимори прекрасно себя чувствовала.</w:t>
      </w:r>
    </w:p>
    <w:p>
      <w:pPr>
        <w:pStyle w:val="Normal"/>
        <w:rPr/>
      </w:pPr>
      <w:r>
        <w:rPr/>
        <w:t>Во-вторых, она с самого утра была в приподнятом настроении.</w:t>
      </w:r>
    </w:p>
    <w:p>
      <w:pPr>
        <w:pStyle w:val="Normal"/>
        <w:rPr/>
      </w:pPr>
      <w:r>
        <w:rPr/>
        <w:t>Наконец...</w:t>
      </w:r>
    </w:p>
    <w:p>
      <w:pPr>
        <w:pStyle w:val="Normal"/>
        <w:rPr/>
      </w:pPr>
      <w:r>
        <w:rPr/>
        <w:t>Когда по пути в раздевалку я проходил мимо девушки, произошло кое-что. Так тихо, чтобы услышал только я, она прошептала мне на ухо: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Мне очень жаль, Нономия-кун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Тот чих прошлой ночью. На самом деле, я изо всех сил пыталась его сдерж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ее слов у меня закружилась голова.</w:t>
      </w:r>
    </w:p>
    <w:p>
      <w:pPr>
        <w:pStyle w:val="Normal"/>
        <w:rPr/>
      </w:pPr>
      <w:r>
        <w:rPr/>
        <w:t>Ёко Цукимори очень необычная девушка.</w:t>
      </w:r>
    </w:p>
    <w:p>
      <w:pPr>
        <w:pStyle w:val="Normal"/>
        <w:rPr/>
      </w:pPr>
      <w:r>
        <w:rPr/>
        <w:t>Я не стал оборачиваться. Пока мы были рядом, «вылечиться» не было никакой возмож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ядом с ней от моего спокойствия не остается и следа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олитан (напоритан) – японское блюдо на основе спагетти и кетчупа.</w:t>
      </w:r>
    </w:p>
    <w:p>
      <w:pPr>
        <w:pStyle w:val="Footnote"/>
        <w:rPr/>
      </w:pPr>
      <w:r>
        <w:rPr/>
        <w:t>http://en.wikipedia.org/wiki/Naporitan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Фамилия «Самедзима» </w:t>
      </w:r>
      <w:r>
        <w:rPr>
          <w:rStyle w:val="Referencetext"/>
          <w:lang w:val="en"/>
        </w:rPr>
        <w:t>(</w:t>
      </w:r>
      <w:r>
        <w:rPr>
          <w:rStyle w:val="Referencetext"/>
          <w:lang w:val="en"/>
        </w:rPr>
        <w:t>鮫島</w:t>
      </w:r>
      <w:r>
        <w:rPr>
          <w:rStyle w:val="Referencetext"/>
          <w:lang w:val="en"/>
        </w:rPr>
        <w:t xml:space="preserve">) </w:t>
      </w:r>
      <w:r>
        <w:rPr/>
        <w:t xml:space="preserve">состоит из двух иероглифов: </w:t>
      </w:r>
      <w:r>
        <w:rPr>
          <w:rStyle w:val="Referencetext"/>
        </w:rPr>
        <w:t>«Акула»</w:t>
      </w:r>
      <w:r>
        <w:rPr>
          <w:rStyle w:val="Referencetext"/>
          <w:lang w:val="en"/>
        </w:rPr>
        <w:t xml:space="preserve"> (</w:t>
      </w:r>
      <w:r>
        <w:rPr>
          <w:rStyle w:val="Referencetext"/>
          <w:lang w:val="en"/>
        </w:rPr>
        <w:t>鮫</w:t>
      </w:r>
      <w:r>
        <w:rPr>
          <w:rStyle w:val="Referencetext"/>
          <w:lang w:val="en"/>
        </w:rPr>
        <w:t xml:space="preserve">) </w:t>
      </w:r>
      <w:r>
        <w:rPr>
          <w:rStyle w:val="Referencetext"/>
        </w:rPr>
        <w:t>и «Остров»</w:t>
      </w:r>
      <w:r>
        <w:rPr>
          <w:rStyle w:val="Referencetext"/>
          <w:lang w:val="en"/>
        </w:rPr>
        <w:t xml:space="preserve"> (</w:t>
      </w:r>
      <w:r>
        <w:rPr>
          <w:rStyle w:val="Referencetext"/>
          <w:lang w:val="en"/>
        </w:rPr>
        <w:t>島</w:t>
      </w:r>
      <w:r>
        <w:rPr>
          <w:rStyle w:val="Referencetext"/>
          <w:lang w:val="en"/>
        </w:rPr>
        <w:t>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махагэ – демоны из японского фольклора, которые выглядят как устрашающе одетые мужчины, вооруженные ножами дэба (кухонный нож, использующийся преимущественно для разделки рыбы).</w:t>
      </w:r>
    </w:p>
    <w:p>
      <w:pPr>
        <w:pStyle w:val="Footnote"/>
        <w:rPr/>
      </w:pPr>
      <w:r>
        <w:rPr/>
        <w:t>http://ru.wikipedia.org/wiki/%D0%9D%D0%B0%D0%BC%D0%B0%D1%85%D0%B0%D0%B3%D1%8D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Referencetext">
    <w:name w:val="reference-text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20:47:00Z</dcterms:created>
  <dc:creator>Koteg</dc:creator>
  <dc:description/>
  <cp:keywords/>
  <dc:language>en-US</dc:language>
  <cp:lastModifiedBy>AF_common</cp:lastModifiedBy>
  <dcterms:modified xsi:type="dcterms:W3CDTF">2012-12-04T08:42:00Z</dcterms:modified>
  <cp:revision>116</cp:revision>
  <dc:subject/>
  <dc:title>Небольшие наблюдения насчет обычной простуды</dc:title>
</cp:coreProperties>
</file>