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ле заката наступила ночь. Аяка бежала домой изо всех с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сё это меня не касаетс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казалась спокойной, но появление Сэнкрейда чуть не свело её с ум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собрала всё, что могло помочь ей защититься (оперенное кольцо колдовства), заперла дверь, выключила свет и спряталась под мантией-невидимкой. Дрожа, она свернулась в углу комнат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такая как они! И вообще, для ме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кутавшись в мантию-невидимку, Аяка повторяла эти слова, как испуганный ребёнок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тавка, воспоминания. Последняя ночь, восемь лет назад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(Поскольку Аяка тогда была совсем маленькой, в тех воспоминаниях много дыр и нестыковок.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ишь мимолётное воспоминание трагической карти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ла многих девуше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отец, покрытый кровью. Её старшая сестра, покрытая кровь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еч, торчащий из спины её сестры, Экскалибу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ицо сестры спрашивало: «За что?» Её отец умер с безумным лиц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ровь, много крови лилось на лицо маленькой Аяк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</w:t>
      </w:r>
      <w:r>
        <w:rPr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г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дел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го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Это невозможно! Я не сестра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рнувшись к реальности, Аяка уставилась на часы. Она и не заметила, как пролетело время, но уже было больше 11 часов вечера. Вот-вот должен был начаться новый ден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энкрейд (повествует)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 с завтрашнего дня - она начнё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удто утопая в словах зловещего священника, Аяка сглотну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асы деда в комнате пробили полноч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инг. Донг. Звук час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вздрогнула, но потом наступила тиши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хоже, ничего не случится. «Через восемь лет». Наверное, тогда я не поняла слов сестры. Думая, что наступит моя очередь, я перестаралась в анализе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только Аяка выдохнула, вдали раздался лай соб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Аяка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а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подняла голову, не понимая, что происходит. Через окно она увидела Лансера, ведущего за собой стаю гонч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а форма магической энергии… Слуга</w:t>
      </w:r>
      <w:r>
        <w:rPr>
          <w:sz w:val="24"/>
          <w:szCs w:val="24"/>
          <w:lang w:val="en-US"/>
        </w:rPr>
        <w:t>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отскочила от ок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нчие бросились на дом Садз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ключилась магия, наложенная на дом для предотвращения вторжений, она уничтожала гончих до того, как они достигали его ст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некоторые всё же прорвались. Они вломились в гостиную, протаранив ок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в ужасе бросилась в коридор, атакуя псов в ближнем бою (хотя у Аяки злобный характер и в тот момент она была испугана, её трудно сломить, она будет стараться изо всех сил даже когда ноет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использовала перья воронов как магические снаряды, чтобы остановить вторжение гончих. Это были основы основ в мире колдовст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(Эти магические пули из перьев воронов отличаются от магических пуль Рин. Перья воронов несут дополнительный органический эффект, который производит впечатление Чёрной Магии. Большое количество перьев ворона выпущено из кольца → бесчисленные перья превратились в пули.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о же время Лансер стоял в саду перед домом, направляя стаю гонч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залось, ему скучно. Он как будто бы разговаривал с гончи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(Гончие были фамильярами Мисаи. Лансер неохотно привёл гончих по её приказу.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й-ой, что это значит? Ты же говорила, что понятия не имеешь, что это за девчонк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Лансер говорил с Мисаей, её нигде не было видно. Сама Мисая в это же время красила ногти у себя в комна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тому что хоть она и мусор, она всё же дочь победителя последней войны. Мне казалось, что фамильяров хватит… Слушай меня, Лансер, принеси мне её голову. Уже поздно, у тебя десять мину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 бросился в бой, не забывая жалов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всё ещё сражалась с гончими в коридор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она и была напугана, она сжала зубы и сдерживала слёзы. Несгибаемая хвастливая решимость заставляла её желать только побед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яростные гончие затаили дых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з теней возникла стройная фигура. Лансе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, так ты – юная хозяйка этого дом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у все-таки было ску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почувствовала, как её кожа покрылась мурашками. Я умру, подумала она, я умру, что бы я ни делала. Она рефлекторно обстреляла Лансера. Аяка почти исчерпала свои магические сил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 бросился в атаку с яростной ухмылкой. Он направил копьё в то место (никакой ярости, только расчёт), где стояла Аяк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еле уклонилась, бросаясь вглубь коридо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(свист) Неплохо, совсем неплохо. Хорошие инстинкты… жалко будет её убив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отчаянно выскочила из дома, бросившись в сад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 преследовал её легкой походкой вместе с двумя оставшимися гончим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04/Призыв Сейбера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добежала до сада во дворе особня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заперла дверь и активировала запирающий Барьер. После этого она бросилась вглубь сад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Аяки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икто не разрушит магию этого места. Если что-то случится, беги сюд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вспомнила слова от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один удар Лансера легко вышиб двер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ве гончие бросились во тьму за дверь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стались только две магически пули. Аяка смогла попасть в голову одной гончей, но вторая настигла е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бедро прокушено. Одежда порвана, руки кровоточат. Гончая нацелилась на шею Аяки, но она выстрелила ей в живот в упор. Гончую отбросило в сторону. Аяка рухнула на землю, не двигаясь из-за усталости и страх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такое? Кончились патроны? Или решимость? В любом случае, я закончу то, зачем пришё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ройный силуэт приблизи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в ужасе уставилась на Ланс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(монолог)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т, нет, нет, нет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еня убьют, меня убьют, как и мою сестру, меня убьют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рик повторялся в голов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 легко поднял копь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ложился в десять минут. Хорошо, я успе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лестящее копь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иближающаяся смер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лова Аяки опустела, мысли исчезли. Воспоминания восьмилетней давности пролетали перед глаза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апа, спаси меня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отвечая на крик Аяки, Командное Заклинание вышло из её груд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(Это не Командное Заклинание, а Священная Реликвия, заключенная в её теле.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пьё Лансера вонзилось в грудь Ая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Лансер тревожно нахмури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рудь Аяки начала светиться. Круг призыва вращался на земле словно головоломка, которая постепенно собир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споминания в голове Ая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вятой Грааль, девушки, собранные для принесения в жертву, бесчеловечные поступки, обезумевший отец, кричавший в гигантской пещере, силуэт того, кто нёс восьмилетнюю Аяку после того, как спас её от ***, желавшей принести Аяку в жертв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Аяка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, 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могу подружиться с такими людь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стану той, кто простит такие поступк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ёв вырвался из глубины её серд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не был крик ужаса, но апофеоз ярости, ломавшей Аяку восемь долгих л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чался призыв Сейбера. В саду вихрем завертелись свет и вете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лна пробуждения заставила синхронно расцвести все растения в сад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?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кольку его копьё было вытолкнуто, Лансер стал серьёзнее и прекратил игр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схватил копьё обеими руками, но было слишком позд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дар рыцаря был нанесён одновременно с яркой вспышк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дар копья был отражен. Сейбер бросился на Лансера, а за его спиной рассыпались лепестки цветов. Два скрещенных клинка. Лансер был отброшен, а Сейбер опустила перед Аякой, убрав меч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луга Сейбер материализова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итва между слугами закончилась после нескольких удар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 отступил, когда его копьё было переломлено невидимым мечом Сейб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обернулся, протянув руку Аяке, изумлённо следившей за боем. Итак, Контракт был заключен в саду под луной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06/Первая битва с Кастер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далённая сцена. Эта сцена используется для демонстрации того, «что случилось бы, если бы история так и продолжалас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есто действия: школа, ночь. Аяку и Сейбера атакую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не может сражаться в полную силу, поскольку на Аяку постоянно нападаю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дание школы превратилось в чужую реальность из-за дальнобойной магии Каст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ля Аяки, которая была к такому не готова, школьное здание было полно смертоносных ловуше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был вынужден защищать Аяку, одновременно сражаясь с Кастером. Со временем, Сейбер начал проигрывать. Если бы Аяка могла защитить себя, всё могло бы быть инач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(Если придётся анимировать этот эпизод, Мисаю можно использовать в качестве замены Кастера.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евращение школы в чужую реальность было втайне остановлено Райдером, который был связан с Кастером. Ая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жда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ё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я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08/Райдер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и Аяка получили информацию от Сэнкрейда, согласно которой в заводской зоне происходили подозрительные события, и они отправились на развед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Фабрика была наполнена запахами крови, а также ржавого желез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За лентой конвейера лежала гора трупов. В центре этой горы сидел слуга, одетый как Ассасин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 слуга, носивший железную маску, Райде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о твоих рук дел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Райдер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что если так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змутительный поступок Райдера привёл Сейбера и Аяку в яр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забыл о соглашении. За бесцельную резню твой Мастер будет наказ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, я зн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наказывать нек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а. Из-под маски раздался приглушённый сме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свободен, свободен от уз Мастера. Поскольку он потратил все Командные Заклинания перед смертью, я получил это те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, ты убил своего Мастера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 был слугой, освободившимся после убийства своего Маст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кольку у него не было Мастера, он восстанавливал энергию, необходимую на поддержание своего тела, жизнями люд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вятой Грааль – слишком большой подарок жалким магам. Позволь мне, Героическому Духу, воспользоваться и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и Райдер вступили в яростный б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 имел значительное преимущество в бою, поскольку обладал многими Небесными Фантазмами и приготовил множество ловушек. Тактика Райдера «атакуй не Слугу, а Мастера» оказалась сложнейшим испытанием для Аяки, которая не могла защищ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 был готов убить Аяку, но он поколебался в последний момент перед смертельным удар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спользовавшись шансом, Сейбер спас Аяку и отступил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цена описывает внутренний конфликт и потерю Ая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ла невинных жертв, сброшенных в кучу, заставили Аяку проз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(монолог)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и люди… эти люди мертв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овру, если скажу, что не знаю, как они выглядели. И если я скажу: «Это меня не касается», это будет просто оправдани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у что я знаю их. Там были люди, которых я знала. Даже если мы не встречались, я знала 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все мы живём в этом городе, то мы так или иначе знакомы друг с друг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з-за её пассивности, эти люди стали жертвами Слуг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… Если бы тогда я предпочла бой бегству, эти люд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нутри неё что-то щёлкнуло, и Аяка начала пробуждаться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09/Мисая (2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вор дома Рейрок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 кормила своих фамильяров-гонч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красивая рука была крепко сжата. Этот жест казался гротескным, и в то же время эротичным. Лансер следил за ней, опираясь на колон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шло почти семь дней с тех пор, как семь Мастеров начали это соревнов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Лансер скрестил клинки с Сейбером, Арчером и Райдером, с тех пор он почувствовал недоверие к Мисае, которая предпочла не мешать другим Мастера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недоволен моим планом? Ты думаешь, почему я запретила тебе пользоваться в бою настоящим оружием. Ты чувствуешь, что я не разрешаю тебе пользоваться Фантазмом, потому что боюсь твоего предательств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? Нет, я не об этом думаю. Хотя и сложно без Га Болга, свет клином на нем не сошелся. Мастер, ты права. Я не против того, чтобы ждать появления остальных, н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Мисаи было мало времени. В отличие от других Мастеров, Мисая была ограничена по времени. Она не могла позволить себе элегантных тактик. При необходимости она пошла бы и на сотрудничество с Сэнкрейдом и подчинилась его жаднос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овольно. Моя жизнь и мои убеждения – разные вещи. Оценка за и против отвратительна. Я буду оттягивать принятие такого решения как можно дольш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слышав эти слова, которые не были шуткой или блефом, Лансер ответил: «Да что ж такое…», пожимая плечами. Казалось, он спрашивал, как же меня угораздило связаться с такой железной лед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 критиковал Мисаю, но он был весьма доволен ею, поскольку она была похожа на его бывшего учителя, Ската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 начала медленно говорить, хотя было неясно, понимает ли она чувства Ланс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Знаешь ли ты, что общего между Героическими Духами, призванными в роли Слуг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жет, и не стоит обобщать, но, похоже, многие ответили на зов Грааля, желая исполнить то, что не смогли сделать при жизн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 восторженно улыбнулась уголком рта, словно смеясь над Героическими Духами, которые практически ровнялись богам, но были связаны мирскими желания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 выруга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у них всех есть такие сожаления? Неважно. Ко мне это не относи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хоже на то. Однако мне нравятся Слуги, загадывающие желания у Грааля. Ты мне не по вкус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нс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огда стоило выбирать поаккуратнее. Если ты хотела злобного раба, то таких пруд пруд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хотела призвать героя, убитого женщи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намеренно Мисая выдала правд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Юная госпожа уставилась на Ланс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исая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зможно, потому что они уже приучились бояться женщи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холодно, но в то же время восторженно улыбнулась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10/О Войне за Святой Грааль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часовне церкви кто-то похожий на священника говорил с кем-то, похожим на маг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такое Война за Святой Граал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ритуал, в котором семь магов сражаются за право воспользоваться святой реликвией – Святым Граал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Эта война отличается от Война за Святой Грааль в </w:t>
      </w:r>
      <w:r>
        <w:rPr>
          <w:sz w:val="24"/>
          <w:szCs w:val="24"/>
          <w:lang w:val="en-US"/>
        </w:rPr>
        <w:t>Fat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t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ght</w:t>
      </w:r>
      <w:r>
        <w:rPr>
          <w:sz w:val="24"/>
          <w:szCs w:val="24"/>
        </w:rPr>
        <w:t>. Хотя она и неформальна, она, тем не менее, запрашивает представителя церкв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сердце Святой Церкви было более сотни Кардиналов, и один из них втайне забрал Имитацию Грааля номер 000, собираясь восстановить чудо на Дальнем Восток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Целью было использовать души семи Слуг как запал, чтобы призвать новое существо высшего уров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вятой Грааль был подан участвующим магам как исполняющая желания маши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значением Малого Грааля (читается как «Символ») был призыв добродетельных душ, известных как Героические Душ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Подземный Великий Грааль (читается как «Святой Граф») использовался для хранения большого количества душ. За исключением упомянутых различий, в остальном Война за Святой Грааль была почти идентична войне в </w:t>
      </w:r>
      <w:r>
        <w:rPr>
          <w:sz w:val="24"/>
          <w:szCs w:val="24"/>
          <w:lang w:val="en-US"/>
        </w:rPr>
        <w:t>Fat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t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ght</w:t>
      </w:r>
      <w:r>
        <w:rPr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вященник-еретик, отвернувшийся от Бога, заговор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вященник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Задумывались ли вы, почему Святой Грааль принимает форму чаш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о чудо нашего Господа, возможно, способ доказать таинства древних времё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аша несёт в себе воду, посему она – контейнер для вод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вятой Грааль есть чаша, созданная милостью Господа, потому она контейнер для метафизического – мыслей люд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сли человека не несут энергии, чего-то, что можно наблюдать физически. Но Святой Грааль может давать тело мыслям люд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Святой Грааль может воплотить Героических Дух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ероические Духи – всего лишь вымыслы, общие иллюзии, созданные людьми на протяжении истор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г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есть проблема. После призыва Слуг, роль Грааля была бы сыгра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вященник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, вер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вы и сказали, герои рождаются из добрых побужден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 сожалению, многие люди желают не добра, но зла, известного как страсть. Свят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а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зум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чала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11/Кошмар - Воспоминания Аяки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споминания Аяки восьмилетней давности. Место действия – Великий Грааль (гигантская пещера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рёхмерный магический круг и естественная печь под горо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ёрное, похожее на грязь содержимое Великого Грааля, выглядело жидким и образовывало то, что казалось морем. На другом берегу что-то призыва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(На самом деле, воплощение создавалось из хаотического супа.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краю обрыва Великого Грааля выстроились девушки, похищенные *** для принесения в жертв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они всё ещё были в сознании, они не могли двигаться. Слёзы катились из их пустых глаз, они ждали, когда наступит их очередь быть брошенными в котё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Аяки, Манака, восьмилетняя Аяка и Сейбер находились посреди этого ад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4"/>
          <w:szCs w:val="24"/>
        </w:rPr>
      </w:pPr>
      <w:r>
        <w:rPr>
          <w:rFonts w:eastAsia="MS Mincho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eastAsia="MS Mincho"/>
          <w:sz w:val="24"/>
          <w:szCs w:val="24"/>
        </w:rPr>
        <w:t>*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eastAsia="MS Mincho"/>
          <w:sz w:val="24"/>
          <w:szCs w:val="24"/>
        </w:rPr>
      </w:pPr>
      <w:r>
        <w:rPr>
          <w:rFonts w:eastAsia="MS Mincho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eastAsia="MS Mincho"/>
          <w:sz w:val="24"/>
          <w:szCs w:val="24"/>
        </w:rPr>
        <w:t>Аяка плакала. Вот-вот наступит её очередь отправиться в Великий Граал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***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отя все вежливо бросаются вниз, Аяка особенн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ыгай и стань жертв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жизни обычного человека нет иного смыс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Юную Аяку тащило в безд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безумевший отец уставился на не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Аяки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х, как такое случилос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обычная, обычная, обычная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льзя было выбирать теб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пришла в отчаяние из-за пренебрежения отца. Последний кусочек разума был разруш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темнение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Аяка не знала, сколько времени прошло. Возможно, мгновение, а может, и несколько часов. Она пришла в сознание из-за того, что кровь лилась ей на лицо. Перед ней стояла Манака, словно защищая Ая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, Манака была уже мерт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спину пронзил клинок, вышедший из груд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лице Манаки читался вопрос: «Почему?», когда и она полетела в бездну Великого Граал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стороне, рядом с ней, лежало тело виновника, от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снова потеряла созн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д ней разворачивался финал последней Войны за Святой Граал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а история Манаки Садзё, которая была в шаге от того, чтобы активировать Святой Грааль, но была убита из-за изменчивого настроения отц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15/Райдер и Мастер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споминания Райдера. Это случилось, когда он был призван в этот ми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вид казалось, что Мастеру Райдера около десяти л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был кандидатом в Мастера прошлой войны. Группировка магов, пережившая ту войну, сохранила ему жизнь с помощью технологии и маг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Юнец был жертвой, в которой жил зверь, пересаженный ***. Живой труп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го руки и ноги сгнили, а органы заменялись аппаратами. Лишь то, что выше груди, было живым. Райдер, призванный его «умершим, но живым» Мастером, смотрел на юн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ы называете это жизнью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дрожал, в его голосе было слышно удивл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нависть к магам, не давшим юнцу умереть из-за своего эгоистичного желания, нарастала, и Райдер начал симпатизировать своему Мастер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а симпатия вскоре переросла в уважение и дружб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ждый удар сердца сопровождался болью, а вместе с воздухом он каждый раз вдыхал гвозди. Юнец тонул в боли, не чувствуя себя живыми, но не выражал ненависти к такой несправедливости. Хотя его тело было почти уничтожено, он казался свят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был рад, что смог призвать и подружиться с Райдер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Райдер восхищался его ангельским характер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юнец истощил свои силы, когда призывал Райдера. Через семь дней он умер от мучительной бол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Юнец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потому что у меня нет друз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ежде чем умереть, он рассказал Райдер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он должен был призвать героя, которого преследовали неудачи, он решил иначе. Единственным капризом в его жизни стал выбор «везучего героя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Юнец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хотел не трагического героя, а счастливого. Потому что… желание добившегося всего человека будет счастливым. Я думаю, твое желание согреет сердца люд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умер, улыбаясь, будто увидев мир, где все жили в гармон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 оплакивал жизнь, прожитую без всякой наград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в самом конце его Мастер не винил других. Вместо этого он верил в доброту люд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мерть юнца привела Райдера в яр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от миг он решил, каким будет его жел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дарить его Мастеру счасть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даст своему Мастеру счастье нормальных людей с помощью силы Грааля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 следил за Мастером до самого конца, после чего тихо вышел из лаборатор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г-наблюдатель обратился к нему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 беспокойтесь, господин. Хотя призывавший мёртв, вы можете использовать эту маску в качестве замены лицу Мастера… э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го голова полетела на земл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ледяным лицом Райдер перерезал всех учёных. После этого он поднял маску и слился с горо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имея Мастера, который давал бы ему магическую энергию, Райдер мог восстанавливаться, только убивая люд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кружённый трупами убитых им людей, Райдер дал клятв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йд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Ради него, ради него, желавшего счастья людям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лядя на живой ночной город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убью вас, всех ва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Железная маска была покрыта кровавыми слеза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сёлый принц, не знавший ничего, кроме счастья, казалось, принёс клятву, проливая кровавые слёз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сё же он знал, что его деяния были худшими грехами, которые оскверняли мечту юнц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 xml:space="preserve">16/ </w:t>
      </w:r>
      <w:r>
        <w:rPr>
          <w:b/>
          <w:sz w:val="24"/>
          <w:szCs w:val="24"/>
        </w:rPr>
        <w:t>Подземель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церкви</w:t>
      </w:r>
      <w:r>
        <w:rPr>
          <w:b/>
          <w:sz w:val="24"/>
          <w:szCs w:val="24"/>
          <w:lang w:val="en-US"/>
        </w:rPr>
        <w:t xml:space="preserve"> – </w:t>
      </w:r>
      <w:r>
        <w:rPr>
          <w:b/>
          <w:sz w:val="24"/>
          <w:szCs w:val="24"/>
        </w:rPr>
        <w:t>Берсерк</w:t>
      </w:r>
      <w:r>
        <w:rPr>
          <w:b/>
          <w:sz w:val="24"/>
          <w:szCs w:val="24"/>
          <w:lang w:val="en-US"/>
        </w:rPr>
        <w:t xml:space="preserve"> (1/3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и Сэнкрейд, сцена 2. Эта сцена находится в конце второй трети истор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рсерк против Сейб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потерпел поражение, Сэнкрейд предложил Аяке обм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энкрейд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хочу убивать Сейб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н единственный свидетель, знающий правду о Звере. Юная леди, его судьба в твоих рука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энкрейд вынудил Аяку отказаться от прав Мастера, угрожая жизни Сейбера. Аяка подчинилась, поскольку в то время уже влюбилась в н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и правда отказалась от прав Мастера ради Сейбера. Спасибо за содействие, юная лед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, поскольку Сейбер пронизан всевозможными ошибками, мне придётся его переделать. Уничтожь её, Берсерк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… ты обманул мен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воспользовалась своим Колдовств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з-под ног Сэнкрейда возник магический круг, защитив его от магических снаряд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агическое сопротивление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энкрейд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. Видишь ли, я очень осторожен. Если бы я не перемещал магический круг, я бы боялся двигаться са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 была пораже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икогда не слышала о подвижном магическом круге. Если ты не врёшь, твоё сопротивление магии такое же, как у Сейбера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энкрейд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ерно. А теперь, бесполезная юная леди, умри у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так и знала, что всё этим и закончится. Разве не твоя любимая фраза «я хочу мирно решать проблемы»?! Разве ты не слуга Церкв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энкрейд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. Ха-ха-ха. Ха-ха-ха-ха-ха-ха. А, да это всё было вранье. Ненавижу азиатов. А японцев ненавижу больше всего!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17/Падение Небес (часть 2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есто действия возвращается к нулевому эпизоду, финальной дуэли между Сейбером и Арчер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ой, начавшийся в метро, продолжился на поверхности. Они скакали между зданиями Фукутосина, сражаясь друг с другом. Ближний бой среди небоскрёб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 атаковал Сейбера бесконечным потоком меч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уклонялся в стороны, стараясь сократить дистанци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вная бит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е условия для использования царского Небесного Фантазма Арчера были выполне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также смог снять все ограничения, наложенные на его меч Круглым Стол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ба искали шанс для верного убийст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конце яростного ближнего боя, Арчер увидел свой шан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был отброшен на земл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на вершине небоскрёба Арчер натянул тетив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ремя закончить бой, Сейбер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 соединил два меча. Они превратились в лук. Арчер выпустил стрелу в стоящего на земле Сейб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уклонился от стрелы, летевшей ему в голов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эта стрела нужна была лишь для прицелива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зырем Арчера был «Меч конца, Энки», расположенный на спутниковой орби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зри! Разрушение наполняет небес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перёд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Вол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тнапиштима</w:t>
      </w:r>
      <w:r>
        <w:rPr>
          <w:sz w:val="24"/>
          <w:szCs w:val="24"/>
          <w:lang w:val="en-US"/>
        </w:rPr>
        <w:t>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Звезда разрушения» превратилась в стрелу и полетела к земл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исчезла в небе, и в нём развернулся гигантский Магический Круг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ссекая пространство, Волны Утнапиштима обрушились на город. Это были Волны Утнапиштима из Легенды о Гильгамеше, первое цунами, давшее почву для мифа о Всемирном Потоп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а поглотило гигантское цуна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т что значит разрушить мир! Героические духи, примите проклятье за то, что посмели сразиться с Королём Героев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 потратил всю свою энергию, так что едва мог двигаться. Однако он всё равно смеялся, поскольку это был долг победител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т. Слишком рано празднуешь победу, Король Герое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?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олотой свет рассекал море из глубины мор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инь. Динь. Звук, с которым снимались Тринадцать Печатей Камелот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Сейбер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кс…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ре испари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 смотрел с земли глазами императора, правившего Землё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ч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ёрт, обладатель Святого Меча!!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калибур!!!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игравший Арчер вздохну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ин удар священного меча не только рассёк Звезду Разрушения, но и высокомерного короля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24"/>
          <w:szCs w:val="24"/>
        </w:rPr>
        <w:t>С18/ Зверь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мера внезапно перемещается в место, напоминающее подземель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происходит после того, как Сэнкрейд объявляет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лишний! Так вопрос – кто был Первым? Лишь семь Мастеров есть в войне. Если есть кто-то ещё, то это должен быть кто-то, кто выжил с прошлой войны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зврат на восемь лет назад, к концу прошлой вой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 улыбается перед Великим Граал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вообразимые куски плоти выползают из земл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Отец Садзё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ты делаешь, Манака?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попытался остановить её. Видя жестокость своей дочери, он побледне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 ангельски улыбну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Манака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чему ты спрашиваешь? Так и надо пользоваться Граалем, отец. Ты что, правда верил в чушь про исполнение желани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евушки, отданные в жертву Великому Граалю, рыдая, падают в него. Ужасающее зрелищ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Садзё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верил в это, но так оно и есть! Грааль – мост к Истоку, которого мы не можем достичь уже тысячу лет, мы продолжим желать его ещё тысячу! Он не должен использоваться для утоления твоих желаний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Садзё ударил Мана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легко защитилась. Отец был удивлё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ст к Истоку? Слишком скучно, отец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 всё-так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мера приближается к глазам Мана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будто её глаза ведут в безд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Манака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сё-таки я была связана с этим местом с рождени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ец лишён дара ре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Щупальца Манаки атакуют её отца. Затемнение на крике отца Садз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Юная Аяка чуть не сходит с ума, видя, как её отец превращается в фарш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плачет и пытается спрятаться, но Манака легко её находит и готовится принести и её в жертв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я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естра, за что?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тому что ты обычная, Аяка. Только на ингредиенты и годиш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старшая сестра невинно чудовищ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в следующее мгновение Манака убит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ле того, как она победила шестерых Мастеров и предстала перед Граалем, Манака не могла смириться с таким предательств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и подумать не могла, что так всё закончи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кончится тем, что её спину пронзит её же Слуг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? Сейбер? Зачем… ты ударил мен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бер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тоже ошибался. Грааль… и ты. Вы все безум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ольно. Больно. Больно, Сейбер. Очень больно. Прости. Больно… настолько… что я не понимаю… что ты… говоришь. Мне жаль. Очень жаль. Так больно… что я не вижу… ах… Я умираю. Жаль. Что я не смогу… больше… видеть твоего ли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 умирает, улыбаясь Сейберу лицом, на котором не видно бол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мера возвращается в настоящ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разу после того, как Сейбер применил Экскалибур против Арч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нака невинно танцует, как дитя, перед поземным Великим Граалем. В виде живого труп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 Манакой воплощается Зверь вместе с шестью слугами (слугами из прошлой войны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Манака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ейбер! Сейбер! Сейбер! Я знала, что ты вернёшься! Ах, я люблю тебя, Сейбер! Люблю так сильно, что когда думаю о тебе, мне кажется, что мои внутренности выпадут из живота, как будто боль, сжигающая моё сердце, пробудит меня ото сна! Я хочу увидеть тебя поскорее, поскорее, поскорее! Моего Сейбера! Моего собственного, собственного принца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-таки этот зверь был рождён, чтобы исполнить твоё желание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Затем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39</Words>
  <Characters>25671</Characters>
  <CharactersWithSpaces>21883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3:07:00Z</dcterms:created>
  <dc:creator>АМ</dc:creator>
  <dc:description/>
  <dc:language>en-US</dc:language>
  <cp:lastModifiedBy/>
  <dcterms:modified xsi:type="dcterms:W3CDTF">2012-04-30T11:50:00Z</dcterms:modified>
  <cp:revision>94</cp:revision>
  <dc:subject/>
  <dc:title>After the sunset, n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