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ная девуш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781550" cy="665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Постыдна жизнь моя была.</w:t>
      </w:r>
    </w:p>
    <w:p>
      <w:pPr>
        <w:pStyle w:val="Normal"/>
        <w:rPr>
          <w:i/>
          <w:i/>
        </w:rPr>
      </w:pPr>
      <w:r>
        <w:rPr>
          <w:i/>
        </w:rPr>
        <w:t>Родиться мне было суждено овечкой чёрной в стаде белых овец.</w:t>
      </w:r>
    </w:p>
    <w:p>
      <w:pPr>
        <w:pStyle w:val="Normal"/>
        <w:rPr>
          <w:i/>
          <w:i/>
        </w:rPr>
      </w:pPr>
      <w:r>
        <w:rPr>
          <w:i/>
        </w:rPr>
        <w:t>Не понять мне ни радости моих знакомых, ни их грусти. Не разделить их вкусы в еде.</w:t>
      </w:r>
    </w:p>
    <w:p>
      <w:pPr>
        <w:pStyle w:val="Normal"/>
        <w:rPr>
          <w:i/>
          <w:i/>
        </w:rPr>
      </w:pPr>
      <w:r>
        <w:rPr>
          <w:i/>
        </w:rPr>
        <w:t>Не ведая о чувствах, что привязывают людей друг к другу, - любви, доброте, сопереживанию, - чёрная овечка может лишь обсыпать свою шкуру белым порошком и притворяться такой как все.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И я до сих пор ношу свою маску, прикидываясь шутом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лог. </w:t>
      </w:r>
    </w:p>
    <w:p>
      <w:pPr>
        <w:pStyle w:val="Normal"/>
        <w:rPr>
          <w:b/>
          <w:b/>
        </w:rPr>
      </w:pPr>
      <w:r>
        <w:rPr>
          <w:b/>
        </w:rPr>
        <w:t>Воспоминание взамен знакомства – некогда гениальная писательниц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тыдна жизнь моя была.</w:t>
      </w:r>
    </w:p>
    <w:p>
      <w:pPr>
        <w:pStyle w:val="Normal"/>
        <w:rPr/>
      </w:pPr>
      <w:r>
        <w:rPr/>
        <w:t>Кто же сказал это?</w:t>
      </w:r>
    </w:p>
    <w:p>
      <w:pPr>
        <w:pStyle w:val="Normal"/>
        <w:rPr/>
      </w:pPr>
      <w:r>
        <w:rPr/>
        <w:t>Актёр? Спортсмен? А может, это был политик, которого арестовали за взяточничество?</w:t>
      </w:r>
    </w:p>
    <w:p>
      <w:pPr>
        <w:pStyle w:val="Normal"/>
        <w:rPr/>
      </w:pPr>
      <w:r>
        <w:rPr/>
        <w:t>Не стоит задумываться о том, кому принадлежат эти слова.</w:t>
      </w:r>
    </w:p>
    <w:p>
      <w:pPr>
        <w:pStyle w:val="Normal"/>
        <w:rPr/>
      </w:pPr>
      <w:r>
        <w:rPr/>
        <w:t>Я только-только начал свой второй год в старшей школе, так что для меня будет немного странно говорить что-то вроде: «Жизнь моя была…» Тем не менее, когда мне было четырнадцать, я прошёл через события, которые шокировали всех, кто был в них втянут. Случившееся выбило меня из колеи: на один короткий год я почувствовал, что моя жизнь кончена.</w:t>
      </w:r>
    </w:p>
    <w:p>
      <w:pPr>
        <w:pStyle w:val="Normal"/>
        <w:rPr/>
      </w:pPr>
      <w:r>
        <w:rPr/>
        <w:t>Всего лишь за год я стал загадочной писательницей, которая приобрела известность во всей Японии.</w:t>
      </w:r>
    </w:p>
    <w:p>
      <w:pPr>
        <w:pStyle w:val="Normal"/>
        <w:rPr/>
      </w:pPr>
      <w:r>
        <w:rPr/>
        <w:t>Случилось это весной моего третьего года в средней школе.</w:t>
      </w:r>
    </w:p>
    <w:p>
      <w:pPr>
        <w:pStyle w:val="Normal"/>
        <w:rPr/>
      </w:pPr>
      <w:r>
        <w:rPr/>
        <w:t>Тогда мне было всего четырнадцать, но очень скоро мне должно было исполниться пятнадцать. Я был обычным школьником: гулял с друзьями и был влюблён. Всё было хорошо, но тут я ни с того ни с сего послал свою рукопись на соревнование для начинающих писателей, проводимое при поддержке одного литературного журнала. К своему удивлению, я стал самым молодым победителем соревнования. Книга была написана от первого лица с девушкой-рассказчиком в главной роли. Кроме того, моим псевдонимом было женское имя Асакура Миу, отчего журнал писал обо мне:</w:t>
      </w:r>
    </w:p>
    <w:p>
      <w:pPr>
        <w:pStyle w:val="Normal"/>
        <w:rPr/>
      </w:pPr>
      <w:r>
        <w:rPr/>
        <w:t>«Самый юный победитель конкурса – четырнадцатилетняя школьница!»</w:t>
      </w:r>
    </w:p>
    <w:p>
      <w:pPr>
        <w:pStyle w:val="Normal"/>
        <w:rPr/>
      </w:pPr>
      <w:r>
        <w:rPr/>
        <w:t>«Столь чувственный стиль и изящное представление сюжета! Все судьи без ума от книги!»</w:t>
      </w:r>
    </w:p>
    <w:p>
      <w:pPr>
        <w:pStyle w:val="Normal"/>
        <w:rPr/>
      </w:pPr>
      <w:r>
        <w:rPr/>
        <w:t>Всё было ради продвижения моего творения.</w:t>
      </w:r>
    </w:p>
    <w:p>
      <w:pPr>
        <w:pStyle w:val="Normal"/>
        <w:rPr/>
      </w:pPr>
      <w:r>
        <w:rPr/>
        <w:t>Боже мой, мне так стыдно.</w:t>
      </w:r>
    </w:p>
    <w:p>
      <w:pPr>
        <w:pStyle w:val="Normal"/>
        <w:rPr/>
      </w:pPr>
      <w:r>
        <w:rPr/>
        <w:t>- Девочки-писательницы очень популярны, так что давай представим тебя загадочной, милой красавицей в маске!</w:t>
      </w:r>
    </w:p>
    <w:p>
      <w:pPr>
        <w:pStyle w:val="Normal"/>
        <w:rPr/>
      </w:pPr>
      <w:r>
        <w:rPr/>
        <w:t>«Как же читатель догадается, что я «милая красавица», если на мне будет маска?»</w:t>
      </w:r>
    </w:p>
    <w:p>
      <w:pPr>
        <w:pStyle w:val="Normal"/>
        <w:rPr/>
      </w:pPr>
      <w:r>
        <w:rPr/>
        <w:t>Редакторы были крайне упёрты в своём решении, так что мне пришлось опубликовать книгу, которая стала бестселлером. Она разошлась тиражом свыше миллиона копий, по ней был снят фильм, дорама, её даже адаптировали в мангу. Практически вся Япония говорила о моем сюжете.</w:t>
      </w:r>
    </w:p>
    <w:p>
      <w:pPr>
        <w:pStyle w:val="Normal"/>
        <w:rPr/>
      </w:pPr>
      <w:r>
        <w:rPr/>
        <w:t>Я, как и моя семья, был потрясён.</w:t>
      </w:r>
    </w:p>
    <w:p>
      <w:pPr>
        <w:pStyle w:val="Normal"/>
        <w:rPr/>
      </w:pPr>
      <w:r>
        <w:rPr/>
        <w:t>- Что? Мой сын на самом деле… просто обычный мальчик. Боже, что? Авторское вознаграждение в сто миллионов иен? Ого! Это в двадцать раз больше, чем папа зарабатывает в год! – с восхищением бормотали они.</w:t>
      </w:r>
    </w:p>
    <w:p>
      <w:pPr>
        <w:pStyle w:val="Normal"/>
        <w:rPr/>
      </w:pPr>
      <w:r>
        <w:rPr/>
        <w:t>В поезде висели плакаты с большим названием моей книги. В книжных магазинах её копии в красочной упаковке были расставлены прямо у кассы.</w:t>
      </w:r>
    </w:p>
    <w:p>
      <w:pPr>
        <w:pStyle w:val="Normal"/>
        <w:rPr/>
      </w:pPr>
      <w:r>
        <w:rPr/>
        <w:t>- Автор книги, Миу, учится в средней школе! Интересно, что она за девочка? Она, наверное, милашка, да?</w:t>
      </w:r>
    </w:p>
    <w:p>
      <w:pPr>
        <w:pStyle w:val="Normal"/>
        <w:rPr/>
      </w:pPr>
      <w:r>
        <w:rPr/>
        <w:t>- Я слышал, что она из благородной семьи. Должно быть, наследница, поэтому и не показывается на людях!</w:t>
      </w:r>
    </w:p>
    <w:p>
      <w:pPr>
        <w:pStyle w:val="Normal"/>
        <w:rPr/>
      </w:pPr>
      <w:r>
        <w:rPr/>
        <w:t>- Она жила в роскоши и никогда не поднимала ничего тяжелее ручки!</w:t>
      </w:r>
    </w:p>
    <w:p>
      <w:pPr>
        <w:pStyle w:val="Normal"/>
        <w:rPr/>
      </w:pPr>
      <w:r>
        <w:rPr/>
        <w:t xml:space="preserve">- Да-да! От прозвища «литературная девушка» так и представляешь себе настоящую милашку! Ах… Я без ума от Миу… </w:t>
      </w:r>
    </w:p>
    <w:p>
      <w:pPr>
        <w:pStyle w:val="Normal"/>
        <w:rPr/>
      </w:pPr>
      <w:r>
        <w:rPr/>
        <w:t>Когда я слышу подобные слова, мне хочется провалиться под землю.</w:t>
      </w:r>
    </w:p>
    <w:p>
      <w:pPr>
        <w:pStyle w:val="Normal"/>
        <w:rPr/>
      </w:pPr>
      <w:r>
        <w:rPr/>
        <w:t>Уж простите! И отстаньте от меня уже! Я просто написал какой-то бред, который не стоило даже брать в руки! Мне повезло, что я выиграл награду за что-то, начирканное во время занятий. И мне очень жаль. Весь этот «чувственный стиль» - полная чушь. Мне просто было скучно. И вообще, это хитрый план судей: всё станет намного интереснее, если конкурс выиграет четырнадцатилетняя девочка! Люди начнут говорить о книге, и издатели будут рады печатать столь популярные романы. Все просто свихнулись: нет у меня никакого таланта. Хватит с меня всей этой чепухи!</w:t>
      </w:r>
    </w:p>
    <w:p>
      <w:pPr>
        <w:pStyle w:val="Normal"/>
        <w:rPr/>
      </w:pPr>
      <w:r>
        <w:rPr/>
        <w:t>От чувства вины и ужаса перед окончанием этой истории, в школе я потерял сознание. По пути в госпиталь я заплакал и кричал, что больше никогда не стану ничего писать. Позже я отказывался ходить в школу, беспокоя своих родителей и сестру.</w:t>
      </w:r>
    </w:p>
    <w:p>
      <w:pPr>
        <w:pStyle w:val="Normal"/>
        <w:rPr/>
      </w:pPr>
      <w:r>
        <w:rPr/>
        <w:t>Что за ужасный год.</w:t>
      </w:r>
    </w:p>
    <w:p>
      <w:pPr>
        <w:pStyle w:val="Normal"/>
        <w:rPr>
          <w:lang w:val="en-US"/>
        </w:rPr>
      </w:pPr>
      <w:r>
        <w:rPr/>
        <w:t>Вот так загадочная гениальная красавица в маске, Асакура Миу, пропала без вести, написав всего лишь одну книгу. А я, как обычный школьник, прошел вступительные экзамены и поступил в старшую школу, благодаря чему узнал настоящую «литературную девушку», Амано Ток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чему же я вновь начал писать?</w:t>
      </w:r>
    </w:p>
    <w:p>
      <w:pPr>
        <w:pStyle w:val="Normal"/>
        <w:rPr/>
      </w:pPr>
      <w:r>
        <w:rPr/>
        <w:t xml:space="preserve">Потому что в тот солнечный день под магнолией я встретил Токо-семпа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02:00Z</dcterms:created>
  <dc:creator>AF_common</dc:creator>
  <dc:description/>
  <cp:keywords/>
  <dc:language>en-US</dc:language>
  <cp:lastModifiedBy>AF_common</cp:lastModifiedBy>
  <dcterms:modified xsi:type="dcterms:W3CDTF">2013-01-31T06:07:00Z</dcterms:modified>
  <cp:revision>5</cp:revision>
  <dc:subject/>
  <dc:title>Литературная девушка</dc:title>
</cp:coreProperties>
</file>