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059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- «Огонь»? Что приходит мне в голову при слове «огонь»? Ну, что же ещё - разумеется, огненное сердце, пылающее в моей груди! – чуть задрав нос, ответила Карен-тян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удя по тому, что она вообще не сомневалась перед ответом, она давала его уже много раз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вет прозвучал даже быстрее, чем я ожид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залось, будто она ответила ещё до того, как я задала вопрос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Короче говоря, стра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м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гда она сказала про карточные игры, я решила, что мы будем играть в покер, блэкджек или преферанс, но в итоге Цукихи предложила строить карточные домик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бедит тот, кто построит самую высокую башню за меньшее врем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не больно это говорить, но игра была скучн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ы, по сути, играли в кубики, и пространство для творчества почти отсутствова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 крайней мере, я сильно сомневаюсь, что в такую игру люди играют вместе – возможно, именно это называют «разрывом между поколениями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в данном случае я не могла быть небрежной. Так что я начала строить треугольник из своих карт и под видом невинной болтовни расспрашивать сестё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 что приходит в голову при слове «пламя»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Горячие чувства, становящиеся ещё горячее! – объявила Карен-тя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в самом деле не сомнева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то правосудие. Одним словом, правосуд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м, понят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уверенно кивну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напротив, я сама начала сомневат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можно посчитать согласие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этому вы называете себя «огненными сёстрами»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а! – эмоционально прокричала Карен-тя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ругими словами, Огненные сёстры – сестры правосудия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ехнически, всё совсем не та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Цукихи-тян, сидящая подле неё, с готовностью опровергла слова Карен-тя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провергла с улыбк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ая безжалостна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ас назвали Огненными сёстрами, потому что в наших именах есть «огонь». Настолько банально, что даже грустно. Нас так звали с начальной школы. Даже перед тем, как мы стали трудиться на благо правосуд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от как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рен-тян наклонила голов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ё воспоминания, похоже, были довольно расплывчат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у, история была примерно такой, как я и ожидала, но судя по тому, что не они сами дали себе такое имя, они всё же стояли на ступень выше, чем «Дуэт Вальгаллы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не, кстати, «огонь» и «пламя» напоминают о любв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Любви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сущности, историю Яой Осити, хоть в середине она и отклонилась от этой темы, тоже можно считать основанной на любви – всё-таки не оттуда ли идёт выражение «разжечь пламя любви»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стати говоря, Цукихи-тян строила свою башню невероятно быстро. Её мастерство в тонкой работе потрясало воображе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хоже, у нее была нечеловеческая концентрац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обще-то я начала играть в ассоциации «огня» сама с собой ещё по пути из парка… но играть одной бессмыслен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смогла придумать ничего, кроме «красный», «тепло» и «цивилизация», но всё это было далеко от цел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корее всего, я не добилась результата из-за ограничений в образе мышления одного человека – видимо, у меня отсутствовало воображение – что, впрочем, почти ничего не объясня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верное, я намеренно уклонялась от важных сло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и мысли развивались, не замечая подсказо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этому вместо того, чтобы думать самой, я переключилась на поиски ответа во время игры с Карен-тян и Цукихи-тян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Любовь… уг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слово не ассоциировалось у меня с «огнём» - даже если бы я вспомнила про историю Осити – но, как и с правосудием, всё стало ясно не сраз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всё же казалось, будто я ищу не та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га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Цукихи-тян очень мило кивнула мн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озможно, ты не знаешь, Ханекава-сан, но мы, Огненные сёстры, работаем не только на благо Правосудия. Мы принимаем запросы и по любовным дела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равд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первые я об этом слыш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рараги-кун всегда заострял внимание на «союзницах правосудия», так что мне казалось, что именно этим они и занимаются. Но если подумать о том, каким уважением они пользуются среди учениц средней школы (что само по себе поражает), именно любовные консультации – их основное занят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га. Даже братик иногда обращается к нам за помощь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рараги-кун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нят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 ты просил совета у собственных сестёр в своих любовных похождениях, Арараги-кун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ечаль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очно. Это было примерно в ма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слышав слова Цукихи-тян, Карен-тян попыталась что-то вспомни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н спросил нечто вроде «что значит любить кого-то», какой-то детский вопрос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… наверное, он обсуждал с вами Сендзёгахару-сан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не учитывать точность воспоминаний Карен-тян, именно про нее он и спрашива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х первое свидание произошло в том парке на День Матери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я думала, что началось это раньш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то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чему мне это показалось таким неестественным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чувствовала облегчение, как будто у меня не было воспоминаний того времени – или скорее, я добралась до возможного заключения, закрыв доступ к остальным мысля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снова… на что-то закрыла глаз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м, не уверена. Давно это было, я уже не помню, что говорил братик. Даже ответа своего не помн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он Цукихи казался очень мягким для столь сухих сло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мне показалось, что она не столько забыла, сколько не хотела говори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обще, когда Цукихи-тян услышала мой вопрос, на ее лице появился намёк на подозрение. Может, я преувеличиваю, но казалось, будто она озадаче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удто она проводила какие-то сложные измерен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чень может быть. Естественно, если человек, чей дом недавно сгорел, спросит об ассоциациях со словом «огонь», сознание Огненных Сестёр обнаружит в этом что-то подозрительно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рость тоже наводит на мысль об «огне», примерно так Карен-тян говорит о правосудии. Для Карен-тян, правосудие – это яро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ерно! – вновь прокричала Карен-тя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 громко, что её башня рухнула (хотя в ней и было всего два этажа)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 сути, ярость – это пламя, а это справедливость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 любом случае, думаю, Карен-тян и я определяем «пламя» как «страсть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трасть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нечно, выражения вроде «холодное правосудие» или «леденящая любовь» такого же уровня, как шанс встречи на разделочном столе зонтика и швейной машинки, но, по крайней мере, я могу понять, к чему вела Цукихи-тян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то для меня значит «страсть»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епло… нагретый… горячо… бесполез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залось, будто я никогда не попаду в цел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 значит «в любом случае»? Страсть и справедливость – одно и то же, Цукихи-тян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рен-тян возмутилась словами сестр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хоже, она сильнее восхищалась правосудием –логично было бы ожидать, что младшая Цукихи-тян будет более энергичной, но казалось, будто она просто подыгрывает старшей сестр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прочем, конструкцию, в которой старшая сестра влияет на младшую, было легко представить – хотя мне, не имевшей сестёр, понять её было слож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а, вер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этому на первый взгляд она согласилась с Карен-тя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о знаешь, Карен-тян. Твои чувства к Мидзудори-куну - это страсть, но не правосуд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потом сказала это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м, верно. Прости, я была непра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извини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дивитель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лушной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няла, почему Арараги-кун беспокоился из-за того, насколько легко ей было управлять – Кайки-сан мог бы обвести ее вокруг пальца с полусло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… Мидзудори-кун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арень Карен-тя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гда я спросила, Цукихи-тян ответила, не пытаясь сделать из этого тайн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 моего зовут Росокудзава-ку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У вас обеих есть парни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впервые об этом слыш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жно сказать, я была потрясе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рараги-кун никогда мне об этом не говори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, брат делает вид, что их не существу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нятно. Прямолинейно и доступ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 сути, это было слишком легко поня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ступок в стиле Арараги-куна. Всё-таки, так или иначе, он очень любил своих младших сестё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можно понять по общему тону его комментариев, не зря он настолько взбесился, когда Кайки-сан обманул Карен-тя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оже, настоящий старший бра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 какие они? – спросила 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едва ли я таким образом узнаю что-то связанное с моей проблемой, мне стало просто любопытно, какими были парни Огненных Сестё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, услышав их ответы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Как бра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хожий на братик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я начала сожалеть о вопрос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то это за семейка?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идимо, ничего не поделаешь с тем, что Арараги-кун не замечает их существования – иначе его будет мучить ненависть к себе подобны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едь Арараги-кун отрицательно относился к действиям Огненных Сестёр именно из-за своей ненависти к себе подобным или, осмелюсь утверждать, к себ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боролся, даже когда сомневался, даже когда сожале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икак не получае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рен-тян озадаченно покачала голов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ы хотим, чтобы брат официально одобрил наши отношения, но он просто не хочет встречаться с Мидзудори-куном или Росокудзавой-куном. Он такой противны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Именно. И он обманул нас, когда знакомил с Сендзёгахарой-сан. Он просто водил нас за нос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а-ха! Как ми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извинилась перед Карен-тян и Цукихи-тян, которые, похоже, и правда были озадачены, но это правда было забавно, так что, забыв об испытаниях, выпавших на мою долю, я рассмея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 души рассмея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Разве это не значит, что Арараги-кун ревнует, чувствуя, как уводят его милых маленьких сестёр? Как говорится, пылает от зависти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топ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оборвала саму себ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ылает… от зависти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«Пылает»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ави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. Понят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зве это… не то слово, связанное с «огнём», до которого я должна была додуматься с самого начал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ависть, подобная разгорающемуся пламен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ь это была шутка, но получалось, что я копировала поведение Арараги-куна, который не замечал парней своих сестер. Другими словами, закрывал глаза на реально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этом мы были похож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закрывала глаз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 реально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если думать, чем это вызвано, то чем же ещё, как ни одним из сильнейших чувств, доступных людям? Тем, что считается одним из семи смертных грехов – завистью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трасть – зависть, могла разжечь внутри тебя огон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тому, потому мы пылаем от завист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толкнувшись с правдой так внезапно, что даже не успела закрыть глаза, дрожащими руками я обратила свою наполовину построенную башню в руин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20</Words>
  <Characters>9498</Characters>
  <CharactersWithSpaces>8096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7:39:00Z</dcterms:created>
  <dc:creator>АМ</dc:creator>
  <dc:description/>
  <dc:language>en-US</dc:language>
  <cp:lastModifiedBy/>
  <dcterms:modified xsi:type="dcterms:W3CDTF">2012-06-16T18:41:00Z</dcterms:modified>
  <cp:revision>57</cp:revision>
  <dc:subject/>
  <dc:title>“‘Fire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