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011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опреки описанию хозяйки, дом, в котором жила Сендзёгахара-сан, вилла Уоррен, был весьма примечателен. По виду можно было подумать, что это здание построено ещё до войны. Оно казалось воплощением почтенност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Арараги-кун нелестно отзывался о нем, говорил, что от землетрясения лучше прятаться в руинах школы, чем в этом доме (хотя я думаю, так он проявлял заботу о Сендзёгахаре-сан). Однако, поднявшись по внешней лестнице, я с удивлением обнаружила, что это не так, дом был построен на совес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аверное, именно об этом говорят те, кто утверждают, что старые здания прочнее наспех построенных новых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Здесь было очень безопас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ут в двери был замок!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олько придя сюда, я поняла, насколько глупо было спать в тех руинах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чень глуп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Папа задержится на работе, так что располагайся, Ханекава-са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А… можно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Папа сегодня не придё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Почему ты повторяешь это так, словно мы герои романтической комедии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Чувство юмора Сендзёгахары-сан было весьма своеобразным что до, что после реабилитаци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омната двести оди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няв туфли, я вош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 правда, коридора не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Аккуратная комната 12 на 9 – и никакой мебели, кроме книжных стеллажей и шкафов. Видимо, они не хотели загромождать все мебелью, но Сендзёгахара-сан вообще не была похожа на человека, у которого есть много вещей. Я была уверена, что её отец такой ж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Когда-то я жила в особняке и, не моргнув глазом, отдала бы тебе целую комнату, но сейчас ограничимся эти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е надо подражать Люпин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А что ты скажешь на это - я ходила по магазинам и потратила 90 000 иен, потому что очень хотела выиграть Фиат Люпина в Итибан Кудзи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Я скажу, что тебе чудовищно не везё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се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 осмотрела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Здесь я чувствую себя спокойне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Правда? Арараги-кун всегда выглядит так, словно сидит на иголках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Сомневаюсь, что есть парень, который сможет сохранить спокойствие в комнате девушки… ну, тут мил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 зная, как ещё выразить свои мысли, я просто говорила то, что приходило в голов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Чувствую себя как дом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Вот как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ендзёгахара-сан сделала такое лицо, будто не поняла ме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аверное, она прав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тому что я сама себя не поня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Хотя и сказала эти слова, будто говорила сама с собо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Что вообще значит «дом»? Я прожила пятнадцать лет в доме Ханекава, которого теперь нет, и конечно, по определению, он являлся «домом». Во время пожара, я сама назвала его «моим домом»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о всё ж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чему я чувствую себя намного уютнее в комнате 201, а не в своём доме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чему здесь мне становится легче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о я не чувствую, что это мой дом. Всё-таки я не так давно сюда переехала, – сказала Сендзёгахара-са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у, конечно, моего старого дома тоже не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онеч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ом, в котором раньше жила Сендзёгахара-сан, особняк, известный всему району, теперь стал пустырё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т, даже не и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Чем он стал? Дорогой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 помню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сама видела, как сгорел мой дом, пусть даже издали. Каково это, когда твой дом становится прошлым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 знаю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 знаю, так что не буду думать об это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Меня это больше не побеспокои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Меня больше не побеспокоит собственное спокойстви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Отдохни сегодня от школы, Ханекава-сан, – предложила Сендзёгахара-сан, снимая мокрую от пота футболк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ак девушка могу сказать, что когда она, хм, раздевается, она делает из этого великолепное шо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Заслуживает восхищени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Я тоже отдохн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А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Я устала. Вполне естествен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риглядевшись, я обнаружила, что взгляд Сендзёгахары-сан затуманилс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Я готова хоть сейчас утонуть в объятиях своей кроват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тлично выразила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Может, я и бывший член команды по лёгкой атлетике, но это было давно. Ноги трясутся. И ты, Ханекава-сан, хоть и сделала неплохую постель, точно не могла выспаться в таком мест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у, наверное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И волосы у тебя выглядят кошмар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е напоминай мне о причёск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Разволновавшись, я повернулась к Сендзёгахаре-са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о ведь сегодня второй день второго триместра, отдыхать сейчас 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Для тебя в порядке вещей идти в школу на следующий день после того, как твой дом сгорел дотла? Людей вроде тебя обычно называют «бесчувственными», – строго сказала она, сняв джинсы и представ передо мной в нижнем бель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Её поза красноречиво заявляла, что она не примет отказ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Хоть девушка была почти раздета, едва ли кто-то мог выглядеть более храбры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 никто не мог казаться чувственне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Кроме того, ты же не собираешься учиться дальше. Так что тебе должно быть наплевать на оценки и журнал посещаемост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у, это так, но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о это прави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хочу им подчинятьс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тому что это прави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Боже, да просто отдохни. Если так хочешь в школу, сначала придётся победить ме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 этими словами Сендзёгахара-сан встала в стойку из китайских боевых искусств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Грациозно-идеальная поза богомо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Ш-ш-шинг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Пожалуйста, не добавляй собственные звуковые эффекты… ладно, поняла. Сегодня я подчинюсь. И, честно говоря, я правда хочу расслабиться и отдохнуть. Спасибо, что заставляешь меня сделать эт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Как скажеш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«Кроме того, заботиться о других не в моём стиле», – слегка смутившись, сказала Сендзёгахара-сан. Но как по мне, такая назойливость как раз в её дух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Ох. А как же ты? Тоже будешь прогуливать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А что я? Я собираюсь пойти в университет по рекомендациям. Посещаемость – черт с ней, падение оценок может выйти мне… хм, точ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на на секунду задумалась и мгновенно выхватила телефо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олько я подумала о том, кому она звонит, Сендзёгахара-сан зажала нос и изобразила хриплый голос: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Кха, кха, алло?.. Это… кха… это Сендзёгахара. Я заболела, похоже на грипп… наверное, новейший штамм. Кха, да? Моя температура? Около сорока двух градусов. От жара только что испортился кондиционер. Наверняка это из-за тепловой волны в этом году. С меня льется в три ручья. Кажется, вот-вот развалюсь на куски… я могу заразить весь класс, но можно мне прийти в школу? Нет? О, вот как, понимаю. Какая жалость. Я правда хотела посетить ваш урок. До свидания, – с этими словами она положила трубк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, будто бы ничего не случилось, заявила: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С этим поконче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 покончено. Вообщ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Грипп?.. А врать зачем? Чем тебя обычная простуда не устроила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Чем крупнее ложь, тем сложнее её выявить. Всё хорошо. У меня есть знакомый врач, он напишет поддельную справк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- Да он ни за что не поможет теб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кажите мне врача, который будет рисковать своей карьерой ради старшеклассницы и её прогулов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ендзёгахара-сан умела лгать, но не очень хорош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И, может, наденешь хоть что-нибудь? Я буду чувствовать себя неуютно, если ты продолжишь ходить в таком вид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о я собиралась принять душ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А, понят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А ты не хочешь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Хм. Да, позволь мне воспользоваться твоим душе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огда она упомянула о душе, я почувствовала, что покрыта пылью с головы до пя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 во сне я сильно потею, так что бельё, купленное в магазине, было в прискорбном состояни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а и с размером ошибла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о, конечно, ты перва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Да что ты такая скованная? Пошли вместе, – приглашающе ответила она на моё предложени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 широкой улыбко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омневаюсь, что даже Арараги-кун видел улыбку, которая словно солнце сияла на её лиц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Мы обе девушки, так что стесняться нечег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ет, погоди-ка. Нет, просто погоди. Мне это кажется несколько неподобающи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Ох, Ханекава-сан, у меня нет никаких тайных мотивов. Или ты не доверяешь своей подруге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Если подруга говорит нечто подобное и в такой ситуации, то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Эй. Я не такая, как Канбару, – серьезно сказала Сендзёгахара-сан. - Я просто хочу увидеть тебя голой. Ничего больш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хоже, к характеру Сендзёгахары-сан только что добавились новые черты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слышала о предпочтениях Канбару-сан, но теперь всерьёз задумалась об отношениях Дуэта Вальгаллы. Мне пришло в голову, что чувства Канбару-сан тогда не были односторонним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Пожалуйста, Ханекава-сан, ну давай пойдем в душ вместе!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Эта Сендзёгахара-сан была слишком непривычным персонаже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а за такими изменениями не успе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Если будем работать вместе, сможем победить Сенгоку-тян!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Разве по сюжету мы о ней уже знаем?.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А теперь начались мета-комментарии текст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ужно быть осторожно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ужно быть осторожной с Сендзёгахарой-са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у, ладно. Раз девушки, так что ничего страшного не случитс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Ох. Ты согласила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ендзёгахара-сан снова стала собо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Я говорю это как хозяйка дома. Я думала, ты из тех, у кого есть границы, которые они не переходят даже с друго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Ха-ха, границы? Какие? Вроде «не пускать никого в свою комнату» или «никогда не играть ни с кем вне школы»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Аг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е буду спори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У меня тоже есть границы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Можно сказать, что я не люблю, когда другие лезут в мою жизнь. Однако я сама делаю это с завидным постоянством – именно так строились наши с Арараги-куном отношени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 поэтому вот так всё закончило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о у меня нет повода держаться в стороне от той, кто, рыдая, совсем недавно дала мне пощёчин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Пф-ф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ендзёгахара-сан покрасне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на надула губы, как маленький ребёнок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евушка была красива, даже когда на её лице не было эмоций, но чувственная Сендзёгахара-сан была еще красиве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астолько, что, возможно, я должна предлагать ей принять со мной душ. Или это всё же перебор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Ах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 тот момент в руке Сендзёгахары-сан зазвонил телефон. Я подумала, что Хосина понял, насколько неестественно звучал ее голос и перезвонил, чтобы уточнить, но, похоже, это было не так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Это был сигнал нового сообщени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От кого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Арараги-кун. Хм. Судя по тексту, ты скоро такое же получиш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А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Может, проверишь? Можешь воспользоваться моей розеткой. Не волнуйся, я не возьму с тебя за это ни иены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После этой фразы ты кажешься очень мелочной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 этими словами я вытащила мобильник и включила его. Не ожидая звонка, я проверила почтовый ящик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овые сообщения – 957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- О, не обращай внимания. Я посылала их, потому что волновала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Ты послала 956 сообщений за ночь?!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Больше половины в папке «Принятых», похоже, просто не влезли в объем памят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 в этом виновата я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Разве не я должна требовать извинений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умая об этом, я проверила последнее сообщение – оно правда было от Арараги-кун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«не возвращаюсьно неволнуйтесь»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и темы, ни подписи – сообщение было столь кратким, что назвать его «прямолинейным» будет преувеличением. Это было экстренное сообщение, выглядящее так, будто он писал его в жуткой спешке, не тратя время на пунктуацию, заглавные буквы или пробелы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Возможно, этого стоило ожидать. Похоже, Арараги-кун опять взялся за старое – и это что-то серьёзное, – вздыхая, сказала Сендзёгахара-са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на выглядела поражённо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Я не знаю, что случилось, но, судя по сообщению, это чуть ли не хуже, чем происшествие весно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Тоже так думаешь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Да. По крайней мере, у него нашлось время на сообщение, так что, быть может, он вырос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огда он обращал внимание только на то, что было у него под носо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Именно так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вязано ли это… с Маёй-тян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ак, Маёй искала Арараги-куна только затем, чтобы вернуть свой рюкзак, так что едва ли это с ней связано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о почему-то мне так показало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Плохо. Не сходитс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 какой-то момент Сендзёгахара-сан попыталась позвонить ему (не колеблясь ни секунды). Затем, будто бы не совершив этого дерзкого поступка, захлопнула мобильник и поставила его заряжатьс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у, он парень, так что нам не стоит беспокоиться… с ним ничего не случится. Когда он вернётся, я похвастаюсь ему тем, что принимала с тобой душ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е думаю, что его это заинтересуе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Изгибы тела Ханекавы-сан вот тут такие, а здесь вот такие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Прекрати показыва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ыглядело не столько неприлично, сколько соблазнитель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о это означает, что с тигром нам придётся разбираться сами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Тигром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ем самым тигром, которого я видела у школы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Гигантским тигро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Говорящим тигро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стати, поэтому Сендзёгахара-сан и сказала, что так беспокоилась обо мн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о тигр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Хм? Просто я думала, может ли тигр быть причиной пожара… нет? Причина известна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ет, мы всё ещё не знаем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Это… это мог быть поджог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ак сказали пожарные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игр… это из-за него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…мы не знае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Понятно. Похоже, я обогнала вас. Как и подобает члену команды по лёгкой атлетик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Пожалуйста, не порть свой прекрасный вид такими шуткам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А теперь нам пора. Примем душ и ради него тож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Я не думаю, что нам нужно делать это ради нег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Я буду смотреть на твоё обнажённое тело ради нег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Лучше сделай это ради себ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Хорош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ендзёгахара-сан мгновенно согласила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тлично, я бы не знала, что делать, если бы она начала спори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Ах, да, я тут вспомнила, что Арараги-куна больше не возбуждают девушки в нижнем белье или полностью обнажённы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Правда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Да. За эти несколько месяцев он перерос себя. Сейчас он говорит мне, что юбка – это эротич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Если так думать, то девушка просто не может защитить своё тел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"Ты только посмотри, как подол развевается на ветру", говори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Так ему даже под юбку уже не нужно заглядыва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ысокий уровен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ли, скорее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Ага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у, а теперь займёмся нашими грудям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Ты хотела сказать «потрём друг другу спину»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Ханекава-са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считав, что не стоит продолжать беседу, я быстро начала стягивать форму, но Сендзёгахара-сан неожиданно задала мне вопрос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Её лицо не было ни серьёзным, ни улыбающимс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Тебе всё ещё нравится Арараги-кун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Да, – мгновенно ответила 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8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rFonts w:ascii="Times New Roman" w:hAnsi="Times New Roman" w:eastAsia="Times New Roman"/>
      <w:sz w:val="24"/>
    </w:rPr>
  </w:style>
  <w:style w:type="character" w:styleId="Emphasis">
    <w:name w:val="Emphasis"/>
    <w:basedOn w:val="DefaultParagraphFont"/>
    <w:qFormat/>
    <w:rPr>
      <w:rFonts w:ascii="Times New Roman" w:hAnsi="Times New Roman" w:eastAsia="Times New Roman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920</Words>
  <Characters>12843</Characters>
  <CharactersWithSpaces>10948</CharactersWithSpace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5:46:00Z</dcterms:created>
  <dc:creator>АМ</dc:creator>
  <dc:description/>
  <dc:language>en-US</dc:language>
  <cp:lastModifiedBy/>
  <dcterms:modified xsi:type="dcterms:W3CDTF">2012-04-16T13:04:00Z</dcterms:modified>
  <cp:revision>117</cp:revision>
  <dc:subject/>
  <dc:title>In spite of what the occupant herself said, the external appearance of the apartment where Senjougahara-san lived, Warren Villa, was spectacular to the point where you would think it was a prewar build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F_common</vt:lpwstr>
  </property>
</Properties>
</file>