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6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же пора готовить ужин. Нам нужно поговорить о том, что будем делать да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с видимым неудовольствием сменила тему, как будто объявив об окончании вечерин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-то мне казалось, что мы обе как будто омолоди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явно светились от счасть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 мы чувствуем такое единств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 чём ты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 том, что ты будешь делать дальше, Ханекава-сан. Даже если ты останешься на ночь, что ты будешь делать завтра? У тебя есть планы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я скажу «вернусь в руины школы» даже в шутку, она снова поколотит меня. И я не удивлюсь, если ещё и ногами добав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планов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важно кивну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лицо было очень серьёзным, сложно было представить, что эта девушка ещё недавно от души ругала своего пар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оворила, что теперь ей доступно богатство эмоций, но у этой медали было две сторо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естно говоря, я хотела бы, чтобы ты осталась тут… будешь под моим контрол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онтроле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блюдени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учше не стал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по мне, разницы между этими словами было немн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она, по сути, хотела сказать, что беспокоится обо мне, так что, наверное, не кривила душ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, как видишь, у нас тут весьма тесно – папа вернётся завтра, а я не могу допустить, чтобы ты переодевалась и спала с ним в одной комна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коне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вызвало бы много вопрос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одноклассница его дочери, спящая в одной комнате с её отцом, была бы для него жутким неудобств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что, если папа в тебя влюбится? Это будет ужас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ебя только это волнуе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жет, наступит день, когда мне придётся называть тебя «мама»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. Не наступ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почему это? Чем тебя папа не устраивае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уставилась на меня с довольно серьёзным выражени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сколько же у неё сложный характе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она правда любит своего отц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з-за этого – но не только – я не могла остаться зде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что мне тогда дел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пару дней мы переживём. Буду выгонять папу, пока мы переодеваем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могу причинять такое неудобств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я за гость такой, если выгоняю из комнаты хозяи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стати, как думаешь, что теперь будет с твоей семьё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омневаюсь, что они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ешив, что больше не нужно заставлять себя называть их «отцом» и «матерью» в разговоре с Сендзёгахарой-сан, я предпочла сказать «они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омневаюсь, что они вечно смогут жить в отеле, так что, наверное, арендуют дом неподалёку. Это будет самый экономичный вариант. У нас есть пожарная страховка, так что пока на эти деньги строится новый дом, они просто арендуют какую-нибудь квартир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сколько потребуется строителя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это будет такой же дом, то около 30 миллионов ие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я не о деньгах. Я о времен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ая постыдная ошиб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я первым делом подумала о деньга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-м, зависит от того, как они будут его строить. Учитывая все формальности, наверное, получится около шести месяце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Шесть месяцев… Ты к тому времени уже выпустишься и уедешь путешество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го не успеют достро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Дом, в котором я прожила пятнадцать лет, сгорел дотла. А когда его перестроят, это уже будет другой дом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теряла вс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важно, успеют его достроить или нет – мне просто не повез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отложим пока этот вопрос. Если они арендуют дом, ты точно сможешь спать у них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 Ну, это будет ещё один коридо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оридор? Ах да, то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удя по её реакции, Сендзёгахара-сан забыла, что я ей рассказыв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этим её реакция и огранич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всегда есть что-то … я имею в виду, в дом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Всегда есть что-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этом случа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неожиданно потянулась за своим мобильником и показала мне календар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прос в том, где ты будешь жить, пока они не арендуют жильё. Твои книги и учебники тоже сгорел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кивну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лись только дневник и кошелёк, которые я брала с собой. Я, наверное, смогу позаимствовать учебники у учител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 То есть с этим проблем не буд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щё не договорив, Сендзёгахара-сан схватилась за мобильник. Я не знала, что она делает, но судя по тому, как быстро она стучала по клавишам, едва ли она продолжала смотреть на календар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</w:t>
      </w:r>
      <w:r>
        <w:rPr>
          <w:sz w:val="24"/>
          <w:lang w:val="en-US"/>
        </w:rPr>
        <w:t xml:space="preserve"> </w:t>
      </w:r>
      <w:r>
        <w:rPr>
          <w:sz w:val="24"/>
        </w:rPr>
        <w:t>печатала</w:t>
      </w:r>
      <w:r>
        <w:rPr>
          <w:sz w:val="24"/>
          <w:lang w:val="en-US"/>
        </w:rPr>
        <w:t xml:space="preserve"> </w:t>
      </w:r>
      <w:r>
        <w:rPr>
          <w:sz w:val="24"/>
        </w:rPr>
        <w:t>сообщение</w:t>
      </w:r>
      <w:r>
        <w:rPr>
          <w:sz w:val="24"/>
          <w:lang w:val="en-US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 меня есть идея, Ханекава-сан. Хочешь послуш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ая иде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жешь назвать её Комбинаций. Я Великий Комбинатор Хитаги. Кроссовер между вселенными, о котором можно только мечт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называет это кроссовером, но просто тащит детали из-за четвёртой сте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У твоих родителей на поиск жилья уйдёт примерно неделя. Думаю, мы справим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у меня было плохое предчувствие насчёт этой идеи или комбинации. В худшем случае, я просто поеду в отель, где живут эти двое, и всё будет норма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конечном счёте, проблема заключалась в моём эгоизме. Сендзёгахаре-сан не нужно было ломать голову и волноваться из-за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этому детали этой идеи для меня ничего не значи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рада, что Сендзёгахара-сан так много делает для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хочу послушать. Расскажи, пожалуйста, - сказ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, не знаю, стоит ли. Может, расскажу, а может и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лечения характер Сендзёгахары-сан стал несколько раздражающ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3</Characters>
  <CharactersWithSpaces>4213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01:00Z</dcterms:created>
  <dc:creator>АМ</dc:creator>
  <dc:description/>
  <dc:language>en-US</dc:language>
  <cp:lastModifiedBy/>
  <dcterms:modified xsi:type="dcterms:W3CDTF">2012-04-16T13:06:00Z</dcterms:modified>
  <cp:revision>26</cp:revision>
  <dc:subject/>
  <dc:title>“Well, it’s almost time to prepare for din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