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53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них было заведено завтракать вмес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  <w:r>
        <w:rPr>
          <w:sz w:val="24"/>
        </w:rPr>
        <w:t>Хотя, насколько я знаю, Арараги-кун постоянно это правило нарушал, но мне сейчас нет смысла сопротивля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он не хотел мне рассказывать, а я не хотела ему говорить, но похоже, что оценка расстояния между ним и его семьёй была для него чем-то странным. Он часто отдалял себя от Карен-тян и Цукихи-тян, однако даже мать с отцом не избегли этой уча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чнем с мам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пошла  в школу – она дальше, чем средняя школа, в которую ходили Карен-тян и Цукихи-тян, поэтому мне нужно было выйти на полчаса раньше – я остановилась у входа, сказала: «Я ушла», и потянулась к дверной руч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тян, - раздался её голос. – Я не знаю, что с твоей семьёй, и я не хочу тебя спрашивать, но, пожалуйста, не думай, что когда твоих родителей нет рядом, нормально говорить «я ушла», выходя из чужого до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ы считаем тебя гостем, но не можем стать твоей семьёй. Неважно, как сильно Карен и Цукихи хотят, чтобы ты стала их сестрой. Не пойми меня неправильно – ты нам не мешаешь. Карен и Цукихи тоже рады – и ты друг Коёми, так что мы сделаем для тебя всё, что сможем. Ведь судя по тому, что я от него слышу, из-за тебя он и начал учиться всерьё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вс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…нет», - ответи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ю, как это сказать, но мама Арараги-куна довольно сильно напоминала его, но мне казалось, её глаза принадлежали человеку, достигшему просветл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овно она чего-то доб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увствовала, что понимаю, почему ему так тяжело даются отношения с матер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стите. Я заставила вас беспокоиться… но с моей семьёй ничего такого не случилось. Мы просто, ну, можно сказать, что мы не лади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сказать, между нами нет гармон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сказать, мы искаже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вот и вс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родители не ладят со своим ребёнком, это почти преступл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Поэтому…», - сказала мама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егда ищи помощь, если попадёшь в беду. Неважно, у общества или у Коёми. Он по-своему надёже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… знала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очень хорошо знала, насколько может быть надёжен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егда знала… и всё же я изо всех сил старалась не полагаться на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жила, не полагаясь на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семьи нет, это тоже нормально. Но если она есть, ты должна этому радоваться. Я в это верю. Как м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… м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тян, бегство это нормально, если с тобой происходит что-то плохое. Но ты не убежишь, просто отвернувшись. Если ты говоришь, что всё хорошо, никто тебе не сможет помочь. Но как насчёт того, чтобы все-таки попросить помощ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 мама Арараги-куна проводила меня. Довольно долгое получилось «будь осторожна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амы в самом деле могущественны… такое вот забавное впечатление у меня оста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чувствовала себя избит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это чувство не было плох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а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о нечто, чего я не понимала даже в этом возрас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адума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чем я всё это время занимала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только ночью, но и днём, и ут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твернуться не значит сбежать… да. Мудрые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 мне что-то переверну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и слова больше подходили не Арараги-куну, а Ошино-са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от так я пошла в школу, продолжая обдумывать эту мысль. Но по пути я увидела то, от чего совершенно точно хотела «отвернуться»,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правда, я хотела развернуться и пойти в другую сторо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арень с золотыми глазами и такими же светлыми волосами шёл той же дорогой, что и я. По росту можно было предположить, что мы ровесники. Но, судя по его детскому лицу, на котором не хватало следов взросления, чтобы назвать его юным, он учился в средней шко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для ученика средней школы его глаза, постоянно смотрящие вперёд, были слишком злы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, по сравнению с весенними каникулами, он заметно поработал над собой. Теперь он не тащил на себе огромный серебряный крес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ерьёз подумала о том, чтобы свернуть, но он меня замети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казав «пф-ф», он осмотрел меня своими злыми золотыми глаз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ши взгляды встретились и мы уставились друг на дру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, ох, ты… эм, как тебя там… да, я тебя чуть не убил. Хе-хе, это было за-бав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, полувампир, охотник на вампиров Эпизод указал на меня с довольным вид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дравствуй, - я слегка поклонилась. – Давно не виделись… Эпизод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его не трогали все те сложные эмоции, которые захватили мою голову. Но мне было очень неприятно, и я ничего не могла с этим поделать. Мой голос чётко выдавал эти чувст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го следовало ожид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он и сказал, относительно недавно – на весенних каникулах – он меня чуть не уби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и не будет преувеличением сказать, что он убил меня – всё-таки он вырвал из меня половину внутренност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значально он прибыл в город, охотясь на Шинобу-тян, легендарного вампира, а в итоге сразился с Арараги-куном, ставшим подчинённым Шинобу-тян. Это был очень болезненный инциден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ама нарвалась, вмешавшись в дуэль двух мужчин, но и он не стал церемон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слышала, вы вернулись на родину… зачем вы снова прибыли сюда, Эпизод-сан? – робко спроси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подумалось, что он мог вернуться, чтобы ещё раз «искоренить» Арараги-куна или Шинобу-тян. Наверное, из-за него и пропал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шино-сан, как специалист, должен был об этом позаботиться. Но и Ошино-сан не всесиле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мог ошибиться и выдать этих двоих – но вопреки моему вопросу, полувампир (солнце ему не вредит, он может ходить средь бела дня) улыбнулся и сказал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смешно, - после чего демонически рассмеялся. - Не называй меня «Эпизод-сан», я не в том возрасте, чтобы ко мне так вежливо обраща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он был вампиром, пусть даже наполовину, разве не должна его продолжительность жизни в разы превосходить мою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амо по себе то, что я долго живу, не значит, что я старый. Ты смешная. Вообще-то, это секрет, но раз мне весело, я тебе расскажу. Ты на самом деле намного старше меня – мне сейчас шесть л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Шес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скрывала удивл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будто ожидавший такого ответа Эпизод-сан… нет, Эпизод-кун лучился от счасть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следующем месяце у меня будет день рождения и мне исполнится семь. Мой отец по вампирской линии очень быстро взрослел, и это передалось м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любом случае, не суди людей по внешности… впрочем, я и не «человек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пизод-кун закончил разговор, так что я не могла проверить его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как будто играл со м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раз уж мы заговорили про внешность, я не столько хотела узнать его возраст, сколько хотела услышать, почему на нём была школьная форма с длинными рукавами, как и на весенних каникулах, хотя сейчас светит жгучее августовское солн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будучи полувампиром, он не чувствовал теп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нят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он не был учеником старшей или средней школы, он был первоклассником. Даже младше Шинобу-тян или Маёй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даже назвать его «Эпизод-тян», а не «Эпизод-кун». Так получается, у него не детское лицо, а наоборот, он выглядит старше, чем он есть на самом де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ла отделаться от ощущения, что просто так, без всякой причины, раскрыла скрытую черту одного из герое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голову лезли мысли об «ушедшем детстве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где твой крес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 Да. Эм. Я как-то выделяюсь, когда ношу 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е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он наконец это поня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ты ответишь мне, зачем ты вернулся в этот город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ты назойливая. Ну, я у тебя в долгу, так что отвечу, – сказал Эпизод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он считал, что «пытался убить» приравнивается к «остаться в долгу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увствовала облегч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понятия не имею, почему я здесь. Меня внезапно вызвали, и я прибыл на ночном автобус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чном автобус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-то странно обы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что, турис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адно. Тебя вызвал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Такое иногда случается. Я в какой-то степени свободный охотник на вампиров. Не как Драматург или Палач. Я просто наёмник, работающий ради выгоды, работаю на того, у кого достаточно дене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 есть ты берёшься за работу, не зная задани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не платят авансом. Кроме того, в этот раз я не мог отказаться. А задача – мне все равно. Ты указываешь мне на кого-то, кем бы он ни был, и я убиваю его до тех пор, пока от него мокрого места не остане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ты возьмёшься за убийство тигр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игр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дивительно, но лицо Эпизод-куна опусте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м, вообще-то, я охотник на вампиров, а тигр – это несколько… что, твой генерал дал тебе такой безумный приказ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й генера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куда он знает историю Иккю Содзюн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озреваю, аниме, рекомендованное Министерством Образования, популярно даже за мор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итоге, ответа я так и не получила (я хотела выбить из него ответ любым способом, но если он и правда не знал, я ничего не могла поделать), хотя почувствовала, что с ним было удивительно легко общ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весенних каникулах между ним и Арараги-куном случилось многое, так что, хоть мы и общались лишь несколько минут, я заранее имела представление об Эпизод-куне. Но встретившись с ним под солнцем, я поняла, что он был иным человеком. Издалека казался журавлем, а на деле – не больше синич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был разочаровывающе обычным мальчик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ь я и не могла видеть в нём шестилетнего, когда вот так общаюсь с ним, стоя на обочине, кажется, будто я просто говорю с мальчиком младше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лая школьная форма была просто продуктом его созн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всё же. Ты – Ханекава Цубас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в чём-то наши мысли совпада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 сравнению с тем, что было раньше, кажется, ты стала нормаль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го слова, прямые, не приукрашенные, эхом раздались в моём серд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тому что тогда я – даже «взглядом» вампира – не мог разглядеть, чем ты была. Я не о том, что ты постриглась или сняла очки, но о чём-то внутри тебя – раньше ты казалась, как бы сказать, пугающей, или что-то в этом духе. Но теперь это исчезло. Или можно сказать, вас разделили, не оставив шрамов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нала, что он пытается сказ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думала об этом до тех пор, пока мне не сказали – всё-таки я, которую знал Эпизод-кун, была весенней м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а я до рождения Чёрной Ханекавы – я до того, как отрезала тёмную часть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у</w:t>
      </w:r>
      <w:r>
        <w:rPr>
          <w:sz w:val="24"/>
          <w:lang w:val="en-US"/>
        </w:rPr>
        <w:t>…</w:t>
      </w:r>
      <w:r>
        <w:rPr>
          <w:sz w:val="24"/>
        </w:rPr>
        <w:t xml:space="preserve"> секунду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годите</w:t>
      </w:r>
      <w:r>
        <w:rPr>
          <w:sz w:val="24"/>
          <w:lang w:val="en-US"/>
        </w:rPr>
        <w:t>-</w:t>
      </w:r>
      <w:r>
        <w:rPr>
          <w:sz w:val="24"/>
        </w:rPr>
        <w:t>ка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ать нормальной или перестать пугать, это похоже н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я вспомнила, что Карен-тян сказала мне в ду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ы не пытаешься строить из себя невесть что, Цубаса-сан… однако не то чтобы я не пыталась это делать, а, скорее, просто не могла. Я не могла этого делать, отрезав от себя личность, так что тут дело в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правильно. Так даже ху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стоит разви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ероятнее всего, такие мысли приведут меня к правде, которую я не хотела бы виде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будто забыв о своем якобы случайном замечании, Эпизод-кун потерял интерес к диалогу и смотрел куда-то мне за спи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воим вампирским взглядом или чем там ещ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увидел что-то за моей спи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 и она. Та, кто позвала меня сюда, не говоря зачем. Ну, когда я ее спросил, оказалось, что она была подружкой этого гавайского ублюдка, Ошино Меме, когда он учился в университете. Я не мог отказ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я обернулась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23</Characters>
  <CharactersWithSpaces>8971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0:00Z</dcterms:created>
  <dc:creator>АМ</dc:creator>
  <dc:description/>
  <dc:language>en-US</dc:language>
  <cp:lastModifiedBy/>
  <dcterms:modified xsi:type="dcterms:W3CDTF">2012-05-05T09:35:00Z</dcterms:modified>
  <cp:revision>84</cp:revision>
  <dc:subject/>
  <dc:title>They had a rule where everyone ate breakfast toget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