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24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 пути из школы меня одолевало сильное чувство ненависти к самой себ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хотела попросить Канбару-сан позволить мне пойти вместе с ней. Но, поскольку в сообщении была только она, я воздержалась от этого – на это мне ума хвати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знала, стоит ли говорить Сендзёгахаре-сан об этом. Поскольку Арараги-кун был её парнем, она имела право знать, но она совершенно точно будет беспокоиться. И она наверняка разозлится на него, не подума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добралась до виллы Уоррен, так и не приняв решения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, добро пожаловать, Ханекава-сан. Ты позд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, я была в магазине. 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открыла дверь, то заметила ещё одного челове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ыл человек с серебристыми прилизанными волоса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своём элегантном костюме он казался очень серьёзным. Если говорить словами другой эпохи, то он был наёмник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 же по его виду можно было подумать, что он адвокат, или бюрократ, или ещё кто-то в этом дух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я знала наверня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лышала от Сендзёгахары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ё отец работал экспертом при какой-то иностранной компан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Рад познакоми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поприветствовал меня перв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сидел за столом, но встал и поклонил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– отец Хитаг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… э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ыла озадаче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говорила, что её отец придёт сегодня, но я не думала, что он вернётся так ра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и следовало ожидать от того, кто работал в такой компании, он не был связан временем. Я почувствовала какой-то абсурдный востор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некава Цубаса. Прошу меня извинить. Прошлой ночью я позволила себе остаться у Вас до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, - кивнул отец Сендзёгахары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потом он замолчал. Мне он показался неразговорчив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выглядел очень молчаливым, хотя когда я продолжила стоять в дверях, не снимая туфель, он бросил на меня взгляд и сказал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вайте я сделаю ча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ле чего направился на кухн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м он поставил чайник на плит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го слова и движения ослабили напряжение, и я смогла разу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еревела ду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отрывая глаз от её отца, я села рядом с Сендзёгахарой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ости, Ханекава-сан. Папа закончил работу раньше, чем я думала, так что и вернулся раньше, - прошепта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сё нормально. Это я первая вторглась в ваш дом, - прошептала я в ответ. - Но если дело в этом, могла бы просто написать или позвонить мн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я хотела сделать сюрпри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читай, у тебя получи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думать только, на Арараги-куна день за днём такие сюрпризы валились. Несмотря на поверхностное впечатление, его жизнь весьма тяж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вой отец очень стильный, - сказа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простая ле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увидела, что, вне зависимости от того, насколько серьёзно Сендзёгахара-сан говорила о своей любви к отцу, это не было бредом. Если поживёшь с таким отцом, то, наверное, все парни твоего возраста покажутся маленькими деть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, что Арараги-куну удалось выдержать сравнение с отцом Сендзёгахары-сан, вызывает сложные чувства, но он в самом деле потрясающи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бщеизвестно, что женщины влюбляются в тех, кто похож на их отца, но в данном случае отец Сендзёгахары-сан, готовящий чайные листья, и Арараги-кун совершенно друг на друга не походи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не просто разные. Можно сказать, они не имеют ничего общ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я Арараги-кун любил казаться хладнокровным и даже носил прозвище «молчаливый увалень», он на самом деле любил поболтать. И полной противоположностью был отец Сендзёгахары-сан, который был по-настоящему молчали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роме того, ее отец был стильным как «отец», а не как «мужчина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касается того, что это значил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</w:t>
      </w:r>
      <w:r>
        <w:rPr>
          <w:sz w:val="24"/>
          <w:lang w:val="en-US"/>
        </w:rPr>
        <w:t xml:space="preserve">, </w:t>
      </w:r>
      <w:r>
        <w:rPr>
          <w:sz w:val="24"/>
        </w:rPr>
        <w:t>нет</w:t>
      </w:r>
      <w:r>
        <w:rPr>
          <w:sz w:val="24"/>
          <w:lang w:val="en-US"/>
        </w:rPr>
        <w:t xml:space="preserve">,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стоит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хорошего получится из такого анализ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казалось, я уже бросила заниматься подобн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что от внезапного появления «отца» я разволновалась. Могла бы и приготови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всё же я удивительна – сама себе говорю «могла бы и приготовиться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обычная я девуш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 же, я была взволнована. Всё-таки я не могла представить такого «отца», «папу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ь и существует тот, кого я должна называть своим отц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я не знаю того, кого я должна называть «папой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ичего не зн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школе было что-нибудь необычно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ловно заявив, что её отец больше не является предметом обсуждения, Сендзёгахара-сан сменила тем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стоило бы поучи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обычно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рараги-кун приходи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именно это она и хотела спрос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легка запуталась, но, чувствуя, что будет странно что-то скрывать, все ей рассказ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ообщение Канбар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 Похоже, в его нынешнем деле ему нужна помощь Канбару-сан… в любом случае, сообщение было очень коротким, поэтому я не знаю, зачем ему Канбару-сан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ак непри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сидела с недовольным лицо и не сдерживала с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не просто злость. Это яро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олее того, сейчас её взбесил не Арараги-кун, а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линок был направлен не на её парня, а на коха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мгновенно пожалела о содеянн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я буду делать, если из-за меня развалится Дуэт Вальгалл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Бросила меня, чтобы её попросил о помощи Арараги-кун. И что же я сделаю с этой женщиной? Сначала вырву её внутренности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ендзёгахара-сан, ты ведёшь себя так, словно не излеч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аметив это, Сендзёгахара-сан улыбну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сколько жалкой была эта натянутая улыбк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думаю, на то есть какая-то причина. Он сказал, что о чём-то хочет её спросить, и кроме того, в отличие от нас с тобой, в левой руке Канбару-сан всё ещё обитает 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, всё ещё обита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Лапа обезьяны», - сказа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ругими словами, ему нужна не Канбару, а её левая ру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это просто догад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омневалась, что всё настолько просто, но общая вероятность была довольно высо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ему нужны боевые способности Канбару, значит ли это, что скоро начнётся битв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ложно сказать. Но если мы говорим о боевых возможностях, то сейчас у Арараги-куна есть Шинобу-тян. Ему необязательно нужна её помощь в дра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 это просто догад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зная положения Арараги-куна, Сендзёгахара-сан и я никогда не сможем найти ответа, сколько бы мы ни говори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 и? Что будешь делать, Ханекава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 чём ты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йдёшь на место встречи? Если пойдёшь, сможешь с ним встрети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думала об этом, но вряд ли. Я чувствую, что помешаю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, - кивнула Сендзёгахара-сан, услышав мой ответ. - Тогда и я не пойд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авд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ыла уверенна, что Сендзёгахара-сан будет настаивать на этом. Так</w:t>
      </w:r>
      <w:r>
        <w:rPr>
          <w:sz w:val="24"/>
          <w:lang w:val="en-US"/>
        </w:rPr>
        <w:t xml:space="preserve"> </w:t>
      </w:r>
      <w:r>
        <w:rPr>
          <w:sz w:val="24"/>
        </w:rPr>
        <w:t>что</w:t>
      </w:r>
      <w:r>
        <w:rPr>
          <w:sz w:val="24"/>
          <w:lang w:val="en-US"/>
        </w:rPr>
        <w:t xml:space="preserve"> </w:t>
      </w:r>
      <w:r>
        <w:rPr>
          <w:sz w:val="24"/>
        </w:rPr>
        <w:t>мне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алось</w:t>
      </w:r>
      <w:r>
        <w:rPr>
          <w:sz w:val="24"/>
          <w:lang w:val="en-US"/>
        </w:rPr>
        <w:t xml:space="preserve">, </w:t>
      </w:r>
      <w:r>
        <w:rPr>
          <w:sz w:val="24"/>
        </w:rPr>
        <w:t>что</w:t>
      </w:r>
      <w:r>
        <w:rPr>
          <w:sz w:val="24"/>
          <w:lang w:val="en-US"/>
        </w:rPr>
        <w:t xml:space="preserve"> </w:t>
      </w:r>
      <w:r>
        <w:rPr>
          <w:sz w:val="24"/>
        </w:rPr>
        <w:t>она</w:t>
      </w:r>
      <w:r>
        <w:rPr>
          <w:sz w:val="24"/>
          <w:lang w:val="en-US"/>
        </w:rPr>
        <w:t xml:space="preserve"> </w:t>
      </w:r>
      <w:r>
        <w:rPr>
          <w:sz w:val="24"/>
        </w:rPr>
        <w:t>уклонилась</w:t>
      </w:r>
      <w:r>
        <w:rPr>
          <w:sz w:val="24"/>
          <w:lang w:val="en-US"/>
        </w:rPr>
        <w:t xml:space="preserve"> </w:t>
      </w: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вопроса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я уже начала думать, как остановить решительную, настойчивую Сендзёгахар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приму отсутствие новостей как доказательство его здоровья. В любом случае, в отличие от того раза с Канбару, не похоже, что он что-то скрывает. Скорее, даже наоборот. Если он послал сообщение Канбару, он послал его, зная, что она расскажет на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праведлив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не пойдёш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пойду, - ответила Сендзёгахара-сан. - Как и ты, Ханекава-сан, я сомневаюсь, что смогу чего-то добиться. Разве что буду путаться под ногами. И я чувствую, что могу сделать кое-что ещё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начение этих глубоких слов было мне неизвестно. Но сейчас казалось, что так всё и е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тсутствие новостей было доказательством его здоровь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заветом веры в н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становимся на этих удобных объяснения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отя мне кажется, не только у Арараги-куна и Канбару остались 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 А у кого ещё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аклонила голов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емон Арараги-куна и обезьяна Канбару-сан – последние аномалии в округ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ерно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чему-то в ответе Сендзёгахары-сан прозвучали кошачьи интонац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хотела спросить ее, но в этот момент отец принёс чай, так что нам пришлось прервать разгово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прочем, даже если бы он не торопился, разговор всё равно бы закончил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гда я и услышала стук в дверь виллы Уоррен, комнаты 201 (кстати, домофона тут не было)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, они приш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удя по тому, как встала Сендзёгахара-сан, она ждала гост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я понятия не имела, кто это, и слегка напряглась. Но когда Сендзёгахара-сан открыла дверь, я всё поня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о какой «комбинации» она говор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дальнейших объяснениях нет нужд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 представлениях то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 другую сторону двери стояли младшие сёстры Арараги-куна, Арараги Карен и Арараги Цукихи, Огненные Сёст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7821</Characters>
  <CharactersWithSpaces>6667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9:15:00Z</dcterms:created>
  <dc:creator>АМ</dc:creator>
  <dc:description/>
  <dc:language>en-US</dc:language>
  <cp:lastModifiedBy/>
  <dcterms:modified xsi:type="dcterms:W3CDTF">2012-04-16T13:08:00Z</dcterms:modified>
  <cp:revision>38</cp:revision>
  <dc:subject/>
  <dc:title>Intense feelings of self-hatred assaulted me as I made my way 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