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15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ц воспоминани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лвторого дня… неплохо поспали. Ты только что проснулась,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 Поч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. Кто бы мог подумать, что я проснусь в одной постели с тобой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жалуйста, не говори так, будто мы любовни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бычно я очень чутко сплю, но сегодня я спала довольно крепко. Интересно, почему? Может, из-за подуш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смысле, из-за подушки твоего отца? Или твоей новой дакимакуры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 один из вариантов не сулил ничего хорош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что это я. Я сама спала так хорошо, что даже не видела снов. Это подушка Сендзёгахары-сан такая удобная? Или её постель? Или моя новая дакимакур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-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дакимакура. Не мо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. Хочешь есть, Ханекава-сан? Я собиралась приготовить завтрак… или, скорее, обе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хорошая идея. Я помог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желани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икаки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рош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выползла из постели и пошла в ванную. Наверное, она не любит браться за нож, пока полностью не просне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вернулась и пошла на кухн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говорю «кухня», но с учётом размеров дома это почти та же комна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-хм-хм, – мурлыкала под нос Сендзёгахара-сан, надевая фарту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-то у неё было хорошее настро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ет быть, она любила готов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спомнила, как Арараги-кун жаловался на Сендзёгахару-сан насчет того, что она не готовит ему еду. Однако в последнее время я таких жалоб не слышала. Значит ли это, что он смог попробовать результаты готовки своей девушк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я медленно начну раздеваться, пока на мне не останется один лишь фартук, ты сочтёшь это «моэ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истерику закач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т как, - кивнула Сендзёгахара-сан и начала доставать еду из холодильни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в этот раз обойдёмся без лишних сложностей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как истерики закатывать я не умела, такой ход событий мне на ру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стати, Ханекава-сан, ты знаешь, что «мояси» можно писать теми же символами, что и «моэ»? С тех пор, как я об этом узнала, ростки</w:t>
      </w:r>
      <w:r>
        <w:rPr>
          <w:rStyle w:val="FootnoteAnchor"/>
          <w:sz w:val="24"/>
          <w:lang w:val="ru-RU" w:eastAsia="en-US"/>
        </w:rPr>
        <w:footnoteReference w:id="2"/>
      </w:r>
      <w:r>
        <w:rPr>
          <w:sz w:val="24"/>
        </w:rPr>
        <w:t xml:space="preserve"> мне стали нравиться намного бол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м, нет. Не думаю, что от этого изменится вку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ч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повернулась ко мне с поразительно выразительным взгляд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правив на меня кончик нож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Разве назвать кого-нибудь «ростком» - это не похвал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«Ростком»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стно говоря, мне было неинтересно. Но когда кухонный нож смотрит тебе в лицо, не стоит необдуманно возраж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нож ей идё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акой рис тебе нравится, Ханекава-сан? Косихикари? Сасанисик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, мы уже решили, что едим рис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ы называем его «утренний рис», «дневной рис» и «вечерний рис». А хлеб мы бы называли «утренним хлебом», «дневным хлебом» и «вечерним хлебом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вучит довольно удоб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можно было бы просто говорить «завтрак», «обед», и «ужин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теории Сендзёгахары-сан хватало ды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, да. То, что «вечерний хлеб» будет читаться как «дощечка» - ещё одна дыра в твоей теор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есть дыры и побол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этом доме всегда есть Косихикари и Сасанисик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 конечно. Только таинственный ри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инственный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в слове «тайна» есть слово «рис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ч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может, это не «фирменный» рис, а «смешанный» ри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й шутке сто лет в обе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-то различные проблемы с производителями и смесями риса были основной темой для слух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упомянутые проблемы не исчезли, просто их теперь не обсуждаю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ё нормально. Папа весьма разборчив, когда дело касается рисоварок. Она весьма дорогая, как видишь. Разве этот приборчик не выбивается из общего вида кухн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-м-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ер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чем она про это упомянула? Оказалось, что рисоварка стоила больше, чем месячная арендная плата за эту квартир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исоварке в доме Ханекава уже пора было на пенсию, так что я втайне ждала повода воспользоваться эт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умеешь готовить,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лишком прямой ответ включал в себя разъяснение ситуации в доме Ханекава и был бы неприятен окружающим, так что нужно было решить, сколько можно рассказывать. Но поскольку я была здесь с её разрешения, то подумала, что стоит немного прояснить ситуаци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добавок, Сендзёгахара-сан уже встречала тех, кого я должна называть родителями. Так что не было смысла устраивать спектакль. Я говорила ей о том, что сплю в коридор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прос не в том, что мне стоит говорить или какой в этом смыс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росто хотела поговорить об этом с Сендзёгахарой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собиралась обманывать ее, ведь она так беспокоилась обо мн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готовлю себе са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Мне тоже одно время приходилось всё себе готовить», - сказ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не ладила с матер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ни развели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Я с тех пор с ней не виделась. Интересно, чем она сейчас занимается. Надеюсь, она счастли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смотря на тему, в её голосе не было эмоций. Нож, режущий овощи, продолжал двигаться как ни в чём не быва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могу сказать, нормально это или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у каждого дома своя истор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ер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идимо, она всё заранее рассчитала. Как только рисоварка просигналила о готовности риса, Сендзёгахара-сан выключила плиту и начала накрывать на стол. Я спросила, могу ли чем-то помочь, но она отказалась, попросив дать ей время закончить. Видимо, она не хотела, чтобы я сбивала её с рит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этого мы разложили столовые приборы на кофейном столи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пасибо за е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пасибо за е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ис, суп и жареные овощи с цыплёнк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юбопытно. Меня порадовало то, что она не пыталась приготовить ничего примечательного, а сделала обычную еду. Объяснить это чувство будет сложно, так что я ей ничего не сказ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ачала е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чень вкус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авд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выглядела поражен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 Арараги-куну никогда не скажешь, что ему нравится. Честно говоря, я ожидала осужд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суждени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Арараги-куну не нравитс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мало времени проводит с девушк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если ему не нравится, он должен хотя бы изобразить, что это не т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я я подозреваю, что это тоже в его дух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не кажется, это очень вкусно. Хотя, возможно, о вкусах не споря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значит, в еде и мужчинах у нас с тобой схожие предпочт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давилась суп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шмарные манер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ендзёгахара-сан… ты правда рассказываешь мне слишком мн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, нет, я подумала, что нам стоит и об этом поговорить. Чтобы мы по-настоящему открылись друг друг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дин неверный шаг, и пропасть между нами станет ещё шир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же противни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 была рада, что она сближалась со мной – мне сложно самой сделать шаг навстречу 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таком случае, Сендзёгахара-сан, почему бы не поговорить о том, что нам нравится в Арараги-кун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. Если эта беседа станет доступна чужим ушам, он совсем обнаглеет. Не сто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дело касалось её парня, она была сур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не собиралась хвалить 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о чём поговори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вай поговорим о том, что нам не нравится в Арараги-кун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мне больше нрави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болтали три часа подря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угать кого-то – это так возбуждает…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/>
        <w:t>http://en.wikipedia.org/wiki/Moyash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5</Characters>
  <CharactersWithSpaces>5597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01:00Z</dcterms:created>
  <dc:creator>АМ</dc:creator>
  <dc:description/>
  <dc:language>en-US</dc:language>
  <cp:lastModifiedBy/>
  <dcterms:modified xsi:type="dcterms:W3CDTF">2012-04-16T13:06:00Z</dcterms:modified>
  <cp:revision>39</cp:revision>
  <dc:subject/>
  <dc:title>End flash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