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05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ендзёгахара-сан, послушай! Сегодня по дороге в школу я встретилась с тигр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ерьезно? Кстати, Ханекава-сан, почему я обязана тебя выслушивать? Ты сказала «послушай», но ты в самом деле требуешь этого от меня или просто тебе надо выговоритьс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церемонии начала нового триместра, когда все направились в классы, я догнала свою одноклассницу, Сендзёгах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том я рассказала о том, что случилось утр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скорчила недовольное лицо и огрызнулась. Однако, вместо того, чтобы забыть обо мне, она спроси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 и что дальш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потребовала продолж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 время летних каникул она остригла волосы, которые раньше доставали до бедер, и покинула дом отца. Не знаю, как там Арараги-кун, а для меня коротковолосая Сендзёгахара-сан была в новин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купе с остальной внешностью, ей так или иначе шла любая прическа. Но благодаря новой стрижке стиль «аристократки», которому она следовала весь первый триместр, полностью развеял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хотя это порождало горячие споры среди одноклассников (по-моему, даже больше, чем когда постриглась я), мне кажется, если старшеклассница кого-то называет «аристократкой», это почти оскорбление. Так что, может быть, оно и к лучшем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ы сказала «тигра», Ханекава-сан? Не кошк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. Тигра, не кош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полосатую кошк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. Полосатого тиг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полосатую зебр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-моему, это была бы обычная зебра, но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думаешь, что людям больше понравилось бы рождаться под знаком Весов, если бы его переименовали в Зебру</w:t>
      </w:r>
      <w:r>
        <w:rPr>
          <w:rStyle w:val="FootnoteAnchor"/>
          <w:sz w:val="24"/>
          <w:lang w:val="ru-RU" w:eastAsia="en-US"/>
        </w:rPr>
        <w:footnoteReference w:id="2"/>
      </w:r>
      <w:r>
        <w:rPr>
          <w:sz w:val="24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дум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Хм…» – протяну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ю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потянула меня за руку и отвела подальше от лишних гл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 нас еще оставалось время до начала классного часа, да и сложно говорить, когда на тебя глазеют все одноклассни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оказались за спортзал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бычно спортивная площадка одним своим видом нагоняет легкую нервозность, но после того, как женская баскетбольная команда в прошлом году добилась невероятных успехов, за этим местом тщательно ухажива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года тоже была хороша. Трудно желать более приятного места для расцветающей истории любви, но для нас расцвела только история о призра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, скорее, увя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ты видела тигра?.. Очень необычное происшествие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 уж. Но он был ненастоящим. Наверное, это Кайи. Он говорил со м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какая разница. В Японии и обычный тигр – уже сюжет для репортаж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т к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рав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у-сан трудно было чем-то удив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была реалисткой до мозга кост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кажите мне, что и панда – дух. Поверю на слов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-м, не увере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разве жираф – не рокурокуби</w:t>
      </w:r>
      <w:r>
        <w:rPr>
          <w:rStyle w:val="FootnoteAnchor"/>
          <w:sz w:val="24"/>
          <w:lang w:val="ru-RU" w:eastAsia="en-US"/>
        </w:rPr>
        <w:footnoteReference w:id="3"/>
      </w:r>
      <w:r>
        <w:rPr>
          <w:sz w:val="24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ак зоопарк для тебя – дом с привидениям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зможно, - кивну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ая же она честн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сан, это и правда необычно. Хотя… Не обижайся, но мне кажется, что для тебя это в порядке вещей. В смысле, тигр. Представляешь. Тигр! Слишком круто. Краб, улитка, обезьяна и пчела Карен-сан. Все такие маленькие, и вот приплыли - тигр. Все бежали по одной трассе, с одной скоростью, следя друг за другом и не вырываясь вперёд, мило и дружелюбно - а сейчас вон что вылезло. Для таких как ты, которые не могут читать чужие настроения, нужно издать специальный закон. Мне бы не хотелось это говорить, но это намного круче, чем Арараги-кун и его дем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олько ты могла прийти к таким вывода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н с тобой что-то сдела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ничего. Наверное. Не могу сказать. Поэтому я спрашиваю тебя. Со мной что-то не так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. Ну, пропустить занятия – это одно, а вот опаздывать на них совсем не в твоём стиле, Ханекава-сан. Но ты же не об это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шу меня извин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казав это, Сендзёгахара-сан приблизилась ко мне и осмотрела кожу на лице. Она смотрела так, словно хотела её облизать. И не только кожу, она осмотрела мои глаза, нос, брови, губ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кончив с лицом, она взяла мою руку и исследовала ногти, даже сосуды на тыльной стороне ладон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 ты делаешь, Сендзёгахара-сан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веряю, всё ли с тобой в поряд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т как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во всяком случае, так я хотела сдел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сейчас чем занимаешьс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слаждаюсь вид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отдернула ру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грубо, как смог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 охнула и обиженно посмотрела на меня – надеюсь, это шут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дивительно, но Сендзёгахаре-сан своя шутка нрав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деюсь, все-таки шутка..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щё сильнее надеюсь после того, как Арараги-кун рассказал мне о предпочтениях Канб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 так ч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ё в порядке. Кожа не потеряет тонус ещё лет десять как миниму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не об э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ичего необычного – по крайней мере, тигриные уши у тебя не вырос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игриные уш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поминая, как из моей головы уже росли кошачьи уши, я не могла принять эту реплику за шутку, но все же вряд ли такое возможно. Я засмеялась, беззаботно ощупывая затыло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чего не растё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- Но если ты встретила Кайи, бесследно это не пройдет – так что расслабляться рано.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ер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ожет, завтра ты проснёшься насеком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 это уж вряд 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учше уж тигр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юди могут подумать, что нам нравится Каф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 общем, лучше поговорить с Арараги-куном. Конечно, я помню, как на меня напал краб, но это не добавляет мне знаний по борьбе с нечист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ты пра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 так, как она и сказ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если ты сталкивался с Кайи, к этому невозможно привыкну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оборот, чем больше ты с ними сталкиваешься, тем меньше ты знае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зговор с Сендзёгахарой-сан ничего не даст. Хуже того, я могу начать сыпать соль на ра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у Арараги-куна сегодня выходн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наклонила голову, глядя пустыми глаз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Разве его не было на церемонии начала триместра? – я даже не поняла, что его нет, когда его в самом деле нет. Это хуже, чем не понять, что он здесь, когда он зде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хихикну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т её смеха у меня по спине пробежал холодо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сейчас можно услышать эхо того, что Арараги-кун называл «фазой голосового унижения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се же за летние каникулы она куда-то растратила весь свой яд, и сейчас все ее реплики были скорее шутк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юди меняю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рада, что сия чаша ее не мину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хоже, теперь не стоит беспокоиться за журнал посещений, но интересно, что мой любимый думает об э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называй его «любимым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лишком резкий перехо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лишком резкие изменения в характер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стати говоря, перед тем, как встретить тигра, я видела Маёй-тян. Если верить ее словам, он… что-то затева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«Что-то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покачала головой, будто говоря: «Боже мой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переиграла, но в то же время довольно точно изобразила недовер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идимо, обычное де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 да. Он видит только то, что находится прямо перед его нос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обовала звонить ему? Или пис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-м, думаю, не сто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чувствовала, что не стоит его беспокоить. Пусть закончит свои дела. Когда он вернется в школу, я первым делом поговорю с ним об этой ситуац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не сдержанность, а беспокойство за 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кивну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тя, мне кажется, тебе стоит быть смел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меле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ли лучше сказать «наглее». Он будет только рад, если ты станешь на него рассчитывать. Ты же знаешь об этом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я бы не была так увере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сбита с толку словами Сендзёгахары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верное, я об этом ничего не зн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ли ты стараешься быть тактичной ради мен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 конечно. Вовсе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Ух», –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лубокий вздо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у, не факт, что что-то случится. И нервничать, как яндере, вредно. Хотя, если ты не уверена насчет мирных намерений тигра, я думаю, что нам надо найти Арараги-куна. Тигр там, или лев - у тебя, как и у меня, нет сил для сражений с Кайи. У тебя, как и у меня есть знания, но не опыт. Для разговоров хватает, но на деле – молоко на губах не обсох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ер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-моему, она имела в виду нечто и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а сложная фраза, и я не смогла понять, нарочно ли она так сказ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, наверное, понял бы и придумал чудесный отв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так не уме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ишь Арараги-кун с вампиром могут победить Кайи – ну, и Канбару, если захочет. Но не стоит лишний раз заставлять её делать что-то неразум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ер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лышала об э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жется, это касается бинтов на её правой ру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ут дело было не в сдерживании, а в реальной опасности. Пусть проблему с ее Кайи и решили, Канбару-сан всегда считала, что сидит на пороховой боч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она сама была этой бочк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…</w:t>
      </w:r>
      <w:r>
        <w:rPr>
          <w:sz w:val="24"/>
        </w:rPr>
        <w:t>Если я думаю о ней в таком ключе, значит, я так же думаю и насчет Арараги-куна. Поэтому я ему и не позвон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тя я знаю – причина не в э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деле всё так, как и сказа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общении с Арараги-куном мне не хватает наглости и смел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идимо, все из-за того, чт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некава-сан, ты когда-нибудь говорила Арараги-куну «Помоги мне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незапный вопрос вернул меня в реальный ми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удиви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? «Помои мне»?.. Не знаю. Не каждый день такое приходится говорить… Кажется,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 Я тоже, - сказала Сендзёгахара-сан, подняв глаза к небу. - Всё-таки он спас нас до того, как мы его попросили. Болтал о чем-то вроде «люди сами себя спасают», словно услышал про это откуда-то ещ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«словно». Он в самом деле слышал это. Эту фразу постоянно повторял Ошино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говорю не только о крабе. Канбару, Кайки - он всегда приходил мне на помощь. Но то, что он спасал тебя, даже когда ты ни о чем не просила, не значит, что ты не должна об этом прос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? Что это значи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значит, что ты стоишь и молча ждешь, когда Арараги-кун придет и спасет т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ужели все так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отрицать это было бы глуп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сближаю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Жду, когда сблизя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Я не такая», - я не могу сказать эт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 мне живёт нечто тём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а тьма ко мне намного ближе, чем все остальны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думаю, нам стоит ему довериться. Он этого всегда хотел. Если бы ты сделала это до Золотой Недели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оборвала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зможно, она поняла, что наговорила лишн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она не извинилась, просто вышел небольшой конфуз – хотя извинения тоже пришлись бы ни к мес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их не заслуж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верное, нам пора вернуться в класс, - сказа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овсем не хотела ей помогать и разряжать атмосферу, просто, посмотрев на время, поняла, что нам нужно возвращаться. Нам придётся бежать по лестни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Да, - кивнула Сендзёгахара-сан. - Не буду тебя заставлять, но действовать в одиночку точно не стоит. А от тебя можно ожидать чего угодно. Если не хочешь создавать проблем Арараги-куну, то возьми меня с собой, хотя помощница из меня никакая. По крайней мере, умрём вмест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дзёгахара-сан шла к зданию школы, беззаботно бросаясь всеми этими глупостями. Хоть она и «реабилитировалась», все равно не смогла полностью вернуться в норм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ад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стно говоря, Сендзёгахара-сан не столько реабилитировалась, сколько просто стала милее. Особенно рядом с Арараги-кун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 знает только Сендзёгахару-сан, которую видит собственными глазами, так что пройдет какое-то время, прежде чем он все пойм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я не спешу ему рассказы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так, мы вместе вернулись в класс. Думали, что опаздываем к началу классного часа, но с этим всё было в поряд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, не совс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осина, наш классный руководитель, уже прише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должен был начать урок, но все ребята стояли у окон и глазели на что-то на ули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то случило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что они смотрят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… - выдохнула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Она была несколько выше меня, так что заметила </w:t>
      </w:r>
      <w:r>
        <w:rPr>
          <w:i/>
          <w:sz w:val="24"/>
        </w:rPr>
        <w:t>это</w:t>
      </w:r>
      <w:r>
        <w:rPr>
          <w:sz w:val="24"/>
        </w:rPr>
        <w:t xml:space="preserve"> раньше – когда я поняла, что все на что-то смотрят, она уже сняла туфли и забралась на сту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по внешности и не скажешь, что она такая активн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же протиснулась сквозь одноклассников и подошла к окн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мгновенно поняла, на что они смотря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жа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астыла от изумл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ачала говорить сама с собой – я редко делаю это вне до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ледила за пылающим пламенем, оно было очень далеко и казалось искоркой, но его рев было слышно даже зде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каза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ой дом гор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Я назвала </w:t>
      </w:r>
      <w:r>
        <w:rPr>
          <w:i/>
          <w:sz w:val="24"/>
        </w:rPr>
        <w:t>этот дом</w:t>
      </w:r>
      <w:r>
        <w:rPr>
          <w:sz w:val="24"/>
        </w:rPr>
        <w:t xml:space="preserve"> моим домо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В оригинале Хитаги спрашивает Цубасу, не сподвигнет ли переименование Нерима-ку (район Токио) в Симаума-ку (сима-ума значит «зебра») людей переезжать туда. Написание этих слов отличается одним символом.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Ёкай с очень длинной шеей (</w:t>
      </w:r>
      <w:hyperlink r:id="rId1">
        <w:r>
          <w:rPr>
            <w:rStyle w:val="InternetLink"/>
            <w:lang w:val="ru-RU" w:eastAsia="en-US"/>
          </w:rPr>
          <w:t>http://en.wikipedia.org/wiki/Rokurokubi</w:t>
        </w:r>
      </w:hyperlink>
      <w:r>
        <w:rPr/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</w:rPr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n.wikipedia.org/wiki/Rokurokub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09</Words>
  <Characters>11434</Characters>
  <CharactersWithSpaces>9747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0:29:00Z</dcterms:created>
  <dc:creator>АМ</dc:creator>
  <dc:description/>
  <dc:language>en-US</dc:language>
  <cp:lastModifiedBy/>
  <dcterms:modified xsi:type="dcterms:W3CDTF">2012-04-16T13:03:00Z</dcterms:modified>
  <cp:revision>146</cp:revision>
  <dc:subject/>
  <dc:title>“Listen, Senjougahara-san, lis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