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23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ндзёгахара-сан, наверное, зли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итоге я так и не поняла и половины из того, что она сказала, что она пыталась сказать, но всё равно я почувствовала это. Вот каково быть мн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в итоге это было просто чувств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ичего кроме чувст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перемене я вышла из класса и пошла в столовую. Обычно я бы приготовила бенто, но конечно, я не могла его сделать на чужой кух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т, после всего того, что мне наговорила Сендзёгахара-сан, я, наверное, не смогу даже на кухне в своём доме готови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воём дом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бы он существовал, то, возможно, у моей еды было бы то, что называется «вкусом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потом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х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йдя по коридору, я узнала возникшего прямо передо мной человека – Канбару Суруг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нбару-сан шла с другой стороны в противоположном направлении (пусть она просто шла, она казалась счастливой, я слышала, что она напевает себе под нос какой-то мотив), так что мы заметили друг друга одновремен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-о! – сказала она недопустимо громким для коридора голосом и подбежала ко мне с недопустимо высокой для коридора скорость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д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лепортировалась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ва её хвостика прибыли вслед за н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у и ну, Ханекава-семпай! Давно не виделись, рада, что с тобой всё хорошо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га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очень энергична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просто радостна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зная, что и ответить, я просто кивну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удя по её поведению, она не знала, что в доме Ханекава случился пожар. Впрочем, учитывая характер Канбару-сан, вполне вероятно, что она была бы столь энергичной, даже если бы зн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была любезна, но вообще не думала о други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ой был у нее характе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сейчас иду к Сендзёгахаре-семпай, – сказала любезная, но не думающая о других Канбару-сан. - Она в класс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, эм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есьма предсказуем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й не нужно было этого говори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не и в голову не приходило, что Канбару-сан может так бежать ради меня. Её не интересовал никто, кроме Сендзёгахары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столько, что она поступила в Старшую школу Наоецу просто чтобы последовать за ней. Хотя Арараги-куну и удалось расширить ее ужасающе узкое поле зрени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дно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чувствовала зависть к её прямот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ли, наверное, к узости мышле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крайней мере, она не раздражает Сендзёгахару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была силь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ё вид радовал – разве не так Сендзёгахара-сан думала о ней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нбару Суруга-сан – второклассница старшей школы Наоец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хай Сендзёгахары-сан со средней школы (другими словами, и мой кохай со средней школы, но я не была знакома с ней тогда, просто слышала пару раз), вместе с ней известная, как Дуэт Вальгалл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х звали Дуэт Вальгаллы из-за слов «бог» (</w:t>
      </w:r>
      <w:r>
        <w:rPr>
          <w:rFonts w:ascii="MS Gothic" w:hAnsi="MS Gothic" w:cs="MS Gothic" w:eastAsia="MS Gothic"/>
          <w:sz w:val="24"/>
          <w:szCs w:val="24"/>
        </w:rPr>
        <w:t>神</w:t>
      </w:r>
      <w:r>
        <w:rPr>
          <w:sz w:val="24"/>
          <w:szCs w:val="24"/>
        </w:rPr>
        <w:t>) в имени «Канбару» (</w:t>
      </w:r>
      <w:r>
        <w:rPr>
          <w:rFonts w:ascii="MS Gothic" w:hAnsi="MS Gothic" w:cs="MS Gothic" w:eastAsia="MS Gothic"/>
          <w:sz w:val="24"/>
          <w:szCs w:val="24"/>
        </w:rPr>
        <w:t>神原</w:t>
      </w:r>
      <w:r>
        <w:rPr>
          <w:sz w:val="24"/>
          <w:szCs w:val="24"/>
        </w:rPr>
        <w:t>), «поле битвы» (</w:t>
      </w:r>
      <w:r>
        <w:rPr>
          <w:rFonts w:ascii="MS Gothic" w:hAnsi="MS Gothic" w:cs="MS Gothic" w:eastAsia="MS Gothic"/>
          <w:sz w:val="24"/>
          <w:szCs w:val="24"/>
        </w:rPr>
        <w:t>戦場</w:t>
      </w:r>
      <w:r>
        <w:rPr>
          <w:sz w:val="24"/>
          <w:szCs w:val="24"/>
        </w:rPr>
        <w:t>) в «Сендзёгахара» (</w:t>
      </w:r>
      <w:r>
        <w:rPr>
          <w:rFonts w:ascii="MS Gothic" w:hAnsi="MS Gothic" w:cs="MS Gothic" w:eastAsia="MS Gothic"/>
          <w:sz w:val="24"/>
          <w:szCs w:val="24"/>
        </w:rPr>
        <w:t>戦場ヶ原</w:t>
      </w:r>
      <w:r>
        <w:rPr>
          <w:sz w:val="24"/>
          <w:szCs w:val="24"/>
        </w:rPr>
        <w:t>), и «поле» (</w:t>
      </w:r>
      <w:r>
        <w:rPr>
          <w:rFonts w:ascii="MS Gothic" w:hAnsi="MS Gothic" w:cs="MS Gothic" w:eastAsia="MS Gothic"/>
          <w:sz w:val="24"/>
          <w:szCs w:val="24"/>
        </w:rPr>
        <w:t>原</w:t>
      </w:r>
      <w:r>
        <w:rPr>
          <w:sz w:val="24"/>
          <w:szCs w:val="24"/>
        </w:rPr>
        <w:t>) - в обоих именах. Потом я узнала, что Канбару-сан сама это придумала. Имя мне казалось удачным, но узнав, кто его придумал, я почувствовала разочарова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была одной из местных знаменитостей Старшей школе Наоецу, элитной школе для тех, кто собирается в университет, где спорт и клубные мероприятия были задвинуты в дальний угол. Она была звездой, выведшей женскую баскетбольную команду на чемпионат страны. Хотя, если говорить откровенно, учителей это весьма раздражало. Как будто они хотели сказать: «Вы разве не видите, куда ветер дует?»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, конечно, по бинтам на её левой руке было понятно, что она уже ушла из команд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безья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 Канбару-сан это была обезья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гда она была в команде, у неё была короткая стрижка, как у спортсмена. Но у Канбару-сан, стоящей передо мной, волосы были такими же длинными, как когда-то у меня. Хотя и недостаточно длинными, чтобы заплетать их в кос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забыть о том, с какой чудовищной скоростью выросли ее волосы, то Канбару-сан стала более женственн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ли скорее, более очаровательной. Так я подум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ой она стала потому же, почему и Сендзёгахара-сан стала такой, какая она е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з-за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Расширил её поле зрени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ендзёгахара-сан сегодня пропускает… у неё грипп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вот и я стала соучастниц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прочем, это было неизбеж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вернуться к началу, то Сендзёгахара-сан солгала ради меня. У меня не было выбора, кроме как подыграть 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верное, можно было рассказать Канбару-сан правду, но если честно, у нее язык без кост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казалась слишком искренней девушкой, которая легко скажет то, что лучше бы вообще не говорить. Что хуже, она не будет об этом сожале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даже не будет спорить, она просто оставит дверь открыт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, грипп? – переспросила удивлённая Канбару-сан. - Так вот что значит «У дьявола случился солнечный удар», х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жасный стиль речи для разговора об уважаемом семпа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юбезная, но не думающая о других. Или, как сказал бы Арараги-кун, Канбару-сан была «любезна, но невежлива», чему я только что увидела наглядное подтвержд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, наверное, она просто так это сказала (не уверена, что она понимает смысл фразы)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этот момент Арараги-кун не замедлил бы вставить остроумный комментарий и исправить её ошибку, но я не столь близка с Канбару-сан, так что я ответила слабой улыбкой.</w:t>
        <w:br/>
        <w:t>Улыбкой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х, это неправильно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поня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чувствовала простое удовольств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, хм, сложно определить правильную дистанцию с другом друга (и со стороны Сендзёгахары-сан, и со стороны Арараги-куна)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, вероятно, то, что другом была Канбару-сан, усложняло полож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, понятно. Так Сендзёгахары-семпай сегодня нет. И что мне теперь делат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была уверена, что она развернётся на каблуках и убежит к себе в класс, но вместо этого Канбару-сан сложила руки и задума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я не поспешу в столовую, там соберётся огромная толпа, но я не могла оставить е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ебе что-то нужно от Сендзёгахары-сан? Если не против, я тоже могу попробовать помоч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-м-м… Ну, думаю, и ты сойдёшь, Ханекава-семпа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ткровенное хамств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ая уж тут любезн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чувствовала, что должна обратить на это её внима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только что получила сообщение от Арараги-семпа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Канбару-сан мгновенно заткнула меня, показав экран мобильни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спользование мобильника в школе, включение его в школе, получение сообщения «только что», что означало, что она получила его во время уроков – она подавила моё желании сказать ей обо всём эт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ообщение на экране гласило: «Приходи одна класс второй этаж сегодня в девять, нужно кое-что спросить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 это, по-твоему, значит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 смысле «что это значит»?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таком коротком сообщении и понимать нечего. Вряд ли это был какой-то код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ообщение было написано кое-как (должно быть «класс на втором этаже»), но это просто значило, что он спешил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Разве это не значит, что у него есть к тебе вопросы, поэтому он хочет, чтобы ты пришла одна в класс на втором этаже в девять вечера сегодн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от оно что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Хм…» - пробормотала Канбару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ё выражение лица было серьёзны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ак значит, Арараги-семпай сегодня не придёт, х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Ага</w:t>
      </w:r>
      <w:r>
        <w:rPr>
          <w:sz w:val="24"/>
          <w:szCs w:val="24"/>
          <w:lang w:val="en-US"/>
        </w:rPr>
        <w:t xml:space="preserve">, - </w:t>
      </w:r>
      <w:r>
        <w:rPr>
          <w:sz w:val="24"/>
          <w:szCs w:val="24"/>
        </w:rPr>
        <w:t>кивну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была по-своему умна, или, скорее, она удивительно чётко понимала ключевой вопрос бесед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 ней нужно быть осторожн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отя в его случае это вряд ли грипп… он не ходил с начала второго тримест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сто на всякий случай я спросила своего классного руководителя, и похоже, Арараги-куна и вчера не было. В классе уже вдоволь подумали о том, что я, Сендзёгахара-сан и Арараги-кун отсутствовали одновремен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думали… я бы предпочла, чтобы они воздержались от это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придумывайте невесть чт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Хм…» - снова пробормотала Канбару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о это проблема. Встреча «в классе на втором этаже» - очень расплывчато. Он знает, сколько в Наоецу зданий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т, не в школе. Он, видимо, говорит о руина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х, понятно, – сказала Канбару-сан, будто только что осознав эт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в чём-то она наоборот тормози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о тогда он мог бы просто позвонить. Я постоянно пытаюсь до него дозвониться, но никак не получается.</w:t>
      </w:r>
    </w:p>
    <w:p>
      <w:pPr>
        <w:pStyle w:val="Normal"/>
        <w:bidi w:val="0"/>
        <w:spacing w:lineRule="auto" w:line="276" w:before="0" w:after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нова промолчала, потому что не могла смириться с тем, что Канбару-сан звонила из школы… нет, не поэтому. Из-за этой новой информации я теперь понятия не имела о положении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не то что на него не похоже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просто бессмыслиц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о есть он…приглашает меня на свидание! Он не встречает меня, так что, наверное, он готовит для меня сюрприз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не допускаешь, что там что-то более серьёзно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юрприз? Правда? Она крайне оптимистич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ещё удивительнее, она была серьёз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сколько же меня утомляют разговоры с ней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, понятно, понятно. В таком случае, я понимаю. Сегодня ночью я хотела почитать, но если Арараги-семпай хочет меня, то выбора нет. Мне придётся преодолеть все препятствия и ответить на его зов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реодолеть все препятствия?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же сама сказала, что хотела почитать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ё стиль речи был столь пафосен, столь театрален, что чем серьёзнее она становилась, тем сильнее издевалась над собеседником. В этом плане её характер был недостатк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не раздража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такая узколобость вызывала беспокойств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м, Канбару-сан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? Что тако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думала о том, что сказать, но в итоге не смогла собраться с мыслями, и промолвил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Будь осторожна. Позаботься об Арараги-ку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орошо. Спасибо за помощь, Ханекава-семпай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… всегда пожалуйст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слышала о пожаре, так что думала, что ты будешь расстроена, но, похоже, это не так. Это замечательно! Как и ожидалось от тебя, Ханекава-семпай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зн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трясающе. Зная об этом, она так разговаривала со мн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, н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она имеет в виду, говоря, что я не расстроена?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у, удачи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нбару-сан подняла руку и пошла в том направлении, откуда приш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побежала, пош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хотела предупредить её о беготне по коридорам, но она не всегда бег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была до ужаса непредсказуем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еперь, когда Канбару-сан ушла, я должна была поспешить в столовую, но я не сделала ни шаг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 мне раздавались не последние слова Канбару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й разум был опутан положением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араги-кун столкнулся с какой-то дилеммой. И всё же он позвонил Канбару-сан. Это значило, что вопрос, который он хотел задать ей, был необходим, чтобы разрешить эту дилемм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не просто просил помощ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было нечто намного, намного более серьёзно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 я посчитала положение абсурдны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ему так нужна помощь, то почему Арараги-кун послал сообщение Канбару-сан? Подумать только, он искал помощи не у меня, а у Канбару-сан. Я просто не могу повери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интерес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Раздражение», которое чувствовала Сендзёгахара-сан, я понимала очень хорошо и была готова согласиться с ней, но я совершенно не ожидала, что из-за этого она назовёт меня бел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завидовала Канбару-сан, которая получила сообщение от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я точно зли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злилась, потому что Арараги-кун не послал сообщения м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4</Words>
  <Characters>10261</Characters>
  <CharactersWithSpaces>8747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9:15:00Z</dcterms:created>
  <dc:creator>АМ</dc:creator>
  <dc:description/>
  <dc:language>en-US</dc:language>
  <cp:lastModifiedBy/>
  <dcterms:modified xsi:type="dcterms:W3CDTF">2012-04-07T21:29:00Z</dcterms:modified>
  <cp:revision>42</cp:revision>
  <dc:subject/>
  <dc:title>Senjougahara-san was most likely feeling frustra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