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04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пробовав раз – ем и сейча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 что-то в этом дух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бя влечет к аномалиям, и чем сильнее ты думаешь об этом, тем теснее они связываются с тобой и образуют вокруг тебя хаос. Если верить Ошино-сану,  столкнувшись однажды с Кайи, ты легко можешь встретить их еще р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говорит, что на это нет особой причины, но мне кажется, я знаю одну. Рациональное зерно, без капли поэз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это моя дурная привычка - искать причину всего и в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, по сути, это просто вопрос памя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ты выучиваешь новое слово, кажется, что оно встречается чащ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пример, если выучить слово «заливная», то, когда вы читаете газету, или книгу, или смотрите новости, это слово будет встречаться слишком час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ое происходит не только со словами. Подобный феномен наблюдается и в музыке, и в  имена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ы знаешь только то, что знае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ы знаешь столько, сколько ты зн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нание создаётся из узнавания и запомина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просто то, что ты знаеш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Другими словами, когда </w:t>
      </w:r>
      <w:r>
        <w:rPr>
          <w:i/>
          <w:sz w:val="24"/>
        </w:rPr>
        <w:t>что-то</w:t>
      </w:r>
      <w:r>
        <w:rPr>
          <w:sz w:val="24"/>
        </w:rPr>
        <w:t xml:space="preserve"> попало в цикл узнавания, </w:t>
      </w:r>
      <w:r>
        <w:rPr>
          <w:i/>
          <w:sz w:val="24"/>
        </w:rPr>
        <w:t>то</w:t>
      </w:r>
      <w:r>
        <w:rPr>
          <w:sz w:val="24"/>
        </w:rPr>
        <w:t>, что ты всегда игнорировал до этого момента, теперь будет на поверхности, его будет нести широким течением информации, каждый день омывающим твою голов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номалии повсю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не могут быть где-то ещё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прос только в том, замечаешь ты их или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потому так важна первая встреча с ни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амый первый раз – он самый важны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Арараги-куна – дем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Сендзёгахары-сан – краб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Маёй-тян – улит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Сенгоку-тян – зме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Канбары-сан – обезья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Карен-тян – ос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меня – ко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С чего я об этом заговорила? Просто сейчас я встретила </w:t>
      </w:r>
      <w:r>
        <w:rPr>
          <w:i/>
          <w:sz w:val="24"/>
        </w:rPr>
        <w:t>это</w:t>
      </w:r>
      <w:r>
        <w:rPr>
          <w:sz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Что?» - спросите в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этом случае люди обычно думают: «Призраков не существует, духов не существует, а то, что я вижу, просто обман зрения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сейчас мне хотелось друг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хотела, чтобы передо мной появился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ё-таки это был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ямо перед моими глазами спокойно шёл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Желтый, в черную полоск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бычный тигр, которого все представляют себе при слове «тигр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успела я попрощаться с Маёй-тян и повернуть за угол, как встретила тигра. Даже если записать это, реалистичнее оно не станет. Так просто не может бы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раз так, то, наверное, это и не было реальност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идимо, это и есть аномал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 и было бы очень жаль, если бы это не было аномалией – между мной и тигром было едва ли больше пяти метров. Наверное, я бы могла потрогать его полоски. Если он не Кайи, а настоящее животное, которое сбежало из зоопарка, моя история здесь и закончи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успею убеж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еня съедят ран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ю жертву примут с благодарност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ередам эстафету жизни другом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Так же, как технология ничем не отличается от магии, что-то по-настоящему сверхъестественное ничем не отличается от реальности.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щущение большого животного… Это чувство вываливалось из реальности, но реальным быть не переставало. Однако мой любимый ведущий новостей ничего не говорил про побег из зоопар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 заворч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не рычал «гао», как звери в манг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становившись, тигр уставился на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о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ши глаза встрети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удь он реальным тигром или Кайи, смотреть ему в глаза – идея не из лучши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стоящий тигр сразу бы напал, а Кайи заметил бы меня, точно так же, как секунду назад я заметила 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плох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медленно отвела взгля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исчезла из поля зрения тиг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просто стоял рядом, но сама я тоже не могла сдвинуться с места – я не знала почем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могла сбежать – но почему я не убегаю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ра было делать ног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… почему я все еще здес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нтересно, сколько времени прош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в такие минуты нужно говорить что-то вроде «казалось, прошла целая вечность», или наоборот «это длилось лишь мгновение», но, честно говоря, в тот момент моя голова была забита совершенно друг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й разум оказался неожиданно узк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желая оставаться на месте и не убегая, я сама была аномали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. Белая, - вдруг сказал 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чно,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рко белая – и бесстыже лгущ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того, как тигр сказал это (естественно, не добавляя никаких «гао» в конце слов), он медленно прошел мимо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икогда не видела настоящих тигров и не могла точно определить его размер, но, когда он прошёл рядом, его грудь проплыла выше моей головы. Он был чудовищно огром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мне не стоило оборачива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Шел бы своей дорогой и больше не пытался поймать мой взгляд – нас обоих бы это устрои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л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рко-белая – и бесстыже лгуща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палась в ловушку тигра – и, не подумав, оберну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ая безграничная глупос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абыла урок первого триместра и Золотой недели. Я больше не имею права ругать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сейчас я поступила еще ужаснее, чем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, к счастью… Или не стоит так говорить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очень подходящее слов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когда я обернулась, там ничего не было – ни тигра, ни даже кош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устая улиц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лица, по которой я хожу в школу, такая же, как и всег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Ох, беда, - сказала я, но не из-за тигра, а из-за часов на левом запясть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8:30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впервые в жизни я опоздаю в шко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25</Words>
  <Characters>4850</Characters>
  <CharactersWithSpaces>4134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0:29:00Z</dcterms:created>
  <dc:creator>АМ</dc:creator>
  <dc:description/>
  <dc:language>en-US</dc:language>
  <cp:lastModifiedBy/>
  <dcterms:modified xsi:type="dcterms:W3CDTF">2012-04-16T13:02:00Z</dcterms:modified>
  <cp:revision>71</cp:revision>
  <dc:subject/>
  <dc:title>He who has suffered the aberrant is drawn to it — so it is sa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