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010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много-много раз звонила тебе, – сказала Сендзегахара-сан, вернувшись к своему обычному виду Снежной Королевы, будто ничего только что не произошло. Скорость перехода была почти мгновенной. Однако ее глаза все еще были красны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 и я сама изрядно повертелась во сне и уничтожила прическу. Видимо, виновата была постель (а еще меня обозвали «Супер-Ханекаван»</w:t>
      </w:r>
      <w:r>
        <w:rPr>
          <w:rStyle w:val="FootnoteAnchor"/>
          <w:sz w:val="24"/>
          <w:lang w:val="ru-RU" w:eastAsia="en-US"/>
        </w:rPr>
        <w:footnoteReference w:id="2"/>
      </w:r>
      <w:r>
        <w:rPr>
          <w:sz w:val="24"/>
        </w:rPr>
        <w:t>), так что подозреваю, что я тоже была не в лучшем вид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же Сендзегахара-сан умудряется держать себя в руках? Словно минутой раньше не было никаких слез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такая восхитительна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очти забыла про волос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даже представить не могу, каково это – лишиться дома… Подумала, что ты не хотела ни с кем разговаривать, так что сдерживалась, но все равно места себе не находила… Хотела позвонить, но из этого ничего не вышл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й. Прости. Я выключила телефон, – сказала я. Решила, что стоит быть экономне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пользовалась телефоном как будильником, потому что доверяла своим биологическим часам, но, конечно, была и более прагматичная причи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была уверена насчет разрешения воспользоваться школьными розетками (зная мое положение, учитель, разумеется,  разрешил бы, но в школе в принципе запрещены телефоны)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Боже мой, вот же любительница правил… ты могла бы воткнуть зарядку в любую попавшуюся тебе розетк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Это же воровств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 мне из-за тебя пришлось весь город оббежать. Мне рассказали, что ты осталась у друга, но никто не знал, у какого имен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Рассказали… кто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се, кого я зн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гда-то Сендзёгахара-сан не просто боялась незнакомцев, а никому вообще не доверяла. Но вот теперь дела у нее шли намного лучш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днако теперь все в классе знают, что я проп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росто отлич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И еще. Прости. Я говорила и с твоими родителя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ичего себ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пошла к ним в отел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у, думаю, любой человек со связями смог бы их найти… они не прятались, у них был почтовый адрес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верное, Сендзегахара-сан пошла к ним, думая, что я… что я была та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нятно. Так ты встретилась… с матерью и отц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ы никогда не называла тех людей «матерью» и «отцом», - небрежно произнесла о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же небрежнее обычно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залось, она недоволь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Раньше читать ее было очень сложно, но в последнее время на ее лице стали проступать разные эмоци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Радость, печал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злос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удя по всему, приняли ее так себ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е было бы намного проще, если бы эти двое нормально общались с людьми – встреча с Ошино-саном во время Золотой Недели тоже прошла ужасно. Но чья бы корова мычала, я сама ничего не могу придумать в отв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росто не успева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хоже, много всего случилось. Хотя я не собираюсь расспрашив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отличие от Арараги-куна, Сендзегахара-сан очень мало знала о моем положении, раздоре и развале семьи Ханекава, но, похоже, она не собиралась лезть в это дело, так что быстро вернулась на исходную тем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лант знакомой мне Сендзегахары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вспомнила, почему восхищалась е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том я продолжила искать где попало и под утро вспомнила об этом месте. Ну, я подумала об этих руинах с самого начала, но даже думать не хотела о том, что девушка твоего возраста проведет здесь целую ночь… Однако для очистки совести проверила и это мест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. А? Стоп, ты говоришь, что не спала всю ноч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говорю, что не спала всю ночь. Люди называют это «стояк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«Поэтому я так разволновалась, когда нашла тебя, и начала плакать», - сказала Сендзе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ое милое оправдан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стати говоря, когда не спишь всю ночь, это называется «всенощное бдение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 твоем возрасте довольно опасно шататься по улицам по ноча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воя правд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«Я не из тех, кто думает наперед», - сказала Сендзе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 ней были джинсы и футболка. Она вся взмокла, поэтому, скорее, не «шаталась», а бегала, словно Канбару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пасиб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покойно поблагодарила ее, а затем встала с крова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ичего не болел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нечно, я не идеальный человек, как бы меня ни убеждал в этом Арараги-кун, но, похоже, талант для создания кроватей у меня ес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ожет, стоит стать профессиональным проектировщиком кроватей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му учат в Германии? Или где-нибудь еще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, я сама так решила – и, судя по твоему положению, зря так волнова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га. Теперь я наконец осознала, как это было опасно. Говорят, пожар кого угодно заставит запаниковать, но, похоже, меня огонь довел до какого-то странного состоя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 да. Так и есть – ты знаешь, что регулярно делаешь невероятно опасные  вещи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 ну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апример, соблазняешь Арараги-ку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ф-ф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могла ответить только «пф-ф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рмальный ответ в голову не прише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пыталась его соблазнить, но возразить не смог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еория о том, что именно я довела его до такой жизни, приобретала все большую популярнос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н в самом деле был очень равнодушным… когда впервые заговорил со мной. Но теперь он изменил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Это… из-за меня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, еще из-за Кайи… в любом случае, я слишком беспокоилась. Прости, должна была сама догадаться. А теперь пошл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уда? В школу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о мне дом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егахара-сан сказала это так, будто объясняла очевидно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ясню еще раз - если попробуешь сопротивляться, я сначала засуну тебе в рот степлер, а потом загоню в щеку скобу. Весь мир за тебя, Ханекав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идимо, именно так давным-давно она поступила с Арараги-куном. Так что я при всем желании не могла возразить ей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  <w:t xml:space="preserve">Вероятно, отсылка к </w:t>
      </w:r>
      <w:r>
        <w:rPr>
          <w:lang w:val="en-US"/>
        </w:rPr>
        <w:t>Super</w:t>
      </w:r>
      <w:r>
        <w:rPr/>
        <w:t>-</w:t>
      </w:r>
      <w:r>
        <w:rPr>
          <w:lang w:val="en-US"/>
        </w:rPr>
        <w:t>saiyan</w:t>
      </w:r>
      <w:r>
        <w:rPr/>
        <w:t xml:space="preserve"> из </w:t>
      </w:r>
      <w:r>
        <w:rPr>
          <w:lang w:val="en-US"/>
        </w:rPr>
        <w:t>Dragonball</w:t>
      </w: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Wingdings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</w:rPr>
  </w:style>
  <w:style w:type="character" w:styleId="Emphasis">
    <w:name w:val="Emphasis"/>
    <w:basedOn w:val="DefaultParagraphFont"/>
    <w:qFormat/>
    <w:rPr>
      <w:i/>
      <w:sz w:val="24"/>
    </w:rPr>
  </w:style>
  <w:style w:type="character" w:styleId="FootnoteTextChar">
    <w:name w:val="Footnote Text Char"/>
    <w:basedOn w:val="DefaultParagraphFont"/>
    <w:qFormat/>
    <w:rPr>
      <w:sz w:val="20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Wingdings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2</Words>
  <Characters>5168</Characters>
  <CharactersWithSpaces>4406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49:00Z</dcterms:created>
  <dc:creator>АМ</dc:creator>
  <dc:description/>
  <dc:language>en-US</dc:language>
  <cp:lastModifiedBy/>
  <dcterms:modified xsi:type="dcterms:W3CDTF">2012-04-16T13:04:00Z</dcterms:modified>
  <cp:revision>92</cp:revision>
  <dc:subject/>
  <dc:title>“I called you many, many times last nig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_common</vt:lpwstr>
  </property>
</Properties>
</file>