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20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чем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йчас мы проскочили три главы за ра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 случилось, пока я спала?.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 же хорош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чего странного не происходит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оброе утро, Ханекава-сан, – поприветствовала стоящая прямо передо мной Сендзёгахара-сан. Я же пребывала в полном замешательств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х, подумала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годняшняя Сендзёгахара-сан разительно отличалась от вчерашней. Она выглядела так, словно вот-вот заснёт на ходу. Казалось, что она не просто сонная, а полностью истощённая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отчего можно полностью устать сразу после того, как проснулас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поглотила же её энергию Мартовская Кош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ты ранняя пташка, Ханекава-сан… ещё только шесть ут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годня я доверила своё пробуждение биологическим часам. Но раз Сендзёгахара-сан жила ближе к школе, я могла ещё немного поваля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прочем, никто ещё не умирал от того, что просыпался порань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ты тоже уже проснулась,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бегаю по утрам, - медленно поднявшись, сказала Сендзёгахара-сан. - Мне нужно много трудиться, чтобы поддерживать фигуру… всё, что я ем, моё тело превращает в мяс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евращает в мясо?.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какой-то эвфемизм для фразы «я легко набираю вес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сколько я знаю, с весом Сендзёгахары-сан связана уникальная история, так что естественно, что теперь она очень чувствительна к его контрол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не была моделью, так что, если честно, я думала, что Сендзёгахара-сан станет очаровательнее, если наберёт немного вес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должны же руки и ноги быть настолько стройным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 них смотреть страшно – кажется, что они сломаются от одного прикоснов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тебе так завидую. У тебя всё в грудь уходит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сё в грудь уходит?.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у меня-т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тоже приходится через многое пройти, знаешь 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 девушек вечно с этим сложно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умылась, переоделась в шорты и майку и начала делать растяж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х т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такая, такая мягкая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глазам своим не повери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вижения тела Сендзёгахары-сан были столь плавными и отшлифованными, что казались компьютерной график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трясающе. Как моллюс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ости, можно тебя потрога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то именно? Левую грудь? Правую груд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твою спину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авую лопатку? Левую лопатк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У меня нет таких фетишей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а словом в карман не лез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я так не уме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мышляя об этом, я встала за спиной Сендзёгахары-сан и надавила на неё, когда она развела ноги на 180 градусо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ё тело легко легло на по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улевое сопротивление, нулевое тр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ё и толкать не нужно бы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ткуда такая гибкость?.. С твоими суставами всё в порядке? Вообще, кажется, будто суставы разъедине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-м-м, я просто люблю растяжку… по-мазохистски любл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торую часть обязательно было говори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еред этим скрипящим, хрустящим ощущением невозможно устоя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со стороны и не скажешь, что для тебя это слож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дошла до того, что моё тело не издаёт звуков. Это довольно ску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это скучно, ха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-таки растяжка даёт тем лучшие результаты, чем больше тренируеш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, это было плодом, или, скорее, последствием её тренировок, когда она ещё состояла в команде по лёгкой атлети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бегаешь со мной, Ханекава-са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спасибо, я лучше приготовлю завтрак. Поедим вместе, когда вернёш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любишь бега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совс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обще, я любила упражн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по утрам я периодически бегала, хотя и не ежеднев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осто если мы будем бегать, то когда вернёмся, снова окажемся в душе вместе. Мне показалось, что не нужно повсюду вставлять эти фансервисные сцен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будет грязно более чем в одном смысле этого сло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вообще, Сендзёгахара-сан, почему бы тебе сегодня не отдохнуть? Выглядишь устал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хочу бегать, потому что я уст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ты и правда спортсмен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 бывшего члена команды по лёгкой атлетики и с настроем всё было в поряд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показалось, что не стоит заставлять её остаться, так что, закончив помогать ей с растяжкой (хотя в итоге я так и не сделала ничего, чтобы оправдать использование этого слова), я проводила её и ушла на кухн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39</Characters>
  <CharactersWithSpaces>3272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9:14:00Z</dcterms:created>
  <dc:creator>АМ</dc:creator>
  <dc:description/>
  <dc:language>en-US</dc:language>
  <cp:lastModifiedBy/>
  <dcterms:modified xsi:type="dcterms:W3CDTF">2012-04-16T13:07:00Z</dcterms:modified>
  <cp:revision>11</cp:revision>
  <dc:subject/>
  <dc:title>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