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009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Что?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Мы только что пропустили главу?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Или мне показалось?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А, ладно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Если бы Румба был здесь, он бы сразу же взялся за уборку этих развалин, но, к сожалению, он сгорел вместе с домом. Теперь он никогда не разбудит меня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Но я уверена, что смогу проснуться в нужное время сама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У человеческого тела есть так называемые биологические часы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Этот биоритм не так легко нарушить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Не говоря уже о том, что я не знала такого понятия, как «полусонный» - но реальность оказалась иной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Я не проспала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Более того, я проснулась раньше, чем планировала, и, вдобавок ко всему, я не просто проснулась. Меня разбудили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Раз Румбы нет, то некому меня будить…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Ханекава-сан!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Я проснулось от того, что меня попытались поднять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«Такие вот сны я вижу после вчерашнего?» – беспечно подумала я, ожидая, когда понимание догонит распознавание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Я смотрела на Сендзёгахару-сан, держащую меня за воротник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С тобой всё хорошо?! Ты жива?!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А? Что? Доброе утро?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Всё ещё не понимая ситуации, я сделала то, чего не делала очень давно – пожелала кому-то доброго утра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Сама себе удивляюсь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Всё-таки прямо на меня смотрела хладнокровная Сендзёгахара-сан, и по её ярко-красному лицу катились слёзы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С тобой всё хорошо?!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Сендзёгахара-сан повторила свой вопрос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Всё ещё не понимая, почему она так разволновалась, я кивнула: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Ага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Я была ошарашена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После этого она отпустила меня, закусила губу так, словно сдерживала слёзы, а потом…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Дура!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Она дала мне пощёчину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Сначала разбудила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Потом ударила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Я могла бы увернуться, но она выглядела такой злой, что я смиренно приняла удар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Нет, наверное, я бы и не смогла увернуться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Моя щека просто пылала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Дура! Дура! Дура!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Не ограничившись одним ударом, Сендзёгахара-сан продолжила лупить меня – и чуть позже она просто стала колотить меня по груди, как истеричный ребенок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Я почти ничего не чувствовала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Но в то же время мне было очень больно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Девушка! Одна! Спит в таком месте!.. А если бы что-то случилось?!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Прости…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Я извинилась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Или меня заставили извиниться – всё-таки я не считала себя виноватой в том, что чуть-чуть поиграла в скаута, но в то же время чувствовала себя очень интересно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Как бы то ни было, я заставила Сендзёгахару-сан, ту самую Сендзёгахару-сан беспокоиться обо мне…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Хоть это и неразумно, но я была рада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Я была рада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Нет. Я не прощу тебя. Никогда не прощу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С этими словам Сендзёгахара-сан обняла меня, или, скорее, вцепилась в меня, прижавшись к моей груди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Как будто не хотела больше отпускать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Я не прощу тебя. Даже если ты извинишься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Да… Я поняла. Прости. Прости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Но я всё равно продолжала извиняться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Сама обняла её, и продолжила просить прощение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В итоге Сендзёгахара-сан успокоилась только через тридцать минут, что совпало с моим обычным временем пробужде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8"/>
      <w:szCs w:val="24"/>
      <w:lang w:val="ru-RU" w:eastAsia="en-US" w:bidi="hi-IN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>
      <w:sz w:val="24"/>
    </w:rPr>
  </w:style>
  <w:style w:type="character" w:styleId="Emphasis">
    <w:name w:val="Emphasis"/>
    <w:basedOn w:val="DefaultParagraphFont"/>
    <w:qFormat/>
    <w:rPr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4"/>
      <w:lang w:val="en-US" w:eastAsia="en-US" w:bidi="hi-IN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rFonts w:ascii="Times New Roman" w:hAnsi="Times New Roman" w:eastAsia="Calibri"/>
      <w:sz w:val="24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4</Words>
  <Characters>2708</Characters>
  <CharactersWithSpaces>2309</CharactersWithSpaces>
  <Company>Krokoz™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0:49:00Z</dcterms:created>
  <dc:creator>АМ</dc:creator>
  <dc:description/>
  <dc:language>en-US</dc:language>
  <cp:lastModifiedBy/>
  <dcterms:modified xsi:type="dcterms:W3CDTF">2012-03-27T13:06:00Z</dcterms:modified>
  <cp:revision>42</cp:revision>
  <dc:subject/>
  <dc:title>Hm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F_common</vt:lpwstr>
  </property>
</Properties>
</file>