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19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 могла бы ты вытереть ноги перед тем, как входи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гда я вернулась в квартиру, Сендзёгахара Хитаги ждала меня с мокрым полотенцем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тёрла своё присутствие и вскрыла замок без единого звука, но, похоже, она проснулась ещё до эт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легко просыпаюсь. Весьма чутко сплю. Я же говорила теб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не –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ты же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Возьми», - она протянула мне полотенце, как будто это было самым обычным дел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стала спор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ытерла стопы, как она и велела. После этого стало понятно, зачем она попросила это сделать: полотенце стало абсолютно чёрным. Видимо, я сильно испачкалась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ж, это наша первая встреча… Чёрная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я, видим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этот раз Сендзёгахара Хитаги протянула мне пустую ру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ты хочешь-н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, это же наша первая встреча. Я подумала, нам стоит пожать друг другу ру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верить не могла в то, что слышала, так что предупредила её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– Мартовская Кошка, и моей особенностью является Поглощение Энергии, которое работает всегда. Мне достаточно прикосновения, чтобы забрать энергию. Так что обойдёмся без рукопожатия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глощение Энергии. Я уже слышала о нём, - спокойно сказала Сендзёгахара Хитаг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о ты же не поглотишь всё, если мы коснёмся друг друга лишь на миг? Так что руки пожать мож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пыталась что-то сказать, но сд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похоже, что я смогу переубедить е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что я просто взяла её руку, лишь на миг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У-у, - в этот момент Сендзёгахара Хитаги застонала – и тольк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йчас от одолевающей её усталости она должна была упасть на колени, но по ней даже нельзя было сказать, что ей больно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моё Поглощение Энергии не может мгновенно лишить её сознания. Но в любом случае, нормальный человек не может его выдержать-ня. Но я пожала ей руку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жалуй, можно сказать, что не так я это себе представля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госпожа так и думает. Чувство вроде «как и следовало ожидать»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я и ожид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а женщина такая, как я и ожид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 я, ни тем более госпожа, не хотели, чтобы она страдала-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сердце дёргается, когда я вообще не вижу реакц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продолжила:</w:t>
      </w:r>
    </w:p>
    <w:p>
      <w:pPr>
        <w:pStyle w:val="Normal"/>
        <w:bidi w:val="0"/>
        <w:spacing w:lineRule="auto" w:line="276" w:before="0" w:after="0"/>
        <w:ind w:left="708" w:right="0" w:hanging="708"/>
        <w:rPr/>
      </w:pPr>
      <w:r>
        <w:rPr>
          <w:sz w:val="24"/>
          <w:szCs w:val="24"/>
        </w:rPr>
        <w:t>- Рада познакомиться. И, пожалуйста, позаботься… - сказала она с улыбкой, – позаботься</w:t>
      </w:r>
    </w:p>
    <w:p>
      <w:pPr>
        <w:pStyle w:val="Normal"/>
        <w:bidi w:val="0"/>
        <w:spacing w:lineRule="auto" w:line="276" w:before="0" w:after="0"/>
        <w:ind w:left="708" w:right="0" w:hanging="708"/>
        <w:rPr/>
      </w:pPr>
      <w:r>
        <w:rPr>
          <w:sz w:val="24"/>
          <w:szCs w:val="24"/>
        </w:rPr>
        <w:t>о Ханекаве-с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7</Characters>
  <CharactersWithSpaces>1864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3:00Z</dcterms:created>
  <dc:creator>АМ</dc:creator>
  <dc:description/>
  <dc:language>en-US</dc:language>
  <cp:lastModifiedBy/>
  <dcterms:modified xsi:type="dcterms:W3CDTF">2012-04-07T19:22:00Z</dcterms:modified>
  <cp:revision>7</cp:revision>
  <dc:subject/>
  <dc:title>“Could you wipe your feet before coming 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