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07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олько вот проблем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у, то есть, еще одна проблема - у меня нет ни единого друга, который позволил бы мне пожить у н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 меня есть друзь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пасибо моему характеру, их немного, но я сумела подружиться с несколькими людьми, которые подходили обычной школьнице в период ее обучения в школ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стати, Арараги-кун говорит об отсутствии друзей скорее не с самоуничижением, а с некоторой долей гордости. Позвольте прояснить: он не вр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нечно, друзей у него 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ли, скорее, он долгое время избегал заводить дружбу с кем бы то ни было – по его мнению, друзья ослабляют тебя как челове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в самом деле так дума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усть он и отказался от этой философии, ему еще предстоит реабилитация. Я ни разу не видела, чтобы он общался с парнями в класс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 и вообще, я ни разу не видела, чтобы он говорил хоть с кем-то, кроме меня и  Сендзегахары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Знал ли он, что в то время, как Сендзегахару-сан называли «аристократкой», его прозвище было «немой увалень»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 сравнению с ним, у меня была куча друз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рузей, с которыми я лади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вот оказалось, что я ни разу не ночевала у друг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Ночевка» была для меня чем-то абсолютно незнакомы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 если подумать, почему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навидела бывать в доме, но никогда не пыталась по-настоящему «сбежать»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рараги-кун, наверное, сказал бы, что это из-за моего образцового поведения. Может, так и есть, но Сендзегахара-сан угадала точне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А ты когда-нибудь говорила "помоги мне"?»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касалось не только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идимо, я просто не искала помощи друзей – мне не нравилась идея доверить что-то столь важное другому человек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хотела оставить право выбор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хотела сама решать, как мне ж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тому я стала кошк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тала Кай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тала соб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Что ж, думаю, все хорошо. К счастью, я знаю, куда ид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тобы подбодрить себя, я сказала это так, словно разговаривала не с собой. Все мои вещи были в сумке, с которой я ходила в школу – поскольку это был первый день нового триместра, там были только тетради, письменные принадлежности и прочая ерунда, но сейчас это все, что у меня остало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увствуя себя Энн Ширли</w:t>
      </w:r>
      <w:r>
        <w:rPr>
          <w:rStyle w:val="FootnoteAnchor"/>
          <w:sz w:val="24"/>
          <w:lang w:val="ru-RU" w:eastAsia="en-US"/>
        </w:rPr>
        <w:footnoteReference w:id="2"/>
      </w:r>
      <w:r>
        <w:rPr>
          <w:sz w:val="24"/>
        </w:rPr>
        <w:t>, чьи богатства помещались в одной сумке, я вполне наслаждалась своим положением. Может быть, мне стоило быть чуть серьезней. Я пошла к руинам школы, которую мы все знал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жется, пока она работала, она называлась «Школа Благородных Манер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Здесь на протяжении трех месяцев жили Шинобу-тян и Ошино-сан – и Арараги-кун, во время весенних каникул, так что в ней можно было легко переждать ноч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я счит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 благодарностью приму пол и крышу над голов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была довольно далеко от дома, но, желая сэкономить, я не поехала на автобус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-то школу окружал поставленный Ошино-саном барьер, который не дал бы тебе добраться до нее, даже если бы ты захотел. Но теперь его 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еперь в школу можно легко вой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тественно, на электричество можно было не рассчитывать, так что нужно было приготовить себе ночлег, пока не зашло солнц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шино-сан и Арараги-кун делали себе кровати из парт и стульев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Раз так, я последую их пример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еребравшись через забор, я зашла в школу и первым делом направилась на четвертый этаж -  Арараги-куна говорил, что Ошино-сан часто жил на этом этаж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удя по предыдущему постояльцу, четвертый этаж должен быть весьма обжит. Я поставила все на эту догадк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она с треском провали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потолке первого класса, в который я вошла, красовалась здоровая дыр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 втором не было части по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третьем – ни пола, ни потолка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, должно быть, в последнем классе что-то случилось: казалось, в ней буйствовал дикий зверь – я бы сказала, так могут закончиться игры Арараги-куна и Маей-тя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ожалела о поспешности своего реше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то бы мог подумать, что все тут в таком плачевном состоянии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 я заявила, что поживу у друга, я имела в виду эти руины, но устроиться тут будет сложнее, чем казалось на первый взгляд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ыдавив улыбку и изо всех сил стараясь не падать духом, я спустилась на третий этаж – и в первом же классе, куда я вошла, снова не встретила ни пола, ни потол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жется, дыра в потолке соединялась с классом на четвертом этаже, но что же здесь случилось? Судя по цвету края дыры, она появилась совсем недавн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тут пол рушится сам по себе, этому зданию землетрясения не переж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д громкий стук сердца я предприняла еще одну попытку и наконец-то нашла класс, в котором были нормальные стены, пол и потоло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расслабляться было нельзя, я сразу же начала сооружать кровать. Похоже на походы скаутов, подумала я, но конечно, я никогда в них не участвов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ы знаешь только то, что знаеш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не опы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и сказала Сендзе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иобретая знания, я приобретаю и бесполезную мишур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обще говоря, соединить парты так, чтобы получилась кровать, оказалось не таким уж простым делом. У меня не было веревки, чтобы связать их. Я ненадолго покинула руины, и пошла в ближайший магазин, чтобы купить кое-чт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от, закончила. Ошино-сану нужна была еще одна парта, но я не такая высокая, так что этого должно хват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елать что-то было очень прият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жется, что кровать получилась неплохая – и, не устояв перед искушением опробовать ее, я легла прямо в форм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не пойд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з-за завышенных ожиданий я очень расстрои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очно не пойд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обид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е равно что спать на пол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ля чистоты эксперимента я легла на пол, но едва ли почувствовала разниц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, с учетом суставов тела, спать на партах даже сложне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ой же вы страшный человек, Ошино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, наверное, мог бы и на гвоздях сп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одумала о том, как спали Арараги-кун и Шинобу-тян, но Шинобу-тян – бывший вампир, а Арараги-кун был вампиром, когда жил здесь, так что вряд ли можно брать с них приме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онятия не имела о том, как спят вампиры, раз они могут засыпать даже в тесном гроб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Футон. Нужна постель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вновь покинула руин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 я уходила, то захватила кошелек с картой – все же какие-то деньги у меня имели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роме того, мне нужна была еще куча вещей, но в данный момент приходилось экономить не только на общественном транспорте, так что я никак не могла купить что-нибудь вроде теплого одеяла Ханег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стати говоря, я читала, что газеты, журналы и картонные коробки очень неплохо согревают. Стоит набрать картона в универмаг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 учетом всего этого, у меня не остается выбора, кроме как сесть на автобус на обратном пути, но в тот момент я сдалась. Не стоило экономить на предметах первой необходимос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едность притупляет у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красивы эти сло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поэтому я ш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едленно ш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Шаг за шаг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нсервы и вода – это точно нужно. Картон заменит мне матрас, а газеты - одеяло. Журналы пришлось бы рвать на части, а у меня может не хватить сил. Даже если это всего лишь журналы, я не хочу рвать то, что можно читать. А газеты разделили за меня заране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еще одежд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могла спать в форме – Арараги-кун, кажется, считал, что в моем гардеробе была только форма, но, конечно, это не та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е двое никогда не строили из себя родителей, но они были внимательн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и сделали минимум необходимо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и сделали это так, словно выполняли какие-то обязательст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что они купили мне одежду – просто я не хотела ее нос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у, теперь все это сгоре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сле того, как все сгорело, не осталось нич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будто я начала с чистого лист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 – хотя чушь все это, я практически сия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нечно, упомянутое сияние тоже было обман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было никакого чистого лист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лишь ненадолго сбежала от пробле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ты что-то потерял, нельзя сделать вид, что ничего не случило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 прилавках лежала только дорогая одежда. Я хотела поехать на автобусе, да еще зайти в Уникло… и тут вдруг увидела магазин «Все по сто йен». Конечно, сложно будет найти пижаму (или свитер) за сто иен, но, к счастью, там продавалось бель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купила его, не колеблясь ни минут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умая о всяких глупостях вроде тех, что не могу показаться Арараги-куну в белье за сто иен, я села на автобус и вернулась в школ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шино-сан никогда не говорил о таких проблемах, но им нельзя было не восхищаться – будучи обычным человеком, он протянул в таких условиях три месяц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ачала укреплять свою постель. Разрезав картон, я приклеила его на парту в два слоя. Кто-то может подумать, что как ни клей, а картон в любом случае остается картоном, но постель стала заметно уютнее. Я добавила еще один сл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скольку работа и магазины утомили меня, я решила поес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 меня были только консервы, так что не нужно было ничего готов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нечно же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пасибо за ед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забыла эти сло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же консервы в прошлом были чьей-то жизнь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 крайней мере, я в это верю и благодарю е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же если оно живым никогда не было, это все равно станет частью меня, и за это я говорю «спасибо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Жизнь нужно цен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же если она оборва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днако нужно помнить, что я не смогу питаться этим все время. Наверное, придется купить кастрюлю и походную газовую плитку. Я думала остановиться тут до того момента, как те двое найдут себе дом, но, видимо, мне придется задержаться тут подольш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уш и туалет есть в школе… телефон можно заряжать там же. Я могу учиться в библиотеке или в читальном зале.  Что еще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Размышляя о насущных проблемах, я мгновенно находила способы справиться с каждой из ни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жет показаться, что я не столько разрабатывала план выживания в экстренной ситуации, сколько старалась убедиться в том, что пожар не усложнил мою жизн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ловно готовила себя к новой жизн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удто разрешала парадокс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чень в моем стил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Было вкус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йчас середина лета, закат должен быть поздно, но, прежде чем я подумала об этом, школу окутала кромешная тьма, так что я переоделась в новое белье и легла на недавно законченную кров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могу сказать, что спала без задних ног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днако сон мой был намного спокойнее, чем в коридоре дома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hyperlink r:id="rId1">
        <w:r>
          <w:rPr>
            <w:rStyle w:val="InternetLink"/>
            <w:lang w:val="ru-RU" w:eastAsia="en-US"/>
          </w:rPr>
          <w:t>http://ru.wikipedia.org/wiki/%D0%AD%D0%BD%D0%BD_%D0%A8%D0%B8%D1%80%D0%BB%D0%B8_(%D0%BF%D0%B5%D1%80%D1%81%D0%BE%D0%BD%D0%B0%D0%B6)</w:t>
        </w:r>
      </w:hyperlink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/>
      <w:sz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lang w:eastAsia="ru-RU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u.wikipedia.org/wiki/&#1069;&#1085;&#1085;_&#1064;&#1080;&#1088;&#1083;&#1080;_(&#1087;&#1077;&#1088;&#1089;&#1086;&#1085;&#1072;&#1078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426</Words>
  <Characters>9538</Characters>
  <CharactersWithSpaces>8131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49:00Z</dcterms:created>
  <dc:creator>АМ</dc:creator>
  <dc:description/>
  <dc:language>en-US</dc:language>
  <cp:lastModifiedBy/>
  <dcterms:modified xsi:type="dcterms:W3CDTF">2012-03-27T13:11:00Z</dcterms:modified>
  <cp:revision>117</cp:revision>
  <dc:subject/>
  <dc:title>But now I have a probl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