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064</w:t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нечно, мы поменялись моментально, но я вернулась – однако теперь у меня небольшие проблемы-ня. Если кратко, то Кайи, на котором я основана, не особо подходит для боя. Я до нелепого слабый дух низкого уров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лучший выбор для прямого столкновения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сражение с Тигром, свободным и не ограниченным любой основой, несколько не в моём стиле-ня. (Я знаю, что «стиль» - неправильное слово, ну и что? Если люди поняли, что я имею в виду, то неважно, что я его неверно использую! Меня чертовски раздражает говорить: «Не мой уровень» - каждый раз! Меня вообще тут скоро сожрать могут-ня!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роме того, можно было подумать, что я старше, а Тигр младше просто потому, что я родилась первой, но мы Кайи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Госпожа описывала сестёр Арараги и этого братца-ублюдка как тройняшек разного возраста. Я, госпожа и Тигр по сути такие же – но, наверное, Тигр все же не младши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ё-таки стресс рождается из конфликта между эмоциями – если госпожа была основой Тигра, то быть может, Тигр стал основой для меня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лишь родилась первой. Но Тигр существовал до ме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этому, если просто сравнить, Тигр должен быть намного сильнее как Кайи, чем Чёрная Ханекава, и что особо раздражало - Тигр был следующей моделью в линейке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гда дело касается компьютеров и машин, разве последующие модели не превосходят предыдущие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 этой логике у меня нет шансов в обычном бою с Тигром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Госпожа намного продвинулась в «создании Кайи» по сравнению с тем моментом, когда она создавала меня-ня – письмо говорит, что именно потому получился тигр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юбой скажет, кто победит в схватке между кошкой и тигром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юбой поймё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чется сбежат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Но Госпожа решила не закрывать глаз – решила предстать перед ним, поэтому я не могу сбежать, поджав хвост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, кроме того, у Мартовской кошки нет хвоста-ня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Уф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а волосок разминулась с клыками Тигра – но, как говорится, без труда не выловишь и рыбку из пруда, поэтому я проскочила под его огромное тело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тика, использующая огромный размер противника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ть такая пословица: «</w:t>
      </w:r>
      <w:r>
        <w:rPr>
          <w:color w:val="000000"/>
          <w:sz w:val="24"/>
          <w:szCs w:val="24"/>
          <w:shd w:fill="FFFFFF" w:val="clear"/>
        </w:rPr>
        <w:t>Даже заяц, загнанный в угол, становится зверем», так что неудивительно, что и кошка кусает тигра, не говоря уж о том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color w:val="000000"/>
          <w:sz w:val="24"/>
          <w:szCs w:val="24"/>
          <w:shd w:fill="FFFFFF" w:val="clear"/>
        </w:rPr>
        <w:t>- Ня-я… Ня-я-я-я-я-я-я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что у меня есть козырный туз Мартовской кошки – Поглощение Энерги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глощение жизненной сил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о сработает даже на Кайи – если я смогу поглотить Тигра и вернуться к Госпоже, моя цель будет достигнут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Желание госпожи будет исполне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вучит слишком жестко-ня, с учётом того, что я всего лишь возвращаю домой сбежавшую сестру, но это мы потом обсудим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облему так быстро не решит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ы не сможем мгновенно достигнуть взаимопонимания, как в нереалистичной семейной драме, слишком хорошей, чтобы быть правдой. Он был отрезан от Госпожи восемнадцать л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и не смогут вот так взять и вернуться в исходное состоя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м вообще некуда возвращать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м придётся начать с нул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сегодня они сделают только первый шаг-ня – повиснув у него на животе, я прижалась к Тигр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ем своим телом, изо всех си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тобы достичь максимальной эффективности Поглощения Энергии, я постаралась коснуться Тигра всем тел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ф-ф-ф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я-я-я… Ня-я-я-я-я-я-я-я-я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 краткое фырканье Тигра я ответила громким вопле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криком, чтобы поддержать себя, чтобы убедить себя, что я никогда не отпущ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яуканьем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глощение Энергии, моя способность Кайи - единственное, что даёт мне шанс победить Тигра, но если подумать, я должна учесть и способности Воспламеняющего Тиг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йи, имеющий родство с огнё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спламеняющий Тиг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ридумала три вариант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ервый, самый простой для понимания в наши дни, называется «пирокинез»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 способность поджигать цель мыслью ближе к экстрасенсорным способностям, чем к феномену Кайи. Мне кажется, это способность человека, а не Кайи (верю я в экстрасенсов или нет, отдельный вопрос-ня). Если Тигр в самом деле разжигал пожары пирокинезом, то, честно говоря, я бы ничего не смогла сделать-ня – любой сгорит дотла, как только появится в его поле зрения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как я сказала, я не верила в этот вариант, и несмотря на столь долгий разговор, даже моя одежда не сгорела, не говоря уж о мне самой, и его первой атакой был вполне животный «укус», так что я могу быть уверена, что этого варианта опасаться не стои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 что перейдём ко втором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жно сказать, что его тоже легко понять и несколько легче представить. Если кратко, то Тигр выдыхал пламя из пасти – или стрелял огнём из лап, что-то в этом духе-ня. В этом случае он мог «кусать» и «рвать», одновременно сжигая, что не противоречило бы его форме дикого зверя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детских мультфильмах и мифах часто встречаются чудовища, выдыхающие огонь-ня – с этой точки зрения, вероятнее всего, именно так работает способность Тигра разжигать плам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я надеялась, что так и ест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ув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ело было даже не в первом варианте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пособностью Тигра был третий вариан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я… Горячо!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думая, я почти отпустила Тигра, но в последний момент остановила себ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ело Тигра превратилось в огон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ак всё твоё тело – огонь… так и думала-ня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ело не в том, что нет Кайи, выдыхающих пламя, но это же стандарт-ня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и той любви к правилам, которую питает Госпожа, естественно, что она последовала старейшему примеру при создании Кайи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создала неоригинальный, ортодоксальный… блуждающий огонь-ня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е будь дурой, Кошка, – произнёс Тигр. – Для зверей естественно бояться пламени… твои действия ещё меньше похожи на звериные, чем на действия Кай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бсолютно спокоен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неч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и тогда, когда я несла того вампира и моё Поглощение Энергии включалось помимо воли, – Ошино Шинобу это не беспокоило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 сути, способность Поглощение Энергии, кажущаяся на первый взгляд непобедимой, имеет слабо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лабость, или, скорее, дефект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избежный дефек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важно, сколько энергии я высасываю у цели, если у этой цели запас энергии почти неограничен, то это без толку. Так же, как плотина не может засохнуть-ня. Конечно, я сомневаюсь, что Тигр, воплощение тёмных эмоций Госпожи, может поспорить с запасом энергии вампира, но его энергия – это тепловая энерг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гон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сно как день, что я поджарюсь раньше, чем смогу поглотить его целиком-ня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а пошёл ты! Сама знаю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это ещё один повод, - знание того, что это очевидно, - для крик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кричала – как кошк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могу быть дурой, но я знаю, что кошке не победить тигра-ня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color w:val="000000"/>
          <w:sz w:val="24"/>
          <w:szCs w:val="24"/>
          <w:shd w:fill="FFFFFF" w:val="clear"/>
        </w:rPr>
        <w:t>Даже заяц, загнанный в угол, становится зверем – но и только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color w:val="000000"/>
          <w:sz w:val="24"/>
          <w:szCs w:val="24"/>
          <w:shd w:fill="FFFFFF" w:val="clear"/>
        </w:rPr>
        <w:t>Он не может победить, он не может дать сдач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color w:val="000000"/>
          <w:sz w:val="24"/>
          <w:szCs w:val="24"/>
          <w:shd w:fill="FFFFFF" w:val="clear"/>
        </w:rPr>
        <w:t>Его просто сожрёт разъярённый противник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color w:val="000000"/>
          <w:sz w:val="24"/>
          <w:szCs w:val="24"/>
          <w:shd w:fill="FFFFFF" w:val="clear"/>
        </w:rPr>
        <w:t>Как</w:t>
      </w:r>
      <w:r>
        <w:rPr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еня</w:t>
      </w:r>
      <w:r>
        <w:rPr>
          <w:color w:val="000000"/>
          <w:sz w:val="24"/>
          <w:szCs w:val="24"/>
          <w:shd w:fill="FFFFFF" w:val="clear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честно, когда я думала, что Поглощение Энергии может сработать на Тигре или дать мне шанс победить его, я сама в это не верила – знала, что на это не стоит рассчитыв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росто сделала вид, что не знаю об этом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огда, - спросил Тигр. Спросил, глядя на меня, жалко висящую у него на брюхе. – Тогда зачем… зачем поступать столь безрассудно? Столь глупо? Столь бессмысленно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тому что, - сказала я, - Госпожа попросила ме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Госпожа попросила ме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не поймёт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ы просто родился, так что, конечно, ты не поймёш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ы просто не знаешь, как это приятно, когда Госпожа, всё делавшая сама, просит тебя о помощи. Ты не знаешь, как это приятно, когда Госпожа, пытавшаяся всё сделать сама, забыв о гордости и стыде, просит меня, всего лишь сбитую на дороге кош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нагло просила ме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назвала меня своей маленькой сестрёнк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 назвала меня семьё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на сказала «пожалуйста», когда просила позаботиться о тебе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смотрела на виллу Уорре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 же, как Сендзёгахара Хитаги просила меня кое о ком позаботить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заботиться о Госпоже…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я-я-я-я-я!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зная, какой температуры был Тигр, я ещё плотнее прижалась к нему – даже лицом, потёрлась об него щекам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я одежда давно сгоре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Горячо. Горячо. Горячо. Горяч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Горячо. Горячо. Горячо. Горяч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будто обнимаю солнц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жет, это я и дела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удивлюсь, если огни зависти, которые Госпожа копила все это время, достигнут такой температуры-ня – и это ещё один повод для того, чтобы суметь проглотить всё эт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ть ему разгореться жарче, разрасти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могу его отпустит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могу не прижиматься к нем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же эмоция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У-у-у… Ня-я-я-я-я-я-я-я-я-я-я-я-я-я-я-я!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ошк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игр напряг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ловно высушиваясь после того, как он промок, Тигр потряс телом – и этого хватило, чтобы меня отбросило в сторон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ударилась о бетонное загражде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же когда я слышала собственный крик, чудовищная разница в температуре заставила меня на миг лишиться сознан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т, я не могу. Я не могу сейчас потерять сознание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ё моё тело гори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я потеряю сознание и поменяюсь с Госпожой, она мгновенно умрёт от ожогов по всему телу – лишь благодаря тому, что я Кайи, я всё ещё могу выносить такую бол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Ух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… это было силь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с чем даже сравнит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стати говоря, вроде бы есть Кайи, мастер сумо, по имени Призрак Огня (что это за штука такая?) – но по силе Тигр превосходил даже е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й да сукин сын. Предыдущая фраза в нашем случае звучит очень стран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едва смогла остаться в сознании, всего после одной атаки я уже не могу двигаться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же пальцем не могу шевельнут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 что со мной-ня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так долго храбрилась и готовилась, и в итоге всё закончилось вот так – жалкое зрелище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я-ха-х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тому ублюдку было тяжелее – он много с чем сражался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же когда он плака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же когда он бесконечно жаловал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же плакал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очно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бы Госпожа плакала-ня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й было так груст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й было так одинок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й было так плох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бы она это сделала, если бы не родила меня и Тигра, всё могло бы пойти намного лучш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топ, а если наоборо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из-за нас Госпожа не плач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у-ня, конечно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бы у неё были такие младшие сёстры, наша старшая сестра не плакала бы-ня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Жалкое создание, – сказал Тиг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ез всякого выражен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ез эмоци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Шаг за шагом – он надвигался, как тепловая вол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И это всё, что ты можешь сделать для исполнения твоего так называемого «долга»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ф. Хорошо. Мы родня, рождены одной матерью. Поэтому я лично отправлю тебя в Ад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асса пламени холодно произнесла эти пугающие сло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правит в Ад, х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у хотя бы не в кошма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я не хочу так много умират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умерла, когда меня сбила маши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умерла, гоняясь за Госпож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теперь я умру оттого, что меня раздавит Тиг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 сколько же раз мне придётся умереть-ня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Говорят, смерть – единственное лекарство от глупости, но это лож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всегда буду глупой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Блин, а я правда была счастлива, знаешь ли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зможно, это слова моей неприрученной стороны, но когда Тигр медленно и осторожно вошёл в поле моего зрения, я пробормотала эту фраз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мои последние слов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т, вовсе н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росто жалкая неудачница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сражалась, поставив на кон свою жизнь, и всё, что я смогла – это задержать твоё пламя на десять секунд… ужасно знать, какая же я слабая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тебе говорил об этом, – сказал тиг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нечно же, безразлично, как всегд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осто безразличная волна эмоци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Безрассудно. Глупо. Бессмыслен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Безрассудно-ня. Глупо-ня. Бессмысленно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ож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наешь, мне так и не представилось шанса сказать эт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же хотя я его так люби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 сильно, что превратилась в чудовищ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икогда не говорила Арараги-куну, что люблю его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Безрассудно. Глупо. Бессмыслен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овсе нет, Ханека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тот самый миг по ночному небу пронёсся клинок нодати</w:t>
      </w:r>
      <w:r>
        <w:rPr>
          <w:rStyle w:val="FootnoteAnchor"/>
          <w:rFonts w:eastAsia="Calibri"/>
          <w:sz w:val="24"/>
          <w:szCs w:val="24"/>
          <w:lang w:val="ru-RU" w:eastAsia="en-US" w:bidi="ar-SA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пробил голову Тигра и пригвоздил его к земл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знала про этот меч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агический меч Кокороватари, «Сердцеруб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сравненный клинок убийцы Кай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!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ожет, это было глупо. Может, это было безрассудно. Но… совершенно точно не бессмысленно. Если бы ты не рискнула своей жизнью, чтобы замедлить Тигра на десять секунд, я бы не успе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го волосы с весенних каникул полностью отросл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всё такой же маленький и аккуратны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ежда превратилась в лохмотья, один из ботинок разошёл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ужасно он беспокоился, как чудовищно было его приключение – фигура, стоящая передо мной, говорила сама за себ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И если бы это случилось, я бы точно расплакал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жав рукоять меча, Арараги-кун улыбнулся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/>
        <w:t>http://ru.wikipedia.org/wiki/Нодат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6</Words>
  <Characters>11811</Characters>
  <CharactersWithSpaces>10068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9:30:00Z</dcterms:created>
  <dc:creator>АМ</dc:creator>
  <dc:description/>
  <dc:language>en-US</dc:language>
  <cp:lastModifiedBy/>
  <dcterms:modified xsi:type="dcterms:W3CDTF">2012-07-21T20:01:00Z</dcterms:modified>
  <cp:revision>49</cp:revision>
  <dc:subject/>
  <dc:title>Of course, we reversed instantly and I came back — but now, we have a slight problem nya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