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006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не знала двух веще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о-первых, что могу увидеть дом, в котором я жила, из окна класса. Дело было не в том, что я никогда не смотрела из окн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чему я не видела его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чему я его не замечала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онечно, я видела его, но не узнавала сознательно – по сути, это было явление, обратное принципу «попробовав раз, ем и сейчас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умаю, я самолично вытолкнула дом из своего сознани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о-вторых, я не знала, что могу так сильно переживать, смотря на свой горящий до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ой разум опусте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Это был ужасный удар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Арараги-кун считает, что я отлично могу контролировать себя – но как и у других людей, у меня бывают разрушительные импульсы. С тех пор, как мы пережили ту кошмарную Золотую Неделю, он верил в мою человечность изо всех сил – или нет, наверное, он просто забывал о проблеме. Внесу ясность: я сама тысячу раз мечтала, чтобы «дом вроде этого» просто исчез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о я никогда не думала, что он в самом деле исчезнет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ли что я испытаю такое чувство потер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Это была не привязаннос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никогда даже не думала об этом месте как о доме – я могла случайно так его назвать, но это лишь заблуждени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днако когда-то к этому заблуждению были привязаны чувств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Это хорошо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заблуждалас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а, именно так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ли это плохо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ожно было решить и так и эдак, но выбирать уже было позд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сё-таки я его лишилас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ома, в котором я провела пятнадцать лет, я лишилась навсегд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Забыв о том, что я и так опоздала, я попросила разрешения у Хосины уйти пораньше. Конечно, он разрешил, и я побежала домой. Я не Канбару-сан, поэтому прибыла к дому уже после пожарных машин и собравшихся зевак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жар был потуше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 всё исчезл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Забыв о соседних домах, пожар обратил дом в пепел, не оставив ничег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динственных лучом надежды была лишь большая пожарная страховк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еприятно, но это было самым важны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топ, это неправиль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амым важным было наше здоровье – но, на первый взгляд, беспокоиться было не о чем. Я была в школе, и крайне маловероятно, что «двое других», которых я должна называть родителями, вернулись утром домой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ы трое никто не считали это место домом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Это было место, а не до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о тут я вспомнила про Румбу и отдала последние почести автоматическому пылесосу, будившему меня каждое утр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скорбела о нём больше, чем о дом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Забудем про Румбу. Сгорело много вещей, сгорело вообще все, но, поскольку я была всего лишь школьницей, у меня не было ничего ценного, так что насчёт этого не стоило беспокоитьс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Хотя вся моя одежда тоже сгорел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е, кого я должна называть матерью и отцом, подумают точно так же – они, наверное, тоже не держали в доме ничего важног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и оставляли важные для них вещи на работ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ак мне кажется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Этот дом не был хранилищем важных вещей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и были бы осквернен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Ладно, о многом я не знала – и многое осознала только после пожар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Хотя я и не встречалась с мошенником, Кайки Дейшу, думаю, он назвал бы это заслуженным уроко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е знаю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не плева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еважно, переживала я или нет – теперь мне придется жить на улиц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У меня было много мест, куда я ходила по выходным (не потому, что хотела там побывать, а потому, что не хотела сидеть дома), но сейчас было бы хорошо найти крышу над головой на ночь. Но пожар заставил семью Ханекава провести между собой бесед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i/>
          <w:sz w:val="24"/>
          <w:szCs w:val="24"/>
        </w:rPr>
        <w:t>Беседу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и в одной нормальной семье это беседой не назовут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Это не семейное собрание, не диалог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ы обменивались мнениям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стественно, из-за пожара возникло множество неудобных формальностей. Но сейчас никто не знал даже причину пожара. Рассматривалась даже вероятность поджога, и ребёнок, вроде меня, с этим ничего поделать не мог. Так что сегодня мы обсуждали главный вопрос – «где нам спать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У нас не было родственников, на которых мы могли бы положиться, так что без лишних разговоров решено было направиться в отель – но это само по себе было проблемой для семьи Ханекав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амой большой, или, можно сказать, единственной проблемо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ы не спали вместе в одной комнате уже черт знает сколько времен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 xml:space="preserve">Я спала в коридоре, а у этих </w:t>
      </w:r>
      <w:r>
        <w:rPr>
          <w:i/>
          <w:sz w:val="24"/>
          <w:szCs w:val="24"/>
        </w:rPr>
        <w:t>мужа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жены</w:t>
      </w:r>
      <w:r>
        <w:rPr>
          <w:sz w:val="24"/>
          <w:szCs w:val="24"/>
        </w:rPr>
        <w:t xml:space="preserve"> были раздельные спальни. Комната в отеле стоит недешево, а если нам понадобится еще пара комнат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Со мной всё будет в порядке. Я поживу у друга, – не дожидаясь конца дискуссии, сказала я. - Это хороший шанс для вас двоих побыть наедине, вы же пар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понимала, что делаю это не из принципа, а из-за своих настоящих чувств, вызванных моей ужасной бесчеловечностью – во время Золотой Недели я поняла, что со мной не так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не хотела ночь напролет находиться с ними в одной комнат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Хотя я чётко понимала, что это мои настоящие чувства, я задвинула их как можно дальше – пусть это и было очень неестествен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ряд ли кто-нибудь назвал бы меня человечной, ведь я приняла этот пожар как «хороший знак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Этому меня научили Арараги-кун и Ошино-са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Это был мой урок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онечно, я не усвоила его до конца, но чувствовала, что должна дать этим двоим побыть наедин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ак мне казалос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Хорошо бы дать им ещё один последний шанс, прежде чем я стану совершеннолетней. После этого они собирались немедленно развестис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ак я думал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Учитывая все сложности, на восстановление полностью сгоревшего дома уйдёт несколько месяцев, так что за те недели, пока они будут арендовать дом после пятнадцати лет совместной жизни, может, что-то и получитс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у, так мне кажетс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хочу так дума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ба с готовностью согласилис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и не возражали против моего проживания у друга. На самом деле, они были рады тому, что я сама это предложил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у, конеч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м вдвоём будет лучше, чем нам втроём, так что, наверное, они были благодарны этому пожару за то, что он избавил их от неудобств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и были рады тому, что я сделал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сама, должно быть, сошла с ума, если и меня это раду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2</Words>
  <Characters>5566</Characters>
  <CharactersWithSpaces>4745</CharactersWithSpace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0:11:00Z</dcterms:created>
  <dc:creator>АМ</dc:creator>
  <dc:description/>
  <dc:language>en-US</dc:language>
  <cp:lastModifiedBy/>
  <dcterms:modified xsi:type="dcterms:W3CDTF">2012-03-29T00:30:00Z</dcterms:modified>
  <cp:revision>69</cp:revision>
  <dc:subject/>
  <dc:title>There were two things I had not know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Qwerty</vt:lpwstr>
  </property>
</Properties>
</file>