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2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теперь самое время поговорить об Арараги-ку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стории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стории Арараги Коёми, парня Сендзёгахары-сан и моего дру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ышала об Арараги-куне ещё до весенних каникул – я не знаю всего, но кое-что мне было извес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орее всего, он сам этого не понимал, но он был весьма известен в Старшей Школе Наоец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не просто выделя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он выглядел так, будто его место в полицейском участ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всегда был склонен считать меня звездой, но с моей точки зрения, сам Арараги-кун выглядел так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лучше сказать, что его боя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боя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любила, когда меня считали отличницей, а он не любил, когда к нему относились как к хулигану. Но если ученик прогуливал, когда ему хотелось, посещал занятия и решал тесты как придётся, а иной раз вообще игнорировал их, то едва ли я одна назвала бы его хулига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того, как мы подружились, я спросила его, или, скорее, ненавязчиво присмотрелась к деталям, и оказалось, что, когда Арараги-кун прогуливал школу или игнорировал тесты и занятия, он занимался примерно тем же, чем и во время Золотой неде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стал вампиром во время весенних каникул и вёл себя так, словно это было обыденным делом. Его жизнь совершенно не изменилась даже после столкновения с Кайи. Всё это время он продолжал быть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к действиям Огненных Сестёр, Карен-тян и Цукихи-тян, на которых он неустанно жаловался с ужасающим выражением лица, он относился как к полной ерунде, перепевке его собственной учёбы в средней шко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по тому, что эти двое рассказали мне, в средней школе Арараги-кун был намного опаснее. Его внеклассные занятия нарушали закон. Более того, не будет преувеличением сказать, что он специально боролся против законов. С трудом верится, что он дожил до старшей школы. И потому я не просто удивляюсь – я восхищаюсь 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пусть он и занимался одним и теми же вещами в средней и старшей школах, его мотивация претерпела значительные измен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случилось? С весенних каникул он категорически отказывался об этом говорить, и сейчас никто из его друзей, включая меня, не знал причин. Но, похоже, в голове Арараги-куна что-то щёлкнуло, когда он учился в первом классе старшей шко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сказать, что именно поэтому он «стал ошибкой», как он сам говор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Он намеренно преувеличивает, так что, наверное, он просто говорит о том, что перестал учиться. Нет закона, гласящего, что личность человека может меняться только после значимых инцидент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с изменениями или без, Арараги-кун всё равно оставался Арараги-ку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безразличный Арараги-кун, которого я впервые встретила, бывший результатом тех самых изменений, всё равно был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зависимо от того, как он менялся, он оставался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 это просто воспоминания о том времени, когда Арараги-кун учился в средней школе, когда он был ярче, активнее и вспыльчивей – времени, о котором он сам уже забыл. То, что он поступил в старшую школу и успокоился – вполне норма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, что он дел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ыло прос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рмаль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возмо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есенние каникулы и Золотая Недел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ела Сендзёгахары-сан, Хатикудзи-тян, Канбару-сан, Сенгоку-тян, Карен-тян - всё это было ерундой по сравнению с тем, с чем он столкнулся в средней шко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даже сейчас, в этот самый день, он что-то дел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какой-то момент я влюбилась в него – но эту историю я расскажу в другой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37:00Z</dcterms:created>
  <dc:creator>АМ</dc:creator>
  <dc:description/>
  <dc:language>en-US</dc:language>
  <cp:lastModifiedBy/>
  <dcterms:modified xsi:type="dcterms:W3CDTF">2012-04-04T15:47:00Z</dcterms:modified>
  <cp:revision>16</cp:revision>
  <dc:subject/>
  <dc:title>Now would be a good time to talk a little about Araragi-k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