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65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х… а-а-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араги-кун,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араги-кун, Арараги-кун, Арараги-кун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 меня от жара всё тело боли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з-за того, что моё сознание взяло верх, я почувствовала боль от ожогов, но не обратила на это ни малейшего внима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тому что сердце пылало намного жарч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дно, лад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Цукихи-тян всё-таки была пра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юбовь воспламеняет сердце – также как и зави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 одного вида Арараги-куна я воспылала, хотя прошло всего несколько дн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не казалось, мы не виделись сотню л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рараги-кун… почему ты здес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Ладно тебе, не задавай глупых вопросов, Ханека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Ты ранишь мои чувства», - сказал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в беде. Естественно, я пришёл к тебе на помощь. А как инач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а-ха… Хорошо сказа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вольно рассмея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ействительно, хорошо сказа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лишь недавно он участвовал в великом приключении вместе с Маёй-тян и Канбару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опять весь изране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 его тело покрыто рана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, наверное, опять сглупи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, наверное, опять лез на рожо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его поступки не были бессмыслен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ообще-то я бросил всё и прибежал сразу после того, как увидел твою фотографию в обычной одежд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, нет, нет, н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шу, пусть это будет шутк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роме того, эта одежда принадлежит Арараги-кун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сейчас она почти вся сгоре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х… Р-р-р-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д Арараги-куном… он застона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игр застона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-а-а-а-а… больно. Больно. Больно. Горячо. Больно. Горячо. Горячо. Горячо. Горячо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х т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видев это, Арараги-кун одним движением извлёк меч из горла Тиг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им отработанным движение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 в каком же аду он провёл эти несколько дней, если научился так с ним обращатьс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м, ты… Чёрная Ханекава? В смысле, прямо сейчас. Ладно, думаю, ты всё равно Ханекава… но у тебя есть уши, и волосы белы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сё это – 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нят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ивнув, Арараги-кун схватил умирающего Тигра, упрямо искрящуюся массу эмоций, за шкирку, и подтащил ко мн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подтащил этого огромного, яростного зверя, весящего больше полутоны, ко мн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не собираешься его уничтожат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Прости, я забежал вперёд и прочитал твоё письмо», - сказал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хоже, он вернулся в комнату прежде, чем пришел сюда - конечно, а как ещё он мог понять, где меня искат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пробил его жизненно важные органы Кокороватари, так что долго ему не протянуть. Если хочешь поглотить его, поспеш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он читал, то уже… уже всё зна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знает, что если я это сделаю, то больше не буду соб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крайней мере… я не буду той, кем всегда бы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зная это, он предлагал мне эт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не возражаешь, Арараги-ку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тем не менее, я должна была убедиться, пусть он всё понима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ложилась на его доброт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ведь до последнего упрямилась и так и не сказала что-то вроде «помоги мне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не против, если я перестану быть собой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же сказал – не задавай глупых вопросов, Ханекава, - мгновенно ответил он. – Ты сама сказала только что. Неважно, что изменится, в конечном счёте, это всё равно будешь т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если ты изменишься, ты всё равно останешься собой. Так что не беспокойся. Не то чтобы я вдруг стану закрывать на твоё поведение глаза. Будешь злой – и ты перестанешь мне нравиться. Поступишь неправильно – я разозлюсь. Если тебя будут презирать, я поддержу тебя. Если ты перестанешь быть умной – ну, я могу поучить теб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если ты будешь плакать, я утешу теб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 этими словами Арараги-кун погладил меня по голов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!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 этого моё сердце сгорело дот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больше не могу назвать это «жаром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Да. </w:t>
        <w:br/>
        <w:t>Всё это время я хотела, чтобы кто-нибудь сделал эт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хотела, чтобы кто-нибудь погладил меня по голов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хотела, чтобы кто-нибудь приласкал ме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?</w:t>
        <w:br/>
        <w:t>- Я люблю тебя, - сказала я. – Останешься ли ты со мной навсегд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аконец-то смогла сказать эт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и простые слова – у меня ушло почти полгода на то, чтобы сказать и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слышав моё внезапное признание, Арараги-кун казался лишь слегка удивлённым и озадаченно улыбнул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нятно, - сказал он. – Я правда, правда счастлив. Но у меня уже есть любима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. Я зна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дняла голову и посмотрела вперёд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илла Уоррен, комната 201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, должно быть, там – спит вместе с отц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любишь её больше мен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я хотела просто подразнить его, он ответил чест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этому ответу я тоже была очень рад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нечно, он ранил меня намного сильне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х, меня отшил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ер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оч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 и е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ризналась и получила отказ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чень груст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если бы я никогда не испытала такой грусти, как бы я могла отправиться в поездку по миру на поиски себ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будет не поездка в поисках себя и не поездка, чтобы создать себ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я могу поехать скорбеть о потерянной любви, если я от неё никогда не страдал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так и не смогла сказать «помоги мне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я смогла сказать «люблю тебя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казала эт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нечно, Арараги-кун давно знал о моих чувствах. Он понял это ещё до Фестивал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если он прочитал письмо в своей комнате, то смог понять ещё раз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того, что он понял, мне ма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должна заставить его поня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должна услышать его отв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должна узнать, что чувствует ко мне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должна услышать это от не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теперь я услышала его ответ – теперь, когда он отказал мне, я наконец-то впервые порани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вытянула руку, коснулась брови Тигра – и погладила по голове третью себ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о, что сделало меня счастливой, я, в свою очередь, делала с пламенем эмоций, пылающим передо мн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гладила мои искрящиеся эмоц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глощение энерг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будет последнее поглощение энерг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о излечит ожоги по всему телу. Вихрь эмоций устремился в ме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ёмные эмоции, собранные за восемнадцать л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мой стрес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 то, что я сваливала на Чёрную Ханекаву, на Тигра, теперь с интересом возвращалось ко мн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-у-у… у-у-у-у…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гда это случилос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ежде, чем я поняла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-у-у… у-у-у-у… у-а-а-а-а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ежде, чем я поняла это, я разрыда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верное, я не смогла выдержать поток эмоций, наполнивших меня, или плакала от боли вкупе со стрессом, сопровождающим эти эмоции, или я только что испытала боль от потерянной любви – да, прямо перед глазами Арараги-куна,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ез колебаний,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ребёнок,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дитя малое, я завыв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-а-а-а-а-а-а-а… а-а-а… хнык, у-у-у-у-у-у-у-у!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думаю, это потому, что в тот день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аконец-то роди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ледуя обещанию, Арараги-кун успокаивал меня, пока я не прекратила плак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ез лишних слов он продолжал мягко гладить меня по голове посреди но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4</Words>
  <Characters>6179</Characters>
  <CharactersWithSpaces>5267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2:34:00Z</dcterms:created>
  <dc:creator>АМ</dc:creator>
  <dc:description/>
  <dc:language>en-US</dc:language>
  <cp:lastModifiedBy/>
  <dcterms:modified xsi:type="dcterms:W3CDTF">2012-07-21T23:13:00Z</dcterms:modified>
  <cp:revision>44</cp:revision>
  <dc:subject/>
  <dc:title>“…Ah, ahh,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