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55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нбару-сан отсутствов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итоге я практически влетела в класс перед звонком. (Метафорически, конечно же, я ни за что не стану бегать по коридорам, я и так весьма, нет, очень подозрительно выглядела, двигаясь так, будто участвовала в чемпионате по спортивной ходьбе.) Поэтому я успела побывать только в классе Канбару-сан на перемене после первого уро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, это Ханекав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 Ханекава-семпа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 правда Ханекава-семпай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 самая, о которой всегда говорит Канбару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 Ханекава-сан, одноклассница Сендзёгахары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это Ханекава-семпай помогла Арараги-семп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…</w:t>
      </w:r>
      <w:r>
        <w:rPr>
          <w:sz w:val="24"/>
        </w:rPr>
        <w:t>Я обнаружила, что почему-то здесь была знаменитост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захотелось закрыть лицо и сбежать, но я смогла заставить себя остановиться и спросить о Канбару-сан. Ответ указан вы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она ничего не сообщила ни учителю, ни подругам (хоть это и было довольно очевидно, но я всё равно была рада услышать, что у Канбару-сан были друзья среди одноклассниц)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анбару-сан очень прилежна. Она практически никогда не пропускает без уважительной причины… мы все очень за неё волнуем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асто бывает, что один и тот же человек воспринимается разными группами людей по-разному, но между тем, как Канбару-сан воспринимали в классе, и тем, как её видели мы, находилась пропа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, наверное, и должно бы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удет странно, если кто-то с чужой точки зрения будет смотреться одинаково – кто-то вроде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очевид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ненормаль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, кто всем вокруг кажется отличницей, ненормаль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что-нибудь слышала, Ханекава-са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- только так я смогла ответить. – Простите, но я ничего не зн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эти слова прозвучали очень холодно, поскольку девушка посмотрела на меня с сомнением, и я, смутившись, сбежала из их класс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з-за этого, к несчастью для моего учителя, всё, что он говорил, влетало в одно ухо, и вылетало из другого – я всё-таки беспоко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рараги-куна, конечно, тоже не было. Что же случилось прошлой ночью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естно говоря, с самого первого урока ничего из рассказанного не задержалось у меня в голове. Услышав от Гаен-сан о том, что руины школы сгорели дотла, я не могла сохранять спокойств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могла поверить, что место, которым мы так дорожили, не говоря уж о том, что там собирались встретиться Арараги-кун и Канбару-сан, поглотило плам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тественно, после того, как я рассталась с Гаен-сан и Эпизод-куном, я проверила новости на телефоне и убедилась, что они не вра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м даже картинка бы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увидела фотографию голого бетонного здания, которое теперь напоминало кучу трухи – того самого места, где столько всего случи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еперь оно исчезло из этого ми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задумалась, что бы подумала Сендзёгахара-сан, узнав об этом. Но с другой стороны, сейчас было не лучшее время предаваться воспоминания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 же случилось прошлой ночью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 ли хорошо с Арараги-куном и Канбару-са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так сильно беспокоилась, что не могла усидеть на мест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всё же… то, что я могла продолжать заниматься весь день, не сбегая из школы, означало, что я твёрдо верила - с ними всё хорош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ашла в себе силы убедить себя, что с ними ничего не случи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началу я не была уверена, что могу поверить этому чувств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зможно, я просто верила в Арараги-куна и Канбару-сан - в то, что они справятся с чем угодно, а потому мне незачем волнова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не в этом было дело. Это даже учитывать не стои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рараги-кун был парнем, на которого я не могла так смотреть. Он всегда лез в петлю и был склонен не столько к самопожертвованию, сколько к самобичеванию. Именно потому, что я так хорошо его знала, я не могла представить, что с ним всё в поряд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Канбару-сан, к сожалению, не была так близко со мной знакома, чтобы я могла поверить в её безопасность (а учитывая мои отношения с Сендзёгахарой-сан, она может видеть во мне врага). Так почем я была уверена, что они в порядке – по крайней мере, в том, что они не стали жертвами пожар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тому что я знаю, - пробормотала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озвращалась из школ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у, не совсем «возвращалась», если быть точной – я шла не в дом Арараги, а решила заглянуть ещё кое-ку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, потому что я знаю… знаю, что пожар никак не связан с Арараги-куном и Канбару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зн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зн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я, которая не была мной, зн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корее всего, вчерашней ночью, когда я стала Чёрной Ханекавой, я видела его и потому знала. Я знала, что эти двое в безопасности. Я знала, что после того, как Арараги-кун и Канбару-сан встретились, они ушли в другое место. Я знала, что их проблема с пожаром не связа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и сказала Гаен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имею к этому отнош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Кроме того, пожар связан и со м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ри дня назад дотла сгорел дом Ханека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вчера пылали школьные руи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его за три дня… сгорели два здания, с которыми меня многое связыва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Глупо думать, что эти события не пересекаются между соб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говоря уж о том, что оба случая произошли сразу после того, как я встретила тигра – я не могла об этом не дум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роме того, причина пожара в доме Ханекава была неизвестна, и из того, что я прочитала в новостях, также неизвестна и причина пожара в элитной школе. В обоих местах обычно нет и искры, потому логично было предположить поджо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джог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 меня в голове возник худший из варианто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ариант того, что я, будучи Чёрной Ханекавой, и была преступником. Другими словами, я – поджигател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вспомнить, насколько вопиюще жестока была Чёрная Ханекава во время Золотой Недели, этот вариант объяснял вс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овру, если скажу, что никогда не желала дому Ханекава «исчезнуть». И в данном случае, я не могу спорить, что это желание исполни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но даже сказать, что вариант этот – один из самых правдоподобны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я почувствовала, что была непра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не в том, что это вполне могло случиться, а в том, что это был «худший» вариан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могла выразить это словами, но чувствовала, что худшая концовка ещё впереди. Концовка, на которую я усердно закрывала глаза – словно она неустанно поджидала меня, широко открыв па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, прав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еня поджидала неудобная прав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я шла по этому пу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астало время разверну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ямо сейча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я смогу закрыть глаза – отвернуться ещё ненадолг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я смогу дожить до завтра, я смогу жить дальше, не столкнувшись с правд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 будет как обы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могу продолжать быть Ханекавой Цубасой, которой всегда бы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учшим другом Арараги-куна, Ханекавой Цубасой – соб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могу оста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ез изменени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, 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знала, с чем боролся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он определенно с чем-то сражался – прямо сейчас, вместе с Маёй-тян и Канбару-сан, с помощью Шинобу-тян, рискуя жизнью, как и всег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раз так, я тоже буду сража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это значит не убегать, то я не закрою гла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ишло время встретиться лицом к лицу – для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для моего сердца, отрезанного от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идимо, это именно такая истор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… тиг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тот день, когда начался новый семестр, я шла в школу и увидела… того гигантского тиг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сё это началось, когда я увидела тиг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мне показа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могла сказать наверня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я была увере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зн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Гаен-сан назвала его… воспламеняющий тигр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этого и начнё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дошла до библиоте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6960</Characters>
  <CharactersWithSpaces>5933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09:00Z</dcterms:created>
  <dc:creator>АМ</dc:creator>
  <dc:description/>
  <dc:language>en-US</dc:language>
  <cp:lastModifiedBy/>
  <dcterms:modified xsi:type="dcterms:W3CDTF">2012-05-17T16:07:00Z</dcterms:modified>
  <cp:revision>34</cp:revision>
  <dc:subject/>
  <dc:title>Kanbaru-san was abs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