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001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color w:val="333333"/>
          <w:sz w:val="24"/>
          <w:lang w:eastAsia="ru-RU"/>
        </w:rPr>
      </w:pPr>
      <w:r>
        <w:rPr>
          <w:color w:val="333333"/>
          <w:sz w:val="24"/>
          <w:lang w:eastAsia="ru-RU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Я не могу рассказать историю о себе, Ханекаве Цубасе, потому что не могу сказать, насколько я являюсь собой. Один писатель говорил, что если вытянуть ногу, ты перестанешь воспринимать пальцы как свои собственные. Но у меня все еще хуже - я сомневаюсь, что даже бьющееся в груди сердце принадлежит мн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Я – это я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Что я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Кто я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Кто? Я это 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Что? Я это 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Например, можно ли назвать эти абсурдные мысли своими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В принципе, можно. Однако это просто мысль, способ мышления, и даже если это воспоминание, она, грубо говоря, лишь скопление знаний. Если меня определяет жизненный опыт, можно ли назвать «мной» того, кто побывал в тех же ситуациях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Даже если есть «я» вне меня, это всё равно 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Если так, исчезну ли я, если не буду собой? Как я буду думать, о чём я буду думат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Имя Ханекавы Цубасы само по себе непостоян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Я меняла фамилию много раз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Потому я не рассчитываю на то, что имя подарит мне личность. Я понимаю, что имя лишь символ. Понимаю даже на физическом уровне, если можно так вырази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Когда ты сталкиваешься с Кайи, самое главное – узнать его имя. Или, по крайней мере, это первый шаг. Мне кажется, я не могу разобраться в себе, потому что не считаю имя своим собственны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В этом случае, я сперва должна познать своё им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Я должна познать себя как Ханекаву Цубас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Только тогда я смогу понять, кто 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Конечно, когда я думаю, что Арараги-кун остановится и начнёт рассуждать об этом, моя проблема становится просто смешной. Мне стыдно от мысли, что Арараги-кун, даже став вампиром и познакомившись со сверхъестественным, всё равно продолжал быть Арараги Коё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Может, он сам этого не осознаё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Всем вокруг понятно, что Арараги-кун продолжит быть собой в любом месте и в любое время, пусть он сам и не понимает это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Ему не нужно это поним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Арараги Коёми это Арараги Коё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И потому он всегда может рассказывать свои истори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Поэтому он мне нравит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Ханекаве Цубасе нравится Арараги Коём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Лишь с этого я могу начать рассказ о себе. Как ни странно, это единственная часть меня, в которой я уверена. Например, когда я буду сидеть в библиотеке, то случайно могу написать «Арараги Цубаса» в угл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Для моей истории этого хвати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В шестидесяти приключениях Шерлока Холмса, великого детектива, созданного сэром Артуром Конан Дойлем, есть только две истории, рассказанные не доктором Ватсоном, а самим Холмсом. Странные работы, поклонники Холмса их не признают. В начале одной из историй, «Человек с побелевшим лицом», мистер Холмс сказал следующее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«Идеи моего друга Ватсона, хотя и ограниченные, но восхитительно настойчивы. Долгое время он утомлял меня просьбами описать свой опыт. Возможно, я сам виноват, поскольку часто указывал ему, насколько поверхностны его отчёты, и обвинял в потакании массам, вместо строгого следования фактам и данны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- Попробуйте сами, Холмс! – ответил о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Взяв ручку, я понял - задача должна быть представлена в том виде, который заинтересует читателя.»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Как любой человек, я была очарована тем, насколько Шерлок Холмс превосходил обычных людей, и с интересом читала о его делах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Поэтому так удивилась словами его «истинного голоса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Честно говоря, я была разочарова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Почему этот гений, который был выше остальных людей, говорил таким человечным тоном? Мне показалось, меня предал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Но теперь я знаю о его человечности, которая не могла выдержать разрыва между собой и «сверхчеловеком», о котором говорил Ватсо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О его желании найти оправда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Помощник сказал детективу «попробовать самому», так и появились эти две истории – моя история точно такая ж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Это история, которая покажет вам, что я всего лишь человек, а не святая, как думает Арараги-ку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Она покажет, что я и кошка, и тигр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История, которая покажет, что я человек; история полного разочарования, предательств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Не думаю, что смогу рассказать её так же умело, как Арараги-кун, но я попытаю удачу и постараюсь изо всех сил. Вы бы тоже рассказывали историю своей жизни именно так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color w:val="333333"/>
          <w:sz w:val="24"/>
          <w:lang w:eastAsia="ru-RU"/>
        </w:rPr>
      </w:pPr>
      <w:r>
        <w:rPr>
          <w:color w:val="333333"/>
          <w:sz w:val="24"/>
          <w:lang w:eastAsia="ru-RU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color w:val="333333"/>
          <w:sz w:val="24"/>
          <w:lang w:eastAsia="ru-RU"/>
        </w:rPr>
        <w:t>А теперь пришло время пробудиться от кошма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87</Words>
  <Characters>3932</Characters>
  <CharactersWithSpaces>3352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33:00Z</dcterms:created>
  <dc:creator>АМ</dc:creator>
  <dc:description/>
  <dc:language>en-US</dc:language>
  <cp:lastModifiedBy/>
  <dcterms:modified xsi:type="dcterms:W3CDTF">2012-03-26T10:26:00Z</dcterms:modified>
  <cp:revision>46</cp:revision>
  <dc:subject/>
  <dc:title>The tale is of me, Hanekawa Tsubasa, but it cannot be told by 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_common</vt:lpwstr>
  </property>
</Properties>
</file>