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003</w:t>
      </w:r>
    </w:p>
    <w:p>
      <w:pPr>
        <w:pStyle w:val="Normal"/>
        <w:bidi w:val="0"/>
        <w:spacing w:lineRule="auto" w:line="276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завтракав, я переоделась в школьную форму и быстро ушла. У Арараги-куна уходит 80 страниц на то, чтобы выйти из дома, а я ограничусь одним предложением. В этом и есть разница между домом, из которого не хочется уходить, и моим дом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егодня начинается новый триместр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здох облегчен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спасе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вый триместр всегда спасал мен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выходные, в прогулочные дни – так я их называю - я могу гулять довольно долго. Из меня могла бы выйти отличная хулиганка. С начала летних каникул я стала домашним учителем для Арараги-куна, который готовился к вступительным экзаменам в университет. Хотя, с другой стороны, этим я могла оправдывать свое нежелание возвращаться в тот д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этому школа приносит желанное облегчени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 душе становится легч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 и какая разница, блуждаю я или занимаюсь репетиторств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д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колу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а и переживать из-за возвращения в тот дом не стои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ля меня это всего лишь «вернуться», но не «прийти домой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 конце концов, Тильтиль и Митиль поняли, что Синяя Птица Счастья была в их доме, но где искать Синюю Птицу тем, у кого дома нет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ли мы ищем что-то иное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ожет, нам стоит искать не Синюю Птицу, а Белую Кош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Добавим ложку дегтя: даже если Синяя Птица Счастья живёт в твоём доме, это значит, что рядом может притаиться и Зверь Неудач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задумалась и не заметила, как передо мной появилась девочка с двумя хвостиками.</w:t>
      </w:r>
    </w:p>
    <w:p>
      <w:pPr>
        <w:pStyle w:val="Normal"/>
        <w:bidi w:val="0"/>
        <w:spacing w:lineRule="auto" w:line="276" w:before="0" w:after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Ханекава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сан</w:t>
      </w:r>
      <w:r>
        <w:rPr>
          <w:sz w:val="24"/>
          <w:szCs w:val="24"/>
          <w:lang w:val="en-US"/>
        </w:rPr>
        <w:t>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атикудзи Маёй радостно подбежала ко мн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была слишком милой. Знала ли она, что её очарование сводит Арараги-куна с ум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 этого дня ты снова будешь ходить на занятия, Ханекава-сан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а, верн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свящать себя учёбе – достойное стремление. Даже я помню свои младшеклассные превозмогания. А домашние задания на лето – это вообще словно хроника войн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а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поддерживала разговор только с Арараги-куном, с остальными она могла говорить вообще о чем угодно. Думая об этом, я ответил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 ты тут делаешь, Маёй-тян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Ищу Арараги-сана, – сказала о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боже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должна была сказать: «О, боже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Арараги-кун ищет Маёй-тян – это нормально, но если Маёй-тян ищет Арараги-куна.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тя это ведь не впервой? Последний раз такое было после пропажи Шинобу-тян. Может, сейчас произошло что-нибудь в этом роде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будто прочитав мои мысли, Маёй-тян сказала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, ничего такого. Я просто кое-что забыла в доме Арараги-са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Забыл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Во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аёй-тян повернулась ко мне спин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начала я подумала, что это просто спина, на которой ничего нет, но потом вспомнила – так не должно быть. Одним из штрихов очарования Маёй был рюкзак, который она всегда таскала с соб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И вот он пропа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Что случилос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годи. Что ты сказала, Маёй-тян? Ты забыла что-то в доме Арараги-куна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Да, он забрал меня вчер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Забрал?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н утащил меня дом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Эм-м, похоже на описание преступлени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Если я продолжу допрос, похищение может превратиться в домогательство, так что я решила больше не спрашивать. В общем, Маёй-тян оставила рюкзак в доме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есьма смело с её сторон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ак сходила бы к нем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чему она ищет рюкзак именно здес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Конечно, я была у него. Но не увидела велосипеда и решила, что он ушел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Что? Арараги-кун так рано ушёл в школу?.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Меня гнетет каждая лишняя секунда в том доме, так что я выхожу в школу как можно раньше. Однако сестры Арараги-куна будут держать его до последнего. Можно даже сказать, что это походит на домашний арест. Видимо, у него была какая-то веская  причина для того, чтобы так рано уйти из дома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 может, он не возвращался с прошлой ноч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То есть он вышел не спозаранк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 просто ещё не вернул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 я не подумала об этом. Спасибо, Ханекава-сан. Ты как великий детектив. Наверное, так и есть. Видимо, после того, как я сбежала от Арараги-сана, произошло что-то чрезвычайное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оигнорируем фразу «сбежала от Арараги-сана», которая сама по себе намекает на чрезвычайную ситуацию. Новые вопросы могут раскрыть новые нелицеприятные факты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у, вряд ли Арараги-сан пошел в школу, поэтому я искала его где придет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Ты не слишком-то хорошо умеешь искать людей, Маёй-тян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Она очень беспечн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 она хочет его найти? Она не обращала внимания на путеводную нить. У нее вообще этой нити не было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ет, нет. Я же встретила Ханекаву-сан, так что об этом можно не беспокоить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Оптимистка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у, встреча со мной – не обязательно удача для вас, Ханекава-са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Хм? Почему? Ты – счастливый талисман этих мест, Маёй-тян. Говорят, встретить тебя – это к добру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Пожалуйста, не выдумывайте…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ро это мне говорил, конечно, Арараги-кун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По части таких слухов он настоящий мастак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Хорошо рассказывает страшные истори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Если увижу его в школе, передам, что ты ищешь его.</w:t>
      </w:r>
    </w:p>
    <w:p>
      <w:pPr>
        <w:pStyle w:val="Normal"/>
        <w:bidi w:val="0"/>
        <w:spacing w:lineRule="auto" w:line="276" w:before="0" w:after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Спасиб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льшое</w:t>
      </w:r>
      <w:r>
        <w:rPr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Вежливо поклонившись, Маёй-тян убежала в том направлении, откуда приш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онечно, она могла свободно болтать только с Арараги-куном. Я завидую тому, что Маёй-тян может бесконечно говорить с ни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аверное, ему это кажется естественны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Но мне это кажется чудом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завидую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Ну ладно. До встречи, Ханекава-сан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Сделав ещё несколько шагов, Маёй-тян снова повернулась и помахала рукой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помахала в ответ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Ага! Увидимся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Рассказ про меня и Арараги-сана будет в следующей новелле!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- Сказала вслух – не сбудется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Какая наглая реклам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sz w:val="24"/>
          <w:szCs w:val="24"/>
        </w:rPr>
        <w:t>Я усмехнулась, как Арараги-ку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71</Words>
  <Characters>5157</Characters>
  <CharactersWithSpaces>4396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0:29:00Z</dcterms:created>
  <dc:creator>АМ</dc:creator>
  <dc:description/>
  <dc:language>en-US</dc:language>
  <cp:lastModifiedBy/>
  <dcterms:modified xsi:type="dcterms:W3CDTF">2012-03-24T01:38:00Z</dcterms:modified>
  <cp:revision>76</cp:revision>
  <dc:subject/>
  <dc:title>After eating breakfast, I changed from my pajamas to my uniform, and left the house short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