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057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оломинка, переломившая спину верблюд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лючевое слово в буквальном смысле стало ключом. Когда я это поняла, россыпи отсылок стали не нужны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ообще, я должна была догадаться ещё тогда, когда впервые услышала слова Гаен-са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Да, мне не нужно было идти в библиотеку, потому что эти слова я могла найти в учебнике средней школы – идиому, которую любой слышал хотя бы раз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ет тигра яростнее, чем тот, что разжигает тиранию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трока из Книги Обрядов</w:t>
      </w:r>
      <w:r>
        <w:rPr>
          <w:rStyle w:val="FootnoteAnchor"/>
          <w:sz w:val="24"/>
          <w:lang w:val="ru-RU" w:eastAsia="en-US"/>
        </w:rPr>
        <w:footnoteReference w:id="2"/>
      </w:r>
      <w:r>
        <w:rPr>
          <w:sz w:val="24"/>
        </w:rPr>
        <w:t>, Тангон 2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не уверена, что в этом есть необходимость, но, чтобы освежить память, вспомним историю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Жила-была женщина, свёкра и мужа которой съели тигры-людоеды, а потом их жертвой стал её сын. Когда её спросили, почему она не уедет, женщина ответила: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Лучше жить в стране безжалостных зверей, чем в стране, которой правят тираны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д словом «тираны» в данном случае подразумевалось тяжелое бремя налогов и воинской повинност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Если всё так, как сказала Гаен-сан, и я назову этого тигра Разжигающим тигром – то, несомненно, эта фраза является первоисточником. Потому что когда я впервые услышала эти слова в начальной школе, я почувствовала, что это «вовсе не так», и не смогла понять их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Любые правители лучше тигров-людоедов, думала 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так думала не потому, что была ребёнком, неспособным осознать скрытый смысл текста. В то время наиболее неприемлемыми, наиболее непонятными для меня были чувства матери, женщины, которая заставила следовать своей идеологии не только свёкра и мужа, но даже собственного сын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онечно, теперь, узнав о всех формах правления, намного более жестоких, чем тигры, я не могу сказать, что не понимаю её чувств, – но ощущение того, что я всё же чего-то не прочувствовала, так и осталос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Поэтому я думаю, Разжигающий тигр – это не сокращение от «нет тигра яростнее, чем разжигающий тиранию». Это «тигр, яростнее того, что разжигает тиранию», то есть тиран среди тигров. Что скажешь? - спросила 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ыслушав мою гипотезу на том конце телефонного провода, Сендзёгахара-сан на миг замолчала, а затем произнесла: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Что-то я в этом сомневаюс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чень прямолинейный отрицательный ответ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Мне кажется, тебя водят за нос. Эта Гаен… То есть, это не ты дала имя Кайи, а он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у, д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Это сложно объяснит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Мне показалось, что Гаен Изуко, назвавшей себя семпаем Ошино-сана, не считает нужным вдаваться в подробности – честно говоря, даже я, встретившаяся и поговорившая с ней, не смогла полностью её понят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никогда не смогу объяснить эт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днако у неё просто не было повода водить меня за нос – в отличие от случая с Сендзёгахарой-сан и огненными сёстрам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Для неё я была частью массовк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Как мы можем понять её? Может, она врёт. Или может быть, у неё есть какая-то скрытая цел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Скрытая цель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В любом случае, не исключено, что она как-то связана с Канбару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А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была ошарашен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е думала, что в нашем разговоре появится Канбару-са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асколько я помню, Гаен – девичья фамилия матери Канбару. С средней школе я часто слышала, что её называли Гаен Суруга. Насколько я знаю, имя ее матери - Тое. Я ничего не смогу сказать, пока не спрошу прямо, но я готова биться об заклад, что это не просто совпадени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Верно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уруга, Тое, а теперь Изу – странно не заподозрить связ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е очень популярные имен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Кроме того, Канбару сказала, что она унаследовала обезьянью лапу от матери – и в этом случае, Гаен кажется весьма подозрительной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Ага… ну, я и сама не сказала бы, что она открытой души человек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в самом деле так дума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е только потому, что казалось, будто она может командовать Эпизод-куном, или потому, что она верно угадывала разные факты обо мн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«Нет ничего, чего бы я не знала»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от эт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Эта фраза пронзила моё сердц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ак шип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ак кол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Кстати говоря, разве «Гаен» не значит «пожарный»? Будет круто, если она и окажется виновницей пожара в твоём доме и в руинах школы. Какая ирони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Да нет, конечн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рония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ряд л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Кстати, Сендзёгахара-сан, ты пыталась связаться с Канбару-сан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ендзёгахара-сан не знала о пожаре в руинах школы до того, как я рассказала ей об этом, но она наверняка беспокоилась о здоровье своего драгоценного кохая. Учитывая, сколько свободного времени образовалось у неё  из-за «гриппа», наверняка она уже попыталась что-нибудь выяснит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Пыталась, – Сендзёгахара-сан поступила так, как я и ожида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Узнаю инициативную Сендзёгахару-са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о ничего не вышло – меня перекинуло на службу голосовых сообщений, так что её телефон выключен или вне зоны. Конечно, от них не было ни весточки – они в самом деле из тех детей, которые, поступив в университет, не возвращаются домой даже на Новый год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Это будущее почти наступил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чему-то я чувствовала, что эти двое так и поступят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нтересно, смогут ли они оставить свои дома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собенно Арараги-ку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Мне показалось, что сёстры его не отпустят. Даже если он скажет им, что переедет в общежитие, его ждёт судьба главного героя Мизери</w:t>
      </w:r>
      <w:r>
        <w:rPr>
          <w:rStyle w:val="FootnoteAnchor"/>
          <w:sz w:val="24"/>
          <w:lang w:val="ru-RU" w:eastAsia="en-US"/>
        </w:rPr>
        <w:footnoteReference w:id="3"/>
      </w:r>
      <w:r>
        <w:rPr>
          <w:sz w:val="24"/>
        </w:rPr>
        <w:t>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у, если Арараги-кун и Канбару-сан смогли встретиться, едва ли они сделают что-то безрассудное… но кто их знает. Раз уж мы заговорили об этом, наверное, Гаен-сан приехала в город из-за Канбару. Другими словами, Арараги-кун и этот мальчик-полувампир могут снова сойтись на боле боя… эх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«Да о чем он думает?» - вздохнула Сендзёгахара-са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Хм. Я не смогла найти слов утешени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Хотя у меня, конечно, было своё мнение, но Сендзёгахаре-сан, видимо, было больне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Ладно, неважн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хоже, ей приходилось сдерживаться и проглатывать много вещей, которые вертелись на язык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Её выносливость ужасна настолько же, насколько страшна инициативност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дозреваю, именно этого стоит ожидать от девушки, которую Кайи сопровождал больше двух лет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Я не очень люблю терять вещи, но я умею ждать – так что я дождусь их возвращения, как настоящая лед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Аг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И оторвусь на них по полной, когда они вернутс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А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 это тоже «как настоящая леди»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Арараги-кун и Канбару-сан – из огня да в полым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Забудем об этом, у нас есть проблемы посерьёзнее. Вернёмся к главному вопросу, – сказала Сендзёгахара-сан. Они в беде, но и нам не легче – Разжигающий тигр, говоришь? Предположим, мы рискнём и поверим этой Гаен-са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То, насколько она выделила слово «предположим», было связано с собственным опытом, когда её обманули пять человек. Кстати говоря, одним из них был Кайки Дейшу, который, как и Ошино-сан, был кохаем Гаен-са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Лично мне название «Разжигающий тигр» навевает мысли о «прошлом»</w:t>
      </w:r>
      <w:r>
        <w:rPr>
          <w:rStyle w:val="FootnoteAnchor"/>
          <w:sz w:val="24"/>
          <w:lang w:val="ru-RU" w:eastAsia="en-US"/>
        </w:rPr>
        <w:footnoteReference w:id="4"/>
      </w:r>
      <w:r>
        <w:rPr>
          <w:sz w:val="24"/>
        </w:rPr>
        <w:t>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Прошлом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Да. Но круче был бы Пылающий тигр. Его можно увязать с «травмой»</w:t>
      </w:r>
      <w:r>
        <w:rPr>
          <w:rStyle w:val="FootnoteAnchor"/>
          <w:sz w:val="24"/>
          <w:lang w:val="ru-RU" w:eastAsia="en-US"/>
        </w:rPr>
        <w:footnoteReference w:id="5"/>
      </w:r>
      <w:r>
        <w:rPr>
          <w:sz w:val="24"/>
        </w:rPr>
        <w:t>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Травма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О, нет, прости, плохой каламбур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«Не очень оригинальный», - смущённо сказала Сендзёгахара-са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бычно она вставляла такие каламбуры по любому поводу, как будто это было её любимым занятием. Но каламбур, высосанный из пальца, звучал чудовищн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днако я поняла, что она пыталась сказат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рошлое… и тигр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Ладно, не время шутки шутит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«Хотя никто и не смеётся», - сказала она чрезмерно серьёзным голосо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Забудем про имя и забудем о том, новый ли это вид Кайи. Он же опасен? Всё-таки, в отличие от моего краба или улитки Маёй-тян, его действия направлены наружу, а не вовнутрь, как и у левой руки Канбару…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Что ты имеешь в виду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Что ты имеешь в виду, что я имею?.. Что тут непонятного? – раздражённо сказала Сендзёгахара-сан, но я в самом деле не понима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Что она хочет сказать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позвонила, просто чтобы узнать её мысли о названии «Разжигающий Тигр», которое мне подсказала Гаен-сан (хоть и несколько загадочным образом) – и видя, насколько Сендзёгахара-сан отрицательно к этому отнеслась, я начала успокаиватьс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Да о чем я… И твой дом, и руины школы сгорел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Да. Ну, к сожалению, нет никаких доказательств того, что Тигр с этим как-то связан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Это неважно. Помимо макроскопической, долгосрочной общности мест, которые ты хорошо знаешь, нет ли более микроскопической, краткосрочной связи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Чего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есмотря на то, что она всё это выговорила, я по-прежнему не понима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ет, наверное, все же понима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о я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Закрывала глаз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Пожары начались на следующий день после того, как я встретила Тигра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ет, - сказала он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идимо, ей сложно произнести это вслух – она хочет, чтобы я сама догадалась… но Сендзёгахара-сан высказалась сама: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Разве места, где ты спала, не сгорают одно за другим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!.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Другими словами, если так пойдёт и дальше, не сгорит ли этой ночью мой дом или дом Арараги-куна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Её голос казался безразличны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о угроза была вполне реальной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hyperlink r:id="rId1">
        <w:r>
          <w:rPr>
            <w:rStyle w:val="InternetLink"/>
            <w:lang w:val="ru-RU" w:eastAsia="en-US"/>
          </w:rPr>
          <w:t>http://ru.wikipedia.org/wiki/%D0%9B%D0%B8_%D1%86%D0%B7%D0%B8</w:t>
        </w:r>
      </w:hyperlink>
    </w:p>
  </w:footnote>
  <w:footnote w:id="3">
    <w:p>
      <w:pPr>
        <w:pStyle w:val="Footnote"/>
        <w:bidi w:val="0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/>
        <w:t>Роман Стивена Кинга.</w:t>
      </w:r>
    </w:p>
  </w:footnote>
  <w:footnote w:id="4">
    <w:p>
      <w:pPr>
        <w:pStyle w:val="Footnote"/>
        <w:bidi w:val="0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/>
        <w:t>И то и другое читается как «како» - прошлое, но пишется разными иероглифами.</w:t>
      </w:r>
    </w:p>
  </w:footnote>
  <w:footnote w:id="5">
    <w:p>
      <w:pPr>
        <w:pStyle w:val="Footnote"/>
        <w:bidi w:val="0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/>
        <w:t>Читается как «Тора» и «Тораума»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sz w:val="24"/>
    </w:rPr>
  </w:style>
  <w:style w:type="character" w:styleId="Appleconvertedspace">
    <w:name w:val="apple-converted-space"/>
    <w:basedOn w:val="DefaultParagraphFont"/>
    <w:qFormat/>
    <w:rPr>
      <w:sz w:val="24"/>
    </w:rPr>
  </w:style>
  <w:style w:type="character" w:styleId="Strong">
    <w:name w:val="Strong"/>
    <w:basedOn w:val="DefaultParagraphFont"/>
    <w:qFormat/>
    <w:rPr>
      <w:b/>
      <w:sz w:val="24"/>
    </w:rPr>
  </w:style>
  <w:style w:type="character" w:styleId="FootnoteTextChar">
    <w:name w:val="Footnote Text Char"/>
    <w:basedOn w:val="DefaultParagraphFont"/>
    <w:qFormat/>
    <w:rPr>
      <w:sz w:val="20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u w:val="single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ascii="Times New Roman" w:hAnsi="Times New Roman" w:eastAsia="Calibri"/>
      <w:sz w:val="24"/>
      <w:lang w:eastAsia="ru-RU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ru.wikipedia.org/wiki/&#1051;&#1080;_&#1094;&#1079;&#1080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9</Words>
  <Characters>8224</Characters>
  <CharactersWithSpaces>7011</CharactersWithSpaces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1:20:00Z</dcterms:created>
  <dc:creator>АМ</dc:creator>
  <dc:description/>
  <dc:language>en-US</dc:language>
  <cp:lastModifiedBy/>
  <dcterms:modified xsi:type="dcterms:W3CDTF">2012-06-07T12:02:00Z</dcterms:modified>
  <cp:revision>95</cp:revision>
  <dc:subject/>
  <dc:title>All that was needed was a trigger, for the rest to start falling into pla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F_common</vt:lpwstr>
  </property>
</Properties>
</file>