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02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верить слухам, младшие сёстры Арараги-куна, Карен-тян и Цукихи-тян, будят брата каждое утро. Они приходят будить его каждый божий день - ну или так говорят. Арараги-куну, кажется, это очень не нравится, но с моей точки зрения они кажутся просто близкими родственника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естественно, я жутко завиду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самом де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колько братьев в мире могут похвастаться тем, что из-за любви к ним их будят каждое утро? Но я, скорее, завидую не самому Арараги-куну, а Карен-тян и Цукихи-тян, которые видят его спящее лиц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 да, я жутко завиду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самом де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а сейчас поговорим о том, как просыпаюсь я, Ханекава Цубаса. Арараги-куна будят сёстры, меня будит Румб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Румба, конечно, это не кошка семьи Ханекава, и не младшая сестра с необычным именем Ханекава Румба, а абсолютно заурядный автоматический пылесос от </w:t>
      </w:r>
      <w:r>
        <w:rPr>
          <w:sz w:val="24"/>
          <w:lang w:val="en-US"/>
        </w:rPr>
        <w:t>iRobot</w:t>
      </w:r>
      <w:r>
        <w:rPr>
          <w:sz w:val="24"/>
        </w:rPr>
        <w:t>, или, если говорить о модели, Румба 577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 настроен автоматически включаться каждое утро в шесть, и, когда умный пылесос врезается в мою голову, я просыпаю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свежа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Как и все пылесосы, Румба издаёт много шума, так что за то время, пока он ползёт по коридору ко мне, я уже успеваю проснуться. Но, тем не менее, я продолжаю лежать с закрытыми глазами, ожидая, когда он ударится о мою голову. Наверное, я просто хочу, чтобы «меня кто-нибудь разбудил», и </w:t>
      </w:r>
      <w:r>
        <w:rPr>
          <w:i/>
          <w:sz w:val="24"/>
        </w:rPr>
        <w:t>меня будят</w:t>
      </w:r>
      <w:r>
        <w:rPr>
          <w:sz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в сказке, словно Спящую Красавиц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то чтобы это сказочный момент, особенно если кое-кто – пылесо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равнить себя со Спящей Красавицей – это что-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, видимо, Румбу тоже раздражает, что кто-то спит в коридор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я сплю в коридор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плю в футоне, разложенном в коридоре второго этажа особня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-то я думала, что это нормально, но, похоже, это не так. С тех пор, как я потеряла друга, с которым могла бы поговорить об этом, когда я ещё не знала правды, я ни с кем это не обсужд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то чтобы я хотела собственную посте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уже стало естествен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хочу, чтобы естественное меня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то чтобы я по-детски мечтала о своей комнате. Я поговорила об этом с новой подругой, одноклассницей Сендзёгахарой-сан, решив, что она поймёт меня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 что? - спросила она. - В моём доме и коридора-то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точки зрения Сендзёгахары-сан, живущей с отцом в однокомнатной квартире, мои проблемы казались надуманными. Да я и не считала это проблем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Лад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зможно, это неправи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умаю, что, быть может, не хочу делать этот дом «местом, которому я принадлежу». Вроде какой-нибудь антиметки у животных – я хочу держаться от этого дома пода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столько далеко, насколько возмож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хочу, чтобы в том доме не осталось и намёка на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зможно, поэтому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…</w:t>
      </w:r>
      <w:r>
        <w:rPr>
          <w:sz w:val="24"/>
        </w:rPr>
        <w:t>Отложим  вопрос о том, почему я должна строить предположения и домыслы относительно собственных желаний, или почему я всегда могу говорить только «возможно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Ладно, какая разница, через несколько месяцев это будет неважно. Так что не стоит сильно задумываться об этом, - сворачивая футон, пробормотала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им утром я довольно легко просну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, скорее, я не совсем понимаю ощущение «полусна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олее остро ощущаю состояния «включено» и «выключено» у своего созн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бы только я могла просто спать, когда хоче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ногда я думаю об эт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зможно, это потому, что я с такими чувствами не синхронизирована с другими людьми. Арараги-кун часто говорит об этом: «То, что ты считаешь обычным, мне кажется чудом» и так далее. Но называть их чудесами – это перебо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должала свой монол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бычно я делаю так только дома, но сейчас не могу удержаться от того, чтобы поговорить с собой. Я чувствую, что если не буду этого делать, то разучусь говор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не знаю, что и дум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не знаю, что думать об улыбке, которая появилась на лице после упоминания Арараги-ку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брав футон в шкаф, я пошла в ванную и умы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затем вставила линз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Раньше я носила очки - мысль о том, чтобы вставить линзу прямо в глаз, пугала настолько, что я об этом даже не задумывалась. Когда я впервые воспользовалась ими, я была так напугана, что хотела вставить линзу в закрытый глаз (не в буквальном смысле), но потом привык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но привыкнуть ко всем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ало лучше – исчезло бремя с носа и ушей, линзы удобн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осто, когда я думаю о том, что случится в следующем году, и линзы, и очки кажутся неуместными спутниками, так что теперь я стала думать о лазерной хирург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ведя себя в порядок, я направилась в столову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м, те, кого я должна называть матерью и отцом, как всегда сидят за одним столом и едят завтрак по отдельн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даже не посмотрели на меня, когда я вошла в комна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я не посмотрела на ни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, что они попали в моё поле зрения, не значит, что я их увидела - если глаза в сердце и разуме всегда отводят взгляд. Если тяжело видеть глазами, лучше просто не виде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столовой раздавался лишь голос ведущего новост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чему я чувствую, что этот ведущий мне ближе, чем эти двое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е и правда любопы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аже могу сказать ему «доброе утро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интересно, сколько лет прошло с тех пор, как я последний раз говорила «доброе утро» в этом доме? Я пытаюсь покопаться в воспоминаниях, но не могу припомнить даже одного раза. Я помню, что около пяти раз говорила эти слова Румбе. (Не в полусне, а осознанно. Этот пылесос движется на удивление естественно.) Но я не могу вспомнить ни единого раза, когда я говорила это тем, кого должна называть матерью и отц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 раз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ру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оворила Арараги-куну что-то вроде: «Я сама сделаю первый шаг к родителям», но кажется, соврала. Ладно, лгать мне не вперв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оздана из лж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лекая от истины – я, Ханекава Цубас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моё имя – поддел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сшумно закрыв дверь, я пошла не к столу, а к плите. Нужно было приготовить завтрак, хотя, наверное, я просто хотела оттянуть момент, когда придется сесть с этими людьми за один сто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о бессмысленное или, скорее, пустое сопротивле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о ещё не стало революци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 кухне моего дома – того самого, который я не хочу называть про себя домом Ханекава – куча утвари. Три разделочных доски, три кухонных ножа. Сковородок тоже три. Короче говоря, всего по три. То есть, да, это значит, что три человека, живущих в этом доме, используют собственную посу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жды я сказала об этом и потеряла друг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ново набирать горячую воду после того, как каждый из нас примет ванну, самостоятельно заниматься стиркой. Так много всего «отдельного», что даже стра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считаю это противоестественным, и неважно, сколько друзей я теряла из-за этого – я не чувствовала, что должна сделать дом Ханекава похожим на друг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мы уходим примерно в одно время, и потому собираемся и завтракаем вместе, но это всё равно, что делить стол с незнакомцами в кафе. Никто не говорит, и никто никогда не подумает приготовить завтрак для друг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зяв свою посуду, я начала труд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обще, я не хочу строить из себя повар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готовив порцию риса и мисо-суп, яйца и рыбу, а также салат (мне говорят, что я ем слишком много, но я из тех, кто набивает живот на завтрак), я делю еду на три части и несу её к столу. Наконец, ещё один круг, чтобы сделать чай. Мне бы не пришлось делать четыре с половиной круга, если бы мне кто-нибудь помог, но конечно, в этом доме нельзя рассчитывать на руку помощи. Здесь даже Румба бессиле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Было бы здорово, если бы Арарарги-кун помог мне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обралась до сто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риятного аппетита!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ложив руки и сказав это, я взяла палочк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икогда не слышала, чтобы они говорили что-то подобное, но даже если я не говорю «доброе утро» или «спокойной ночи», я никогда не забываю про «приятного аппетита» и «спасибо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икогда не забываю, особенно после весенних канику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и слова предназначены для животных и растений, которые сейчас готовились стать частью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х жизни забраны ради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 благодарностью приму 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8</Characters>
  <CharactersWithSpaces>6477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27:00Z</dcterms:created>
  <dc:creator>АМ</dc:creator>
  <dc:description/>
  <dc:language>en-US</dc:language>
  <cp:lastModifiedBy/>
  <dcterms:modified xsi:type="dcterms:W3CDTF">2012-03-22T10:41:00Z</dcterms:modified>
  <cp:revision>79</cp:revision>
  <dc:subject/>
  <dc:title>According to rumours, Araragi-kun’s little sisters, Karen-chan and Tsukihi-chan, take the initiative of waking him up every mo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