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58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идела на скамейке в парке, когда позвонила Сендзёгахаре-сан. Кстати говоря, именно в этом парке впервые встретились Арараги-кун и Маёй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кстати, именно здесь Арараги-кун и Сендзёгахара-сан стали парой,  так что для них это место было даже более памятным, чем руины школы. Конечно, для меня это место ничего не значило – это был просто парк рядом с моим домом, находившийся посреди моего обычного прогулочного пути. Поэтому я без задней мысли просто села на скамейку, чтобы позвон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умая, что неплохо бы сходить посмотреть на останки сгоревшего дома Ханекава, я пошла туда, но, на полпути потеряв самообладание, решила позвонить Сендзёгахаре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, скорее, не столько потеряла самообладание, сколько решила закрыть глаза, но теперь я не понимала, что значит «закрывать глаз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запуталась.</w:t>
        <w:br/>
        <w:t>Я была озадач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правде, Сендзёгахара-сан указала на кое-что, что мне в голову не приходило – но, как она и сказала, я должна была это заметить сама, без её подсказок. Хоть мне и понадобилось немного изменить восприятие, чтобы счесть дом Ханекава «местом, где я недавно спала» (поскольку спать в своём доме абсолютно естественно), но я должна была подумать и о руинах школы как о «месте, где я провела прошлую ноч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сгорел, потому что я была там. И хотя я об этом не думала, переночуй я там еще раз, сама бы сгорела – вот чего я должна была испуг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ем не менее, эта мысль мне даже в голову не пришла, и дело было не в слабой фантаз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росто закрыла глаз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отвернулась от реальнос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что, наверное,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что, вероятно,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усть так, я просто не могла принять предположение Сендзёгахары-сан на веру, поскольку не располагала твердыми факт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льзя делать логический вывод по двум частным случая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в то же время я не могу позволить себе ждать третьего или четвёрт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вершив разговор с Сендзёгахарой-сан, я направилась к своему сгоревшему дому – однако, вопреки моему предположению, там ничего не бы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снова - поразительное отсутствие чего-либ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было даже зевак. Это было не просто выжженное поле, выглядящее так, словно пустовало последние пятнадцать лет, и не сцена преступления, оцепленная заборами и полицейскими лентами – это было пустое мес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чего не было – и я ничего не чувствов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ла полностью довериться ощущению «ничего не чувствовала», я не просто жила на этом куске земли, но жила в доме, который стоял тут, так что могла бы хоть наполовину принять ощущение на ве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без сомнен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десь ничего не бы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нимая, что привлеку ненужное внимание, если останусь здесь, я постояла минутку и поспешно удал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Разве места, где ты спала, не сгорают одно за другим?» Другими словами, если так пойдёт и дальше, не станет ли жертвой пожара дом Арараги-куна и дом Сендзёгахары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после картины сгоревшего дома теория Сендзёгахары-сан казалась мне несколько натянутой – однако ее слова напомнили мне другой случа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стория Яои Оси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любившись в юношу, которого она увидела в большом пожаре, она попыталась сжечь собственный дом, чтобы встретиться с любимым ещё раз – хоть это была ужасная мысль. Если такая придёт в голову, дрожать надо не от возбуждения, а от ужаса. Но я не могла побороть чувство, что для влюблённых это норма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сити родилась в год Хиное Умы, Огненной Лошади. Энергичность и ум женщин, рождённых в этом году, стали не столько народной сказкой, сколько поверьем, или, скорее, предубеждени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ие чувства могли овладеть кем уго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кто угодно мог родиться в этом го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м не менее, в названии «Огненная лошадь» крылся глубокий смыс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если честно, я знала, что оно ничего не знач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«Ум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начит «лошад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это ни постыдно, но в голову мне пришло слово «траума», напомнив о каламбуре Сендзёгахары-сан. Почти половина народных сказок создана на основе каламбуров, как и Хиное Ума создана из «пожар сводит лошадь с ум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ошадь и тигр – вместе будет «траум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вреждение психи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Если учесть все вероятности, мне есть о чём подумать – но пока рано делать выво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я почувствовала, что один вывод всё же скоро сдел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блема состояла в том, смогу ли я принять этот вывод. Какими бы натянутыми ни были  допущения,  я не могу успокоиться после предположения о том, что дома Сендзёгахары-сан или Арараги-куна могут сго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коне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ра со всем этим поконч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этой историей о пожаре – историей об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, прости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сстояние между домом Ханекава (его останками) и домом Арараги-куна было так велико, что я могла бы сесть на автобус, но в итоге решила прогуля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кольку у меня был запасной ключ, я могла зайти, не пользуясь домофоном (мне доверяли), но, естественно, меня это нервировало. Я не могла вести себя подобным образом, пусть мне и позволили считать это место собственным дом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-таки – «собственный дом»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аже не знала, что это так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что ещё хуже, я даже себя не зн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и спальные места сгорали одно за другим, и я сомневалась, что мне стоит возвращаться в дом Арараги-куна, но раз уж я провела тут одну ночь, уже слишком поздно – «а значит, можно вернуться», сказала извращённая логика, обитавшая в моей голов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оттого, что мне требовалась логическая причина, чтобы вернуться к себе домой, от бедности моего сердца, мне чуть-чуть захотелось умер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обро пожаловать, Цубаса-сан. Что-то ты долго! Где был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вышла из гостиной, чтобы поприветствовать меня. Однако я чувствовала себя несколько неуютно, потому что не смогла ответить на её «добро пожаловат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 парке неподалёку. Засиде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рараги-кун не выходил на связ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. Он не понимает, что пора прекратить прожигать свою жизнь. Когда он вернётся, я выбью из него всю дур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этими словами Карен-тян ударила возду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нужный великолепный двойной уда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даже если Арараги-кун справится с нынешним делом  и вернётся здоровым, его будут ждать не меньше двух испытаний, которые ещё придётся преодол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не стоит говорить так, будто меня это не каса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оже… хотела бы высказать ему всё, что дум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это я смогу сделать, только если решу свои проблемы заран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оже хотела стать испытанием, которое ему придётся преодоле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, кого волнует брат, который никого не волнует? Я тебя ждала, Цубаса-сан. Можно сказать, я уже заждалась. Или стоит сказать, что я устала жд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то, вообще говоря, одно и то 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Цукихи-тян уже пришла, так что давай поиграем! Мы уже приготовили колоду карт в гости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р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игровую приставк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сьма неожида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ости, Карен-тян. Мне нужно кое о чём подумать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 тебе, забуд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махнула рукой, пытаясь отказаться от её предложения, Карен-тян схватила меня и силой потащила в гостину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й, я не могу просто так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юдям лучше ни о чём не дум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это за логика такая?!</w:t>
        <w:br/>
        <w:t>- От логики и всего такого голова болит. Человек – это «мыслящий тростник»? Почему нельзя быть немыслящим тростнико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чень смелое заявление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«немыслящий тростник»?! Разве это не просто тростник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ебя это устраивае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ыстрее-быстрее. Тебе со мной не справи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стой, ладно, я поняла, поняла, просто… просто дай мне разуться! Мы поиграем в карты, поиграем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ра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обрадов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ая же она невинн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правда не было времени на карточные игры, не тогда, когда мне было о чём поразмыслить, или, скорее, когда мне нужно было подумать – так что, наверное, мне всё же стоило отказаться от такого настойчивого предлож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я не сделала этого, потому что сама поняла, что думать бесполезно. Хотя и не могла принять идею «немыслящего тростника» Карен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ыть тростником – это ужас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… было ужасно и то, что я была одинаковой - и когда думала, и когда не 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неважно, сколько я буду думать, сколько я буду размышлять или что я осознаю – если это будет для меня неудобно, я просто закрою глаза, отрезав это от сердца, и в итоге забуду об этом и не смогу даже вспомн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м случае я могу поступить так же, как Сендзёгахара-сан – подойти к проблеме с чистой головой, готовясь ухватиться за каждую подсказ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дравый смысл подсказывал, что не стоит вовлекать учениц средней школы Карен-тян и Цукихи-тян, но навредить могла любая странная сдержанность. И кроме того, если я хочу поговорить об огне, более подходящих людей не най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были Огненными Сёстрами Цуганоки №2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дсказка была прямо в их имен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1</Characters>
  <CharactersWithSpaces>7025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3:00Z</dcterms:created>
  <dc:creator>АМ</dc:creator>
  <dc:description/>
  <dc:language>en-US</dc:language>
  <cp:lastModifiedBy/>
  <dcterms:modified xsi:type="dcterms:W3CDTF">2012-07-01T16:30:00Z</dcterms:modified>
  <cp:revision>75</cp:revision>
  <dc:subject/>
  <dc:title>I was sitting on a bench at a certain park when I called Senjougahara-san — said park, by the way, was also where Araragi-kun and Mayoi-chan had first 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