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21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-м, х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ндзёгахара-сан засунула мой огурец себе в рот, и на её лице появилось неописуемое выраж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думала, что не стоит устраивать слишком большой беспорядок на чужой кухне, так что завтрак получился просты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статки вчерашнего цыпленка и горячее молоко. И ещё немного блюд, вроде салата из свежих овощей и яичницы с беконом. Когда я поставила их на стол, Сендзёгахара-сан заметила, что они «выглядят аппетитно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 было хорошо, когда она залпом опустошила стакан с молоком, но когда она попробовала салат, цвет её лица изменил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 полностью перевернуло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анекава-сан, можно вопрос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тако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х, нет, подожди. Я просто хочу убедиться, что эта невероятная ситуация мне не почуд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 этими словами Сендзёгахара-сан снова запихнула салат себе в рот и прожевала е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тем она молча съела яйц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 это время её непонятное выражение лица не меняло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совсем тормоз, поэтому я более-менее могу понять, что думает Сендзёгахара-сан по её реакции, но… 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что-то сделала не так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умая об этом, я сама попробовала приготовленную еду, но не заметила ничего странн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крайней мере, я не сожгла яичницу, и моющее средство не стало одним из ингредиентов, или ещё что-то в таком дух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чем же недовольна Сендзёгахара-са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озадаченно уставилась на Сендзёгахару-сан, а она в ответ многозначительно хмыкну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м, Сендзёгахара-сан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знаешь, что такое «соус», Ханекава-са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была озадаче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, конечно. Это та штука, которую иногда добавляешь к салат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нятно, понят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будто уловив суть, Сендзёгахара-сан кивну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что думаешь о трёхсторонней борьбе между теми, кто добавляет Вустерский соус, соевый соус и перец к яйцам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слышала о таких людях. Добавляют всякое к своим яйца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, да, д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ндзёгахара-сан кивала снова и сно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будто её эксперимент привёл к удачному исход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заметила масло и варенье в холодильник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… ты их доставала вчера. Ох, прости, ты с ними завтракаеш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Сендзёгахара-сан не встала за маслом, а разломала хлеб на части и начала жев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лча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 меня вопро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прашива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асчёт твоих предпочтений в еде, Ханекава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редпочтений в еде? Они абсолютно обычны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насчёт суши под соевым соусом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 добавля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насчёт темпуры под соусом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 добавля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насчёт зёрен в йогурт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 клад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пишешь на гамбургере или омлете кетчупом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ичего не пиш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акой соус добавляешь к блинам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икак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что насчёт соли в рисовых шариках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 сол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акой сироп любишь с мороженым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редпочитаю без все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в кофе сколько сахара сыпеш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Без саха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Понятно», - Сендзёгахара-сан закончила допро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залось, что я прошла какой-то психологический тест, и теперь поняла, что её расстрои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х, ясно. Прости, ты любишь салат под соусом, Сендзёгахара-сан? Поэтому ты выглядела так стран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т, я просто не знала, что есть люди, которые едят салат без соуса, – сказала она. - Впервые я вижу яичницу без всего и впервые ем простой хлеб… эм, Ханекава-сан? У тебя неприязнь к специям? Довольна естественным, неизменным вкусом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сразу поняла, о чём она говорит. Подумав немного, я ответил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х, нет. Не в этом дело. Я просто думаю, что от соуса вкус не меняется, и неважно, Вустерский соус, соевый или же просто перец, яйца на вкус остаются теми же. И я люблю и «Киноко но Яма», и «Такеноко но Сато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не спрашивала, какой шоколад тебе нравится, – фыркну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удес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стоило всех колкост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 разве еда на вкус не такая же, даже если вкуса нет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Решающий довод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? Я просто говорю, что ничего не изменится, если вкуса н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от что значит пословица «сам кошку из мешка выпустил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Хотя я подозреваю, в твоём случае кошка пропала задолго до того, как ты это поняла», - сказала Сендзёгахара-сан, положив палочки для ед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её духе было доесть не останавливая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- Спасибо, забудь всё, что я говорила о том, что у нас схожие вкусы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была опустоше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полная противоположность разборчивого едока, Ханекава-сан. Но это не то же, что не иметь вкусов вообщ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рости, Сендзёгахара-сан, я всё ещё не понимаю, что ты хочешь сказ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ожет, это семейное? - игнорируя мой вопрос, сказала Сендзёгахара-сан, потерявшись в собственных мыслях. - Или нет, видимо, тебе безразличен сам вкус… сойдёт любая еда, если ты получаешь питательные вещества. Нет, даже этого не нужно, если ты просто набиваешь живот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жалуйста, не говори обо мне так, будто я какой-то старый воя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ем больше вкусов, тем больше проблем. Если ты не наслаждаешься естественным вкусом… то, думаю, это такая твоя черта. Возможно, рассуждать о специях – это роскош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Мой здравый смысл весьма податлив», - сказала Сендзёгахара-сан и жестко посмотрела на меня, потому что я всё ещё сама не покончила с завтрак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 знаешь… я думаю о том, как ты живёшь, Ханекава-сан. Это же не только твоих предпочтений в еде касается, просто ты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ндзёгахара-сан, похоже, подбирала сло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ая редк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принимаешь всё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итоге Сендзёгахара-сан повторила уже сказанно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Разве иметь то, что тебе не нравится - не столь же важно, как иметь то, что нравится? Разве ты не принимаешь всё и вся? Также ты относишься и ко мне, и к Арараги-куну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еседа только что изменила направление?</w:t>
      </w:r>
    </w:p>
    <w:p>
      <w:pPr>
        <w:pStyle w:val="Normal"/>
        <w:tabs>
          <w:tab w:val="clear" w:pos="708"/>
          <w:tab w:val="center" w:pos="4677" w:leader="none"/>
        </w:tabs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менилась тем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величился масштаб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т, ничего подобн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еседа не изменилась, тема не смен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сштаб тот ж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Говорим о моих жизненных привычка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 жизни Ханекавы Цубас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аши вкусы не совсем различны. Скорее, мои вкусы являются частью твоих вкусов – нет, думаю, в твоём случае это не «вкусы». Лучше их так не называть. Всё-таки, если ты любишь всё и вся, значит, всё для тебя одинаков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анекава-сан, - продолжая пялиться прямо на меня, сказа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тот миг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тот миг я услышала знакомый голо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ебе в самом деле нравится Арараги-ку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потом она спросила меня ещё раз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можешь сказать мне, что тебе нравится Арараги-кун, ещё раз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70</Characters>
  <CharactersWithSpaces>5004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9:14:00Z</dcterms:created>
  <dc:creator>АМ</dc:creator>
  <dc:description/>
  <dc:language>en-US</dc:language>
  <cp:lastModifiedBy/>
  <dcterms:modified xsi:type="dcterms:W3CDTF">2012-04-07T20:05:00Z</dcterms:modified>
  <cp:revision>22</cp:revision>
  <dc:subject/>
  <dc:title>“Mm, h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