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52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что тут происходит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52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за одну ночь помножили на два номер главы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тут не волноваться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могу закрыть на это глаза! Не могу, не могу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м я во сне занималась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это было за приключение на двадцать пять глав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этого на целый роман хватило бы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так дал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если забыть о нашей игре с четвёртой стеной, теперь, когда все зашло так далеко, даже мне это кажется неестествен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спала в развалинах, ну, на это можно было не обращать внима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чувствовала нежную любовь к постели, над которой так много трудилась. Это переполняющее чувство к тому, что сделано своими руками, помогло мне заснуть крепким сном. Нет ничего удивительного в том, что после тяжелого дня, попав в дом Сендзёгахары-сан, я расслабилась и снова хорошо выспа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тверждения кажутся противоречивыми, но если подумать о них вместе, то не так уж трудно согласиться с обои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и с двумя историями про Наполео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неважно, когда я успела вспомнить те истории про Императора (едва ли я просто так их вспомнила…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репко уснуть на постели Арараги-кун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лностью расслабитьс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спокоитьс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осто</w:t>
      </w:r>
      <w:r>
        <w:rPr>
          <w:sz w:val="24"/>
          <w:lang w:val="en-US"/>
        </w:rPr>
        <w:t xml:space="preserve"> </w:t>
      </w:r>
      <w:r>
        <w:rPr>
          <w:sz w:val="24"/>
        </w:rPr>
        <w:t>невозможно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хотела это признавать, но почувствовала напряжение, как только забралась в его постель – как ни постыдно, но я возбудилась и вообще не могла засну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физически испытала то, о чём говорила Сендзёгахара-сан, когда рассказывала, что не может спать в постели отца. Поэтому я не могла вот так выспаться – особенно с учётом того, что на мне сейчас пижама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сказать, я всем телом чувствовала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евушке в таком состоянии нужно было бы уснуть навечно, чтобы выспаться. Конечно, я передергиваю, но в любом случае сон крепким быть не мо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сё же – чувство свеже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Живительное утр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вно неумест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вно подозрительное и стран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вно аномаль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медленно поднялась и осмотрела себя. Если со мной что-то и случилось, то должны остаться след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все приснило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ыла ли это наглость или нет – я стала искать доказательст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-то должно было ост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я мгновенно их наш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заимствованная у Арараги-куна пижама. Помимо того, что она была насквозь мокрая от пота, от неё пахло землё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пах земли сложно описать, поэтому лучше сказать, что она пахнет улиц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 сне я выходила из дом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лунатик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ормоча себе под нос, я согнула ноги, как будто делала растяжку перед пробежкой, и осмотрела их. В особенности стоп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ч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осто ноги 38-го разме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расивые, чисты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… - сказала я, и мои глаза обратились к коробке салфеток на столе Арараги-куна (хотя лишь недавно этот стол стали использовать для учёбы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и следовало ожидать, её положение измен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мерно на три миллимет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стала с постели и заглянула в урну рядом со столом. Так и есть, там лежали несколько использованных салфеток – испачканных в земле и пес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ом я посмотрела на свои ру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были чисты, также как стопы, но… не под ногтя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д ними была гряз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жасные ног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Говорят, преступника можно вычислить по ногтями… в каждой шутке есть доля правд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ими словами я пошла к ок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я могла бы и по-другому выйти из комнаты, но если вспомнить о случившемся на Золотой Неделе, сомневаюсь, что потратила бы время на то, чтобы выйти через коридор и входную двер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кольку окно было ближе всего, оно было самым логичным выбором. И эта догадка подтвердилась сразу же - оно не было запер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умеется, перед тем, как лечь спать, я убедилась, что заперла 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а очевидная предосторожность, после того, как я испытала на себе ярость Сендзё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ругими словами, кто-то отпер замок, пока я спала. И, судя по тому, что в комнате никого, кроме меня, не было, открыла окно я са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будем пока думать, преступница я или нет. Мне уже кажется, что я подозреваемая, которую детектив загоняет в уго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еступники, появляющиеся в детективных романах, ни за что не оставят столько улик – детектив тогда даже не заинтересуется. Он предоставит дело офицерам Скотланд-Ярда. Однако дела, где преступником была Бакенеко, детективам пришлись бы по ду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фаталити провела поднятая подушка, когда я начала осматривать кро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лосы растут постоянно, так что несколько отдельных волосков во время сна всегда выпадает. Беда была в том, что он был бел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лый</w:t>
      </w:r>
      <w:r>
        <w:rPr>
          <w:sz w:val="24"/>
          <w:lang w:val="en-US"/>
        </w:rPr>
        <w:t xml:space="preserve"> </w:t>
      </w:r>
      <w:r>
        <w:rPr>
          <w:sz w:val="24"/>
        </w:rPr>
        <w:t>волос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 нет… наверное, в этом случае лучше назвать его белый мех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, это не волос человека, а мех животног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т оно что… я снова превращаюсь. В Мартовскую Кошку... в Чёрную Ханека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хотела верить в это или даже думать об этом, но, с учётом всех улик, бесполезно убегать от реальн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льзя отрицать правду, как я делала перед Культурным Фестивалем, даже когда из моей головы вырастали кошачьи уши. Подумав об этом, я бросилась к зеркалу на столе. Всё нормально, не расту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ка не расту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ужасно отвлекаюсь, но мне пришло в голову, что Арараги-кун, у которого на столе стояло зеркало, может быть нарцисс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ой странный юнош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адно, продолжа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днако сейчас всё, помимо кошачьих ушей, довольно сильно отличается и от прошлого, и от позапрошлого раза. Нет предательских головных болей, и я возвращаюсь в норму, хоть Арараги-куна здесь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дальнейшее – чистые догадки, но скорее всего той ночью, которую я провела в развалинах, и той ночью у Сендзёгахары-сан я превращалась в Чёрную Ханекаву. Это лишь предположение, но я на девяносто процентов уверена в своей правоте. Только так можно объяснить чувство «свежести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сё же я превращалась обра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тановилась</w:t>
      </w:r>
      <w:r>
        <w:rPr>
          <w:sz w:val="24"/>
          <w:lang w:val="en-US"/>
        </w:rPr>
        <w:t xml:space="preserve"> </w:t>
      </w:r>
      <w:r>
        <w:rPr>
          <w:sz w:val="24"/>
        </w:rPr>
        <w:t>собой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верное, я привыкаю к превращению в Чёрную Ханекаву. Ведь Арараги-кун научился использовать своё вампирское бессмерт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ссмерти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нтересно, почему это слово застряло у меня в голове… непон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сё же – что случилось, пока я спал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уверена, что-то случ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-то очень важно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я могу понять, почему снова превращаюсь в Чёрную Ханека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жар в моём дом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ной причины быть не мож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ёрная Ханекава – воплощение моего стресса, моя внутренняя личность, справляющаяся с теми эмоциями, которых я не перенес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я не просто буяню, чтобы выпустить стресс, иначе следы были бы намного замет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чувствовала, что это, скорее, желание, чем наблюд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любом случае, дыры в собственной памяти – это плох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 нет… интересно, сможет ли Чёрная Ханекава справиться и с этим стресс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ключив дурочку, я начала переодев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 смысла убегать от реальности, но подтверждение реальности Чёрной Ханекавы не изменило того, что в нынешнем положении я ничего не могла сделать. Так</w:t>
      </w:r>
      <w:r>
        <w:rPr>
          <w:sz w:val="24"/>
          <w:lang w:val="en-US"/>
        </w:rPr>
        <w:t xml:space="preserve"> </w:t>
      </w:r>
      <w:r>
        <w:rPr>
          <w:sz w:val="24"/>
        </w:rPr>
        <w:t>что</w:t>
      </w:r>
      <w:r>
        <w:rPr>
          <w:sz w:val="24"/>
          <w:lang w:val="en-US"/>
        </w:rPr>
        <w:t xml:space="preserve"> </w:t>
      </w:r>
      <w:r>
        <w:rPr>
          <w:sz w:val="24"/>
        </w:rPr>
        <w:t>я</w:t>
      </w:r>
      <w:r>
        <w:rPr>
          <w:sz w:val="24"/>
          <w:lang w:val="en-US"/>
        </w:rPr>
        <w:t xml:space="preserve"> </w:t>
      </w:r>
      <w:r>
        <w:rPr>
          <w:sz w:val="24"/>
        </w:rPr>
        <w:t>должна</w:t>
      </w:r>
      <w:r>
        <w:rPr>
          <w:sz w:val="24"/>
          <w:lang w:val="en-US"/>
        </w:rPr>
        <w:t xml:space="preserve"> </w:t>
      </w:r>
      <w:r>
        <w:rPr>
          <w:sz w:val="24"/>
        </w:rPr>
        <w:t>была</w:t>
      </w:r>
      <w:r>
        <w:rPr>
          <w:sz w:val="24"/>
          <w:lang w:val="en-US"/>
        </w:rPr>
        <w:t xml:space="preserve"> </w:t>
      </w:r>
      <w:r>
        <w:rPr>
          <w:sz w:val="24"/>
        </w:rPr>
        <w:t>идти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школу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 Арараги-куна, ни Ошино-сана, с которыми я могла бы посоветоваться, не бы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могла бы прогулять, списав всё на переживания от пожара. Но теперь, когда я узнала, что спихиваю переживания на кого-то другого, я не могла так поступ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, если честно, я хотела узнать у Канбару-сан, смогла ли она встретиться с Арараги-куном и всё ли с ним в порядке. Не зная её телефонного номера или адреса электронной почты, я должна была пойти на прямой контак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умаю, можно спросить её через Сендзёгахару-сан, но она умна, так что может заподозрить, что я снова превращаюсь в Чёрную Ханека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же Сендзёгахара-сан, так что, наверное, она уже зна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чувствовала, что она на что-то намекал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ад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переоделась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-сан! – меня оглушил голос Цукихи с другой стороны двер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,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говорила с собой на весь чужой до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</w:t>
      </w:r>
      <w:r>
        <w:rPr>
          <w:sz w:val="24"/>
          <w:lang w:val="en-US"/>
        </w:rPr>
        <w:t xml:space="preserve"> </w:t>
      </w:r>
      <w:r>
        <w:rPr>
          <w:sz w:val="24"/>
        </w:rPr>
        <w:t>слышала</w:t>
      </w:r>
      <w:r>
        <w:rPr>
          <w:sz w:val="24"/>
          <w:lang w:val="en-US"/>
        </w:rPr>
        <w:t xml:space="preserve"> </w:t>
      </w:r>
      <w:r>
        <w:rPr>
          <w:sz w:val="24"/>
        </w:rPr>
        <w:t>меня</w:t>
      </w:r>
      <w:r>
        <w:rPr>
          <w:sz w:val="24"/>
          <w:lang w:val="en-US"/>
        </w:rPr>
        <w:t>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я, похоже, дело не в э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проснулась? Если нет, просыпайся! Пора завтракать! – продолжала Цукихи-тян. - В доме Арараги принято завтракать вместе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рошо, поняла! – ответила я. – Я проснулась. Скоро при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рошо! – прозвенел её милый голос, и я услышала, как она идёт по коридор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как будто разочарова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 всегда обставлял все так, словно сёстры «избивают» его, а не будят, как будто это так утомительно. Но что утомительного в столь милом действи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лин, не стоит ему так себя ве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го послушаешь, так покажется, что его ломами во сне бью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умая об этом, я ещё раз посмотрелась в зеркало. Держа контактные линзы в руке, я вышла из комнаты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71</Characters>
  <CharactersWithSpaces>6795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55:00Z</dcterms:created>
  <dc:creator>АМ</dc:creator>
  <dc:description/>
  <dc:language>en-US</dc:language>
  <cp:lastModifiedBy/>
  <dcterms:modified xsi:type="dcterms:W3CDTF">2012-04-28T11:26:00Z</dcterms:modified>
  <cp:revision>58</cp:revision>
  <dc:subject/>
  <dc:title>What just happen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