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066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Это эпилог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Или, скорее, всё, что произошло ранее, можно считать прологом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Моя история начинается здесь и сейчас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о-первых, Арараги-кун отказался говорить о том, чем занимался в свое отсутствие. Канбару-сан тоже пришла в школу как обычно (и помимо левой руки, других травм, в отличие от Арараги-куна, у неё не было). Он сказал не беспокоиться о Маёй-тян и его временно разорванной связи с Шинобу-тян – так что, наверное, всё закончилось хорош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Так и осталось неизвестным, как Гаен-сан и Эпизод-кун были связаны со случившимся и пересекались ли их пути, но мы же об Арараги-куне говорим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Так что, наверное, случилось нечто очень болезненно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И, видимо, он справилс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от такой я и сама хотела бы быт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А потом мне представился шанс поговорить с Шинобу-тян, чья связь с Арараги-куном была, как я и сказала, восстановлена. Услышав, что со мной произошло, она сказала: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Это была Каша</w:t>
      </w:r>
      <w:r>
        <w:rPr>
          <w:rStyle w:val="FootnoteAnchor"/>
          <w:sz w:val="24"/>
          <w:lang w:val="ru-RU" w:eastAsia="en-US"/>
        </w:rPr>
        <w:footnoteReference w:id="2"/>
      </w:r>
      <w:r>
        <w:rPr>
          <w:sz w:val="24"/>
        </w:rPr>
        <w:t>. Она могла не иметь основы, но я могу тебя заверить, что она создана по образу Каши. Мне в этом Кайи видится ее образ, а не Призрачный Огон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Каша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стати говоря, я много раз говорила с Шинобу-тян, будучи Чёрной Ханекавой, но впервые я говорю с ней вот так. Думая об этом, я спросила: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Но Каша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Что такое, староста? Ты не знаешь о ней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Нет, знаю, но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старалась быть повежливее, всё-таки я общалась с пятисотлетним Кайи, но когда перед тобой сидит восьмилетняя девочка, это довольно сложн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Но, эм, это был тигр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Мартовская Кошка тоже об этом говорила, потому я не увидела связи – но, коль он был связан с огнём, он был Кашей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Х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аша, Пылающая Колесница, Кайи, утягивающий трупы в Ад – и, кстати, Тигр говорил что-то в этом духе, – во многих случаях считался кошачьим Кай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ошк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Она меня видел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И именно это – самое важно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Тигр и это говорил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Если кратко - как только ты увидел Тигра, он утащит тебя в Ад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Но это была не кошка, а тигр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А они не похожи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Не колесница. Тигр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Не слышала о Чёрном Тигре? Его также называют «Тигровая креветка»</w:t>
      </w:r>
      <w:r>
        <w:rPr>
          <w:rStyle w:val="FootnoteAnchor"/>
          <w:sz w:val="24"/>
          <w:lang w:val="ru-RU" w:eastAsia="en-US"/>
        </w:rPr>
        <w:footnoteReference w:id="3"/>
      </w:r>
      <w:r>
        <w:rPr>
          <w:sz w:val="24"/>
        </w:rPr>
        <w:t>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«Чёрный Тигр»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То есть, потому и Каша, пылающий тигр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о-моему, это похоже на совпадение… но всё-таки так его назвала Гаен-сан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у, предположим, это была моя иде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За Мартовской Кошкой, Кайи, сбитым машиной, последовала Пылающая Колесница, утягивающая мёртвых в Ад – забавное сочетание. Ха-ха-ха, тот, кто раз сблизился со сверхъестественным, навечно к ним притянут, как и говорил Гаваец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Вообще, это похоже на игру в ассоциации… хм, хотя у Тигра, в отличие от Мартовской кошки, не было основы, он не был совсем новым Кай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Настоящей оригинальности не существует – это стена, которая со временем возникала перед всеми творцами прошлого и настоящего по всему свету. Она же возникла перед Сэкиэном. Несомненно, тигр из пламени, которого ты призвала, не дитя Призрачного Огня или Каши или чего-то ещё, но лишь твоих накопленных знаний и связей между тобой и окружающими. Ты освободила его, но он не был свободен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Искусство начинается с подражани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Какая пораженческая точка зрени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лечи Шинобу-тян затряслись от смех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Ужасный смех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Считай, что ты пошла по стопам твоего великого предшественника. Каждый человек следует за кем-то. Каждый человек наследует что-то у другого. Прими то, что передалось тебе через века, и отдай тем, кто пойдёт за тобой. И тогда однажды кто-то сможет пройти через испытания, и всё повторится. Такова традиция. Возможно, однажды Чёрная Ханекава или Пылающий Тигр, придуманные тобой, станут основой для чего-то новог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Хм-м-м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бы этого не хотел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Однако, если моя глупость послужит кому-то уроком в будущем, то это всё было не зр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Даже моя бессмысленная история может кому-нибудь однажды пригодитьс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Так я подумал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Теперь, когда Арараги-кун вернулся, я, в свою очередь, должна была покинуть дом Арараг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Не волнуйся. Я могу спать на полу, так что спи на кровати. Я даже могу спать под кроватью. Чёрт, да я сам готов стать твоей кроватью. Я обещаю закрывать глаза, когда ты будешь переодеваться, - Арараги-кун пытался убедить меня остаться, но я чувствовала в его словах лишь угрозу своей невинности, поэтому предпочла вежливо уйт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была счастлива, что он общался со мной как и всегда, но в то же время я видела его непоколебимые чувства, на которые смотреть было очень больн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Быть может, если бы я осталась в доме Арараги-куна, невинностью рисковал бы он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арен-тян сказала: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Брату лучше свалить, а мы оставим Цубасу-сан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Это было ужасно, и, конечно, случиться такое не могл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не могла влезать в чужую семью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Если подумать, прошло всего две ночи. Я покинула дом Арараги, поблагодарив всех его обитателей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осле этого я вернулась к дому Сендзёгахары-сан – вилле Уоррен, комнате 201, которая едва не сгорел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ак я поняла, отец Сендзёгахары-сан уезжал по работе за океан примерно на пару недель – и он сам попросил, чтобы я провела это время с его дочерью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онечно же, это было ради моего удобств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Такие командировки не возникают столь внезапно – только если он сам не устроил её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охоже, Сендзёгахара-сан рассказала своему отцу о моих обстоятельствах и всё это организовала ради меня. Она понимала, что вне зависимости от того, сколько бы отсутствовал Арараги-кун, я не могла долго оставаться в его дом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Другими словами – даже это было частью её план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Хитаги, давным-давно я воспитывал тебя так, чтобы ты стала женщиной, способной помочь другу в нужде, - сказал перед отъездом отец Сендзёгахары-сан, держа большую сумку. – И ты выросла именно такой. Я очень счастлив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С этими словами он ласково погладил дочь по голов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ыражение её лица было незабываемым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ак и ег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акое-то время я прожила вместе с Сендзёгахарой-сан, но конечно, не всё пошло так гладк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Честно говоря, после того, как я поглотила Мартовскую Кошку и Пылающего Тигра, я была на пике эмоциональной нестабильности. По крайней мере, я сомневалась, что со мной приятно будет жит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Однако Сендзёгахара-сан поддерживала мен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Всё-таки, я такая же, - сказала она мне и начала учить преодолевать бурю эмоций, шаг за шагом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Мы ссорилис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о потом мирилис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Глядя, как пролетают дни, я поняла, почему не могла завидовать девушке, которой должна была завидовать. Той, с кем остался мой любимый, Арараги-кун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Да, конечн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, наверное, знала с самого начал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Арараги-кун, Сендзёгахара-сан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Эти двое будут вмест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понимала это – я знала эт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не знаю всег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о это я знал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оэтому чувства, которые я испытывала, помогая их отношениям развиваться со дня Матери, не были ложью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Знаешь, Ханекава-сан, - сказала Сендзёгахара-сан. – Мне казалось, всё совсем наоборот. С тех пор, как я увидела вас двоих в апреле, я была уверена, что вы встречаетесь. Была уверена, что вы любили друг друга. Поэтому я так удивилась, когда Арараги-кун стал отрицать эт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«Только теперь я могу сказать это вслух», - сказала она и продолжила: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Когда я призналась Арараги-куну, я думала, что он мне откажет. Конечно, тогда я была готова на всё, лишь бы он согласился, но я не могу отрицать, что в каком-то смысле я ничего не теряла. Всё-таки казалось очевидным, что Арараги-куну ты нравилась – я была уверена, что влюбилась в Арараги-куна, влюбленного в теб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Понятно. И правда, совсем наоборот, - сказала я Сендзёгахаре-сан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Думаю, сказала с улыбкой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Не уверена, что влюбилась бы в него так сильно, если бы он уже не любил теб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Точно – хотя, может, она была вполне обычной, но мы обе влюбились в его доброту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 его непостоянное сердце, ничего не отрезающее и не выбрасывающе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Спасибо небу за то, что отсутствие ненависти к Сендзёгахаре-сан из-за Арараги-куна было моим настоящим чувством, которое я никогда не отрезала. Но естественно, я также не могла отрицать чувства «почему я не могу быть как она?» – поэтому иногда ночами я подшучивала над ней, и перед реакцией Сендзёгахары-сан каждый раз невозможно было устоят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Теперь я понимаю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люблю Арараги-куна,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о в то же время я люблю Сендзёгахару-сан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риняв это, я почувствовала, что моё сердце впервые в жизни разбилос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чувствовала бол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жила так десять дней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И наконец, настало врем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Они арендовали дом вместо сгоревшего дома Ханекава – у меня не было выбора, кроме как поехать к ним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Тебе не надо торопиться. Ну подожди ещё немного, пока не будешь готова, - беспокоилась Сендзёгахара-сан, но со мной всё было в порядк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Ей не нужно было так переживат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Спасибо, - сказала я ей. – Я как-нибудь зайду в гост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покинула виллу Уоррен в прекрасном расположении духа – нет, это лож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рыдал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Очень сложно было уезжать от Сендзёгахары-сан, и мысли о старой жизни приводили меня в уныни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 xml:space="preserve">Да, Тигр был прав. 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была слаб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не смогла сдержать слёз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о и Сендзёгахара-сан плакала, так что тут мы были равны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стати говоря, на пути из виллы Уоррен к своему новому дому я наткнулась на Сенгоку-тян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Сенгоку Надеко – ученица средней школы, связанная с Арараги-куном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Однако мы никогда много не общались, и в этот раз она была с родителями, поэтому я не стала звать её. Она меня тоже не заметил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азалось, их семья хорошо ладит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подумала об этом – и позавидовал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Стоп, это плохо, это плохо, и я заглушила это чувств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ет, нет, так не пойдёт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Такая уж я была – завидовала такому зрелищу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Сперва я должна принять эт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должна жить дальше, чувствуя, как пылает пламя в моём сердце – разве не огонь считается величайшим символом цивилизации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Да, я смогу расти дальш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Может быть, я не смогу стать такой, как Канбару-сан, но пока, просто идя и принимая вид счастливой семьи, я чувствовала, что уже начала расти. Кстати говоря, пожары в доме Ханекава и руинах школы были признаны естественными пожарами, несчастными случаями – что-то насчёт оконного стекла, работающего как линза, или необычной сухости летнего воздух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онятн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от как мир оставался логичным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от как он разбирался с парадоксом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о даже если меня не обвиняли в преступлениях, я не освобождалась от них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аждый должен всегда помнить – никто не может быть чисто-белым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Так я думал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Дом, в который я приехала, был не таким уж большим, поскольку он был лишь временным жильем. Наверное, этот дом можно было назвать «маленьким». Комнат тоже было немног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о я уже чётко сказала тем, кого я должна называть отцом и матерью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ак только я услышала, что они выбрали место, я сказала: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Папа, мама, я хочу себе комнату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И вот так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от так, впервые в жизни, я получила собственную комнату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не хотела, чтобы маленьким сёстрам в моём сердце было тесн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Точн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Она не исчезл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И Тигр не исчез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Они были в моём сердц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И я сама не исчезл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Старая я тоже была в моём сердц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вдруг подумала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Отличница, староста из старост, добрая, честная, умная, святая – возможно, я, которую так восхвалял Арараги-кун, была первым созданным мной Кай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Ту, которую Арараги-кун называл «подлинной»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Ту, которую Сендзёгахара-сан называла чудовищем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Ту первую «себя», которую я создал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Это был идеал, к которому я стремилась – и ради этого я убила многие части себ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не должна была этого делат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ервым, что я отрезала от своего сердца, была я сама. Вопрос не о том, какая «я» была настоящей, какая личность доминировала, или какая владела инициативой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се они были частью мен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Так что «я» в настоящем, «я» в прошлом и «я», которая будет существовать с этого момента, по сути не изменилис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Арараги-кун оставался собой, сколько бы он ни пытался измениться. И я никогда не менялась, какой бы «я» ни был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от и всё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Для меня ничего не изменилос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И это был не эпилог, а, скорее, кульминаци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– это 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– Ханекава Цубас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ошачьи уши втянулись, и я больше не вижу тигра, но осмелюсь сказать, что белые волосы, покрывающие половину моей головы, создавшие полосатый рисунок, были лучшим доказательством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оскольку для школы это было слишком смело, я каждое утро красила их в чёрный, но не считала это обузой или тратой времен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Это была форма связи с ними, со своим сердцем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говорю, что мне это нравилось, потому что на самом деле так думаю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Д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от так я буду жить дальш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Даже если я не поменяюсь, она изменитс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Моя жизнь изменитс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открыла входную дверь своим ключом – похоже, они на работе, и дома никого нет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Может, это и совершенно незнакомое место, но мне не казалось, что я лезу в чужой дом. Более того, к этому дому я уже привыкла. Так и должно быть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всего-то открыла входную двер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верх по лестнице – странное чувств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Шаг за шагом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Медленно его перевариваю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огда я встала на последнюю ступеньку, добравшись до второго этажа, я внезапно вспомнила Маёй-тян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огда мы впервые встретились, она всегда терялас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Заблудшая Корова – понятн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Удивительно, но, видимо, наибольшее влияние на создание Тигра оказали не Каша или Призрачный Огонь, а Заблудшая Коров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Конечно, Заблудшая Корова была отрезана от Маёй-тян, можно считать это грубым эх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аверное, я встретила Тигра после разговора с Маёй-тян не только потому, что я знала, что Арараги-кун пропал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охоже, когда-то коровы и тигры были единым  – в этом случае, это вполне вероятн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Для меня, лишившейся дома и семьи, это был подходящий Кай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С того самого дня…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ет, с нашей первой встречи в парке в мае – я блуждал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Бесцельно ходила, двигалась циклически, шаталась по городу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просто слонялас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Стоит поговорить об этом с Маёй-тян в следующий раз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достаточно терялас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заблудилась в потерянных путях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о благодаря этому я встретила много разных людей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Много, очень много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видела много семей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видела много разных форм себ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оэтому я смогла стать собой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Если я в прошлом – всё ещё я, то и я в будущем тож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е существует момента, когда бы я не была собой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Так какой я буду завтра?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олная ожиданий, я положила руку на дверную ручку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от моя комнат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12 на 9, в западном стил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Всего на полгода до выпуска из школы – но это совершенно точно мой дом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аш дом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Тогда я вспомнила предложение, добавленное в какой-то момент к письму, которое оставила позади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ет, оно не настолько длинное, чтобы назвать его предложением – даже не строка, лишь два слов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Единственное приветствие, которое я получала от белой кошки, которая всегда была рядом, всегда защищала меня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Абсолютно обычное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Приветствие, которое все произносят каждый день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Но впервые я говорила эти слов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- Я дома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вхожу в свою комнату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sz w:val="24"/>
        </w:rPr>
        <w:t>Я наконец-то вернулась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/>
        <w:t>«Огненная колесница». Имя сильного японского ёкая.</w:t>
      </w:r>
    </w:p>
  </w:footnote>
  <w:footnote w:id="3">
    <w:p>
      <w:pPr>
        <w:pStyle w:val="Footnote"/>
        <w:bidi w:val="0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/>
        <w:t>«Тигровая» и «машина» (колесница) читаются одинаково - «курума»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8"/>
      <w:szCs w:val="24"/>
      <w:lang w:val="ru-RU" w:eastAsia="en-US" w:bidi="hi-I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rFonts w:ascii="Times New Roman" w:hAnsi="Times New Roman" w:eastAsia="Times New Roman"/>
      <w:sz w:val="24"/>
    </w:rPr>
  </w:style>
  <w:style w:type="character" w:styleId="Emphasis">
    <w:name w:val="Emphasis"/>
    <w:basedOn w:val="DefaultParagraphFont"/>
    <w:qFormat/>
    <w:rPr>
      <w:rFonts w:ascii="Times New Roman" w:hAnsi="Times New Roman" w:eastAsia="Times New Roman"/>
      <w:i/>
      <w:sz w:val="24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/>
      <w:sz w:val="20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sz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sz w:val="24"/>
      <w:vertAlign w:val="superscript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u w:val="single"/>
    </w:rPr>
  </w:style>
  <w:style w:type="character" w:styleId="VisitedInternetLink">
    <w:name w:val="FollowedHyperlink"/>
    <w:basedOn w:val="DefaultParagraphFont"/>
    <w:rPr>
      <w:rFonts w:ascii="Times New Roman" w:hAnsi="Times New Roman" w:eastAsia="Times New Roman"/>
      <w:color w:val="800080"/>
      <w:sz w:val="24"/>
      <w:u w:val="single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lang w:eastAsia="ru-RU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2</Words>
  <Characters>13927</Characters>
  <CharactersWithSpaces>11872</CharactersWithSpaces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1:41:00Z</dcterms:created>
  <dc:creator>АМ</dc:creator>
  <dc:description/>
  <dc:language>en-US</dc:language>
  <cp:lastModifiedBy/>
  <dcterms:modified xsi:type="dcterms:W3CDTF">2012-07-30T12:23:00Z</dcterms:modified>
  <cp:revision>39</cp:revision>
  <dc:subject/>
  <dc:title>This is the epilog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F_common</vt:lpwstr>
  </property>
</Properties>
</file>