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017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сле ужина (на будущее: они почему-то ели хлеб. На кухне была не только рисоварка, но и тостер. Видимо, хлеб – это гарнир к рису.) мы вместе приняли душ, и, чтобы восстановиться для следующего дня, уснули ещё до деся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 значит, пора просыпаться мне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-ня, как вы все знаете, новая Кайи, основанная на Мартовской Кошке, которую тот противный гаваец обозвал «чёрной Ханекавой»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есшумно, не издавая ни звука, я выскользнула из кровати (в отличие от пылесоса, кошка умеет двигаться бесшумно-ня)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нг-няяяя! – и потяну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умаю, все уже поняли и объяснять не нужно, но когда госпожа-ня, Ханекава Цубаса, спит, глава оказывается пропущена, потому что на сцену выхожу я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всего лишь Кайи, так что мало понимаю. Но благодаря знаниям госпожи, я понимаю, что во сне отдыхает не только тело, но и разум-ня. Я сама не люблю думать, и штуки вроде «духовности» вообще не понимаю, так что не могу знать наверняка, но выходит, что это «мышление», которым живые занимаются, даётся им довольно тяжело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этому люди проводят треть каждого дня, треть всей жизни во сне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е спя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же госпожа спи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в этот раз так называемый «сон» - не только отдых для её ума-ня. Сложно сказать, насколько сама госпожа осознаёт боль. Даже глупая я знаю, что госпожа очень медлительна, когда дело доходит до её «боли», настолько медлительна, что можно сказать, что она не чувствует боли. Но зрелище сгорающего дотла дома, в котором она жила пятнадцать лет, нанесло её разуму и душе ужасающий удар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этому я снова здесь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ретье явление Чёрной Ханекав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-моему, с учётом Золотой недели и дней перед Культурным Фестивалем, это моё третье явление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любом случае-ня, можно сказать, что я во время Золотой Недели, я перед культурным фестивалем и я сейчас – три разных существа. Как говорят люди, три разных человека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я? Или три разные кошки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я не различаю людей, так и люди не замечают разницы между Мартовскими Кошками. Им не нужно видеть разницу между нами, когда мы по сути одинаковы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ли говорить о формах, то мы всегда существуем в единственном числе. Можно сказать, что у нас нет множественного числа-ня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ли человек увидит трёх светлячков, они для него будут не Светлячком А, Светлячком Б и Светлячком В, а просто «светлячками»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 что я не Ханекава В, но и не Ханекава 3 – просто Чёрная Ханекава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орошо бы вам всем это запомнить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я-ня-ня, – с этими словами я пошла в ванну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там я посмотрелась в зеркал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лосы стали чисто-белы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з головы выросли кошачьи уш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Глаза стали большими и круглы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гда я впервые «пробудилась» в руинах той школы, у меня не было зеркала, так что я могла лишь попытаться понять, что происходит. И хотя я полностью доверяю госпоже, даже без зеркала, по свитеру, я уверилась, что у неё что-то не так с чувством стиля. Когда я «проснулась» этим утром, я всё ещё была довольно сонной и не хотела ничего делать. Кошки – ночные животные-ня, мой мозг не работает, когда в небе сияет солнц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 что сейчас я впервые посмотрелась в зеркало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М-м-м-м. С короткими волосами-ня кошачьи уши смотрятся совсем инач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сматривая все эти важные детали, я умы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Люди в этой стране верят, что если кошка умывается, то на следующий день польёт дождь, но на самом деле это никак не связано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вышла из ванной и взяла ключ со шкафа. Конечно, ключ от входной двери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т человеческий ублюдок, Арараги Коёми, считал, что я очень глупа и не в состоянии пользоваться ключом. Так вот-ня, это полная чушь, я умею пользоваться ключами. Не смотри свысока на человекоподобных Кай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вигаясь бесшумно, чтобы не разбудить Сендзёгахару Хитаги, которая вроде бы друг госпожи, я тихо открыла дверь и также тихо её запер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говорю «друг»-ня, но по идее она должна быть врагом госпожи. Странно, что я так осторожничаю рядом с ней, но-ня, я просто следую желаниям хозяйк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 крайней мере, госпожа никогда не ненавидела эту женщин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и разу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надела туфел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них сложно ходить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пасибо, но я предпочитаю бегать босик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я-ня-ня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стати, наверное, некоторые из вас беспокоятся, что раз я проснулась, пока госпожа спит, то получается, что она совсем не отдыха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пасибо за беспокойство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всё в порядк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 ней всё будет хорошо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«стабилизатор» разума госпожи, так сказать. Я исцеляю рассудок госпожи, даже если ничего не делаю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физических проблем тоже нет, потому что я не устаю. Я Кайи, так что даже когда я пользуюсь человеческим телом, я двигаю плоть, используя совершенно иные принципы. Так что тело госпожи сейчас отдыхает даже лучше, чем когда она просто спит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роме того, подумайте хоть секунд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важно, насколько хорошо госпожа делает кровати, нельзя выспаться на парте под кучей картона так, что у тебя не будет болеть всё тело. Это не кровать, это волосомешалка-ня. И очень мило и трогательно спать в одной кровати с другом, которая будет ради тебя лить слёзы, что во много раз лучше, чем парта. Но не выспаться с новой кроватью и подушкой тоже вполне нормально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хочу хвастаться, но госпожа высыпается только благодаря мне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– воплощение стресса госпожи, другими словами, символ её усталости. Так что, отпуская меня погулять, госпожа даёт себе немного отдыха и поко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это ещё не всё. То, что госпожа не знает, что такое «полусон» - тоже моя заслуга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т ублюдок сравнивал меня с кошмаром, но я не знаю, совпадение это, или он правда такой умный – я, по сути, и есть «сон» для госпож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ё сны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, когда этого не хватает, как во время Золотой Недели, я просто гуляю и использую Поглощение Энергии на любом встречном человеке. Но не волнуйтесь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этот раз я не намерена устраивать такой беспреде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т смысла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роме того, как и говорит человеческий ублюдок, моё появление – последствие аномалии, её эхо. В итоге, я всего лишь феномен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Эль Ниньо-ня. Эль Нинья</w:t>
      </w:r>
      <w:r>
        <w:rPr>
          <w:rStyle w:val="FootnoteAnchor"/>
          <w:sz w:val="24"/>
          <w:lang w:val="ru-RU" w:eastAsia="en-US"/>
        </w:rPr>
        <w:footnoteReference w:id="2"/>
      </w:r>
      <w:r>
        <w:rPr>
          <w:sz w:val="24"/>
        </w:rPr>
        <w:t>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мало что могу сделать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Разве что позаботиться о том, чтобы у неё не было кошмаров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огу разве что вот так появляться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самое большее, что я могу сделать для ментального здоровья госпожи. И это всё равно немногим отличается от полного бездейств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-ня. Как говорит гаваец, «у каждого Кайи есть свои цели». Так что пусть я всего лишь эхо, галлюцинация, в моём существовании есть смысл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Ладно, чего не можешь – того не можеш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делаю то, что смог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колько смогу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м-м-м-м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ли так подумать, то я сейчас и я старая в самом деле разные. Я вовсе не чувствую желания всё исправить или разрешить проблемы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хоже, я стала мягче, если сама так говор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кошки вообще мягк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я, это не так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госпожа стала мягч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ы говорим «Кайи» и «люди», но, в конечном счёте, госпожа и я – это одно и то же существо. Так что если госпожа смягчается, то и я свернусь клубк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не не нужно ждать зимы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не даже не нужно котац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Госпожа много думала о Сендзёгахаре Хитаги и её перерождении. Её очень возбуждает мысль о перерождении ублюдка Арараги Коёми (её дразнили за «программу восстановления»). Но, по-моему, переродилась и сама госпож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зможно, не «переродилась», а «перестроилась»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могу наблюдать за госпожой изнутри, из её сердца. Я хорошо её знаю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ё семейное положение было таким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ыло бы странно, если бы она не пошла по кривой дорожк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только госпожу кривая дорожка могла привести к положению отличницы. Хотя и от него она отказалась, когда постриглась и выкинула очк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Разные люди высказывали разные мнения, но как по мне, это хорошо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этом вопросе я согласна с Сендзёгахарой Хитаг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днажды я полностью исчезн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счезну, уйд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переходный период-ня – завершение госпож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ы можете назвать меня иллюзией пубертатного периода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важно, как долго ты будешь ждать перед тем, как уйти открывать для себя мир. Когда ты вернёшься, все уже забудут воображаемых друзей, придуманных в детстве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овру, если скажу, что я не одинока, но это моя роль с самого нач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пойду против тече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ждая встреча влечёт расставан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номалии ничем не отличают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росто должна делать то, что могу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я-ня… здес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спустилась по лестнице, а запрыгнула на крышу этого дома, Виллы Уоррен, и осторожно осмотрелась по сторона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т… зде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орошо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ли вы спросите меня, зачем я вылезла из кровати и ушла из комнаты, что я делала, если я не пыталась поглотить энергию, я отвечу – вышла погуля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гда я «вышла» в руинах и этим утром, я сразу должна была сделать это, но даже мне нужно время на подготовку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М-м-м. М-м-м. Поехали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 поиск цели не ушло много времени – как только я её нашла, то беззвучно взлете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, кошки умеют летать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я, это лож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Чёрная Ханекава может перепрыгнуть горы. Хотя, поскольку я старалась двигаться бесшумно, не в этот раз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ли я прыгну всерьёз, то дом у меня под ногами рухнет-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этого достаточно для прыжка на пятьсот метров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еперь не надо хранить тишину, так что я с грохотом приземлилась, врезавшись прямо в асфаль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оказалась на дороге, по которой ночью не ехал ни один автомобил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прямо передо мной был тигр-ня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0" w:after="200"/>
        <w:jc w:val="left"/>
        <w:rPr/>
      </w:pPr>
      <w:r>
        <w:rPr>
          <w:rStyle w:val="FootnoteCharacters"/>
        </w:rPr>
        <w:footnoteRef/>
      </w:r>
      <w:r>
        <w:rPr/>
        <w:t>http://ru.wikipedia.org/wiki/Эль-Ниньо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</w:rPr>
  </w:style>
  <w:style w:type="character" w:styleId="Emphasis">
    <w:name w:val="Emphasis"/>
    <w:basedOn w:val="DefaultParagraphFont"/>
    <w:qFormat/>
    <w:rPr>
      <w:i/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lang w:eastAsia="ru-RU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27</Words>
  <Characters>8875</Characters>
  <CharactersWithSpaces>7565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3:02:00Z</dcterms:created>
  <dc:creator>АМ</dc:creator>
  <dc:description/>
  <dc:language>en-US</dc:language>
  <cp:lastModifiedBy/>
  <dcterms:modified xsi:type="dcterms:W3CDTF">2012-04-16T13:07:00Z</dcterms:modified>
  <cp:revision>38</cp:revision>
  <dc:subject/>
  <dc:title>After that, they had dinner (for future reference, they had bread for some rea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_common</vt:lpwstr>
  </property>
</Properties>
</file>