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014</w:t>
      </w:r>
    </w:p>
    <w:p>
      <w:pPr>
        <w:pStyle w:val="Normal"/>
        <w:bidi w:val="0"/>
        <w:spacing w:lineRule="auto" w:line="276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Мы что, снова пропустили главу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Что происходит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е могли же мы пропустить номер 13 из-за суеверий. Как-то раз Арараги-кун говорил, что понимает неизбежность пропуска цифры 13. Но при этом он задавался вопросом, какой властью обладал тот, кто впервые придумал пропускать 4 из-за ассоциаций со смертью. Однако это не значит, что 13 нужно пропускать просто так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у, поскольку мне это не мешает, просто забудем. Проснулась я далеко за полден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икто меня не разбудил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Как и говорила Сендзёгахара-сан, здесь я спала намного спокойнее. Глубокий, тихий сон, казалось, унёс пласты усталости, покрывавшие мою душу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И я была немного удивлена, когда проснулась и увидела спящее лицо хозяйки дом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ет, не немного. Я, честно говоря, сильно изумилас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Это можно было назвать представлением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Её черты были ужасающе идеальны. Похоже, красивая девушка с закрытыми глазами может выглядеть совершенно не так, как с открытым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Сендзёгахара-сан выглядела так, словно она была сделана из фарфора, но в то же время, в отличие от произведений искусства, она была очаровательна. Моё сердце забилось чащ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Тук-тук-тук-тук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Усталость исчезла, но после такого резкого увеличения давления спать я больше не могл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Так Арараги-кун был единственным, кто наслаждался её спящим лицом, х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покраснела как рак, стоило лишь малейшему кусочку мыслей «для взрослых» попасть в мой разум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веду себя как дур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и есть дур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…</w:t>
      </w:r>
      <w:r>
        <w:rPr>
          <w:sz w:val="24"/>
          <w:szCs w:val="24"/>
        </w:rPr>
        <w:t>Или нет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ока у Арараги-куна не было монополии на её лицо – Сендзёгахара-сан жила со своим отцом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Тем, кто видел спящее лицо своей дочери больше, чем кто-либо другой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Тем, кто присматривал за ней больше, чем кто-либо другой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Ладно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х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незапно Сендзёгахара-сан открыла глаз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«Вернулась к жизни» опишет этот момент лучше, чем «проснулась»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Или, скорее</w:t>
      </w:r>
      <w:r>
        <w:rPr>
          <w:sz w:val="24"/>
          <w:szCs w:val="24"/>
          <w:lang w:val="en-US"/>
        </w:rPr>
        <w:t>, «</w:t>
      </w:r>
      <w:r>
        <w:rPr>
          <w:sz w:val="24"/>
          <w:szCs w:val="24"/>
        </w:rPr>
        <w:t>включилась</w:t>
      </w:r>
      <w:r>
        <w:rPr>
          <w:sz w:val="24"/>
          <w:szCs w:val="24"/>
          <w:lang w:val="en-US"/>
        </w:rPr>
        <w:t>»</w:t>
      </w:r>
      <w:r>
        <w:rPr>
          <w:sz w:val="24"/>
          <w:szCs w:val="24"/>
        </w:rPr>
        <w:t>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Активировалась</w:t>
      </w:r>
      <w:r>
        <w:rPr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охоже, Сендзёгахара-сан тоже была не из тех, кто может пребывать в «полусне». Хотя по её внешности можно предположить, что она страдает от пониженного кровяного давлени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о, судя по всему, связи между низким давлением и пробуждением не был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а эту тему вспоминается только низкое содержание сахара в кров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Доброе утро, Ханекава-сан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Доброе утро, Сендзёгахара-сан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Сейчас не очень-то подходящее время для этих слов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Верно. Неподходяще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Сколько времени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Эм-м… - повернув голову, я взглянула на часы, стоящие на шкафу. - Полвторог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Дня? Или ночи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Дня, конечн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Сколько ты собиралась проспать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споминаем. Посл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этого</w:t>
      </w:r>
      <w:r>
        <w:rPr>
          <w:sz w:val="24"/>
          <w:szCs w:val="24"/>
          <w:lang w:val="en-US"/>
        </w:rPr>
        <w:t>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осле этого я в самом деле приняла душ вместе с Сендзёгахарой-сан – впервые в жизни. Поэтому я сообщу лишь, что смущалась и чувствовала себя очень неловко. Всю инициативу Сендзёгахара-сан держала в своих руках. Её умелые руки говорили о том, что ей это не впервой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Ей не впервой играть с девушками!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от о чём я думал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осле всего этого я не могла сидеть спокойно, поэтому сама начала её мыт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Сидя в маленькой ванной, мы были полностью открыты друг перед другом. В буквальном смысле. Я не знаю, как лучше сказать, но, похоже, я перешла черту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Да, если я стояла перед чертой, то точно её перешл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Можно сказать, это был мой Рубикон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о крайней мере, у меня больше не было причин сдерживаться рядом с Сендзёгахарой-сан. Она меня притащила силой, и я всё ещё чувствовала определённое нежелание оставаться в чужом дом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о после того, как она целый день обо мне заботились, я оставила сомнени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Так мне показалос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искренне так думал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Кстати говоря, я очень давно такого не делал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Что значит – быть искренней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Что значит – думать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Если я буду слишком много рассуждать об этом, получится полная ерунд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Хотя, похоже, Сендзёгахара-сан сама огородила свое сердце высокими стенам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 те времена, когда её по ошибке называли «аристократкой», она никогда бы не позволила мне остаться у неё или принять душ вместе. Да и бегать за мной по городу не стала бы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думала о многих трудностях, которые она преодолела за эти месяцы, об их значимости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асколько же я жалкая – вляпываюсь во все, но выбраться без чужой помощи не могу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Д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никогда ничего не делала сам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Даже после хаоса Золотой Недели или в день перед Культурным Фестивалем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не выросл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не изменилас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оэтому я так сильно завидую Сендзёгахаре-сан – и в то же время она мне нравится, и я не смогу ненавидеть её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искренне так думал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роплескавшись в душе с полчаса (нас никто не останавливал), мы вышли свежие и отдохнувши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Мы вытерли друг друга и надели бельё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Конечно, я догадываюсь, что ты едва ли согласишься примерить моё бельё. Но возьми хотя бы пижаму, – сказала Сендзёгахара-сан. - А я выкину эти ужасающие обноски из секонд-хенда. От них умереть можн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А? Они настолько плохие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Просто ужас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Сендзёгахара-сан потрясла головой, стряхивая капли воды с волос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чень честный ответ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Такая одежда делалась не для того, чтобы её носили. Она для манекенов. Или чтобы проверить надёжность вешалк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еужели она так плохо смотрелась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 развалинах не было зеркала, поэтому я не могла посмотреть, как выгляжу в этой одежде… но, видимо, слезы Сендзёгахары-сан были вызваны моим внешним видом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Хм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лох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Так я возьму твою пижаму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Конечно. У меня неплохой гардероб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Большое спасиб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вытащила новый комплект купленного в том магазине бель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отом надела позаимствованную у Сендзёгахары-сан пижаму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Чужая одежда подарила странное ощущение. Ощущение открытости,  которую обычно не почувствоват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Как будто мне было дозволено нечто больше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Хотя Сендзёгахара-сан была выше, и размер её одежды был больше моего, я чувствовала себя несколько свободне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Ну конечно, в районе груди пижама тебе мала. Восхитительн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Да нет, вовсе нет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Это просто пижама. Это нормальн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Хотя не в этом дел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Дождавшись, когда Сендзёгахара-сан наденет пижаму, мы высушили друг другу волосы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Это не отняло много времени – хотя раньше у нас были длинные волосы, мы обе недавно постриглис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Мне казалось, что чего-то не хватал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Ханекава-сан, с тех пор, как ты постриглась после культурного фестиваля, ты снова отращиваешь волосы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А, да, я так ни разу и не была в парикмахерской.</w:t>
      </w:r>
    </w:p>
    <w:p>
      <w:pPr>
        <w:pStyle w:val="Normal"/>
        <w:bidi w:val="0"/>
        <w:spacing w:lineRule="auto" w:line="276" w:before="0" w:after="0"/>
        <w:ind w:left="0" w:right="0" w:hanging="0"/>
        <w:rPr>
          <w:lang w:val="en-US"/>
        </w:rPr>
      </w:pP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Снов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хочеш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растить</w:t>
      </w:r>
      <w:r>
        <w:rPr>
          <w:sz w:val="24"/>
          <w:szCs w:val="24"/>
          <w:lang w:val="en-US"/>
        </w:rPr>
        <w:t>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М-м-м… не знаю. Только сейчас я поняла, как много времени уходит на заботу о длинных волосах. Согласна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Хм. Думаю, ты прав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Вот как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Например, когда ты просыпаешьс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Да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на мне ещё долго припоминать будет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Так вот, я думала, стоит ли отрастить волосы после окончания школы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После окончания, хм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Сендзёгахара-сан многозначительно повторила мои слов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Честно говоря, мне всё равно это кажется сомнительной затеей. Конечно, я не считаю, что тебе нужно высшее образование, но в университетах же не только учатся. Как по мне, путешествия и учёба в университете – примерно одно и то ж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Эта тема всплывала в разговорах уже много раз. Мне стало казаться, что мне нравится Сендзёгахара-сан именно потому, что она могла прямо говорить о таком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Да, я не буду поступать в университет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оэтому меня не должны были волновать журнал посещаемости и оценк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собиралась пропутешествовать пару лет, и почти всё уже спланировала. Слишком подробный план превратил бы путешествие в поездку на курорт, поэтому я оставила лишь несколько основных пунктов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а данный момент о моих планах знают только Арараги-кун и Сендзёгахара-сан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Арараги-кун не пытался отговорить ме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Сендзёгахара-сан тихо, но категорично противилась моему решению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И после того, как я нашла тебя спокойно спящей в руинах, я ещё сильнее против. Намного сильнее. Ты понимаешь, что не везде так же безопасно, как в этой стране? Если что-то случится, будет уже поздно. Все мужчины мира жизнь продадут за твою кожу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Мою кожу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Одна мысль о том, что ты обгоришь под тропическим солнцем, приводит меня в ужас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а лице Сендзёгахары-сан читалось неподдельное отчаяни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Что она нашла в моей коже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Может, стоит надеть на тебя ошейник и запереть в клетке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Сендзёгахара-сан, Сендзёгахара-сан. Ты собираешься делать со мной ужасные вещи в этой безопасной стран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А ты не слишком упрямишься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Сендзёгахара-сан проигнорировала мою шутку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Кстати, Арараги-кун говорил, что она не замечает многих его подколок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аверное, она просто строит из себя дурочку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Правда, я не знаю, кому назло ты это делаешь: Ошино-сану, Арараги-куну, мне… или кому-то ещё. Своим родителям, например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лишилась дара реч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на заставила меня задуматьс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идимо, так оно и есть – нет, точно нет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Я не упрямлюсь. Я бы не стала выбирать своё будущее исключительно из-за упрямств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Точно? Ну, как скажеш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Я хочу заменить то, чего мне не хватает. Как любят говорить люди в наши дни: «Я отправляюсь в путешествие, чтобы познать себя»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Познать себя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Конечно, я уже встречалась с «собой» во время Золотой Недели. Возможно, лучше сказать «путешествие, чтобы создать себя» и найти новую ме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Хм. Я сомневаюсь, что у меня получится заставить тебя сменить решение, в котором ты так уверена. Я решительна, а ты упряма. Однако, - тихо сказала Сендзёгахара-сан, - если ты всё же сменишь решение, можешь остановиться, когда захочешь. Можешь развернуться даже посреди путешествия. Мы не будем считать это позором. Да, «мы». Даже Арараги-кун хочет тебя остановит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Хочет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Совершенно точн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на меня заговорил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о я задумалас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не знала наверняка, что Арараги-кун чувствует ко мне. В любом случае, мы закончили сушить волосы во время этого не-очень-девичьего-разговор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 xml:space="preserve">Сендзёгахара-сан достала из шкафа один комплект постельного белья.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Есть ещё набор, который принадлежит папе, но я не уверена насчёт него. Думаю, старшеклассница не захочет спать в постели, на которой спит сорокалетний мужчина. Да, выбора у тебя нет. Будешь спать со мной, Ханекава-сан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еожиданное решени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Всё будет хорошо! Не волнуйся! Я ничего не буду с тобой делать! Мы просто поспим вместе! Я тебя и пальцем не трону!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Это целый талант - вызвать доверие и сразу лишиться ег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Я не буду обнимать тебя как дакимакуру!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Кажется, я понимаю, почему ты встречаешься с Арараги-куном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начала подозревать, что это из-за Сендзёгахары-сан Арараги-кун стал таким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А если подумать, весной Арараги-кун был почти таким ж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Да, это не моя вин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Ладно, поняла. Я бы не беспокоилась, даже если бы ты ничего не сказал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Правда? Спасиб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Сендзёгахара-сан за что-то меня поблагодарил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Эта девушка занимала неестественно высокое положение по шкале подозрительност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Возьми мою подушку. А я возьму папину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А? Ах да, а почему ты сама не можешь спать на постели отца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 таком возрасте девушка должна чувствовать некоторое отторжение к своему отцу, даже если они семья. Нет, скорее, потому что они семья, - так что она не захочет пользоваться его постелью. Так я подумала, но, похоже, дело было не в этом, раз она взяла его подушку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Что? Если я воспользуюсь постелью отца, как же я буду спать с тобой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Понятн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еобычно логичн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Сложно подкопатьс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И, поскольку я влюблена в Папу, я буду слишком возбуждена и не смогу уснут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Ты очень много мне рассказываеш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Что это за семья такая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у, я понятия не имела о том, какой должна быть «семья», и не могла шутить на эту тему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В любом случае, в каждом доме есть свои семейные отношения – например, Арараги-кун и его сёстры. Разве их отношения нормальны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Абсолютно ненормальны! – не подумав, энергично ответила 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Если в двух словах, то отношения между родственниками очень опасны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ни постоянно конфликтуют с логикой, и, что хуже, в последнее время приближаются к полной побед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Ситуация была крайне угрожающей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С Карен-сан и Цукихи-сан я познакомилась не так давно. Когда они смотрели на брата, в их глазах было столько уважения… по сравнению с которым мои чувства к отцу вполне можно назвать «обычными»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Хм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не могла отделаться от ощущения, что она привела самый плохой пример, чтобы выставить себя в хорошем свете, но не будем вдаваться в подробност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рожив с теми двоими пятнадцать лет в одном доме, мы так и не смогли стать семьей – о таком не стоит рассуждат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Даже этого дома сейчас нет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Без дома мы и не можем быть семьёй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Ладно, ложимся? Ханеге…нет, Ханекава-сан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Знаешь, ты не могла случайно перепутать «Ханеге» и «Ханекава»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Эти слова похожи только первым иероглифом, но читаются они по-разному. Она не могла сделать это случайно, но теперь, когда Сендзёгахара-сан стала проявлять эмоции, я не понимала, когда она говорила серьезн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ремя – 8 утр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Мы бы могли успеть в школу, если бы прямо сейчас выскочили из дома, но я смиренно сообщила Хосине, что сегодня не приду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устроилась в постели с Сендзёгахарой-сан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Спокойной ноч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Спокойной ноч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Мы пожелали друг другу спокойной ноч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Даже этого я не делала довольно долго, и казалось, будто я впервые сказала эту фразу. Я говорила Румбе «доброе утро», но не могла ему сказать «спокойной ночи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Emphasis">
    <w:name w:val="Emphasis"/>
    <w:basedOn w:val="DefaultParagraphFont"/>
    <w:qFormat/>
    <w:rPr>
      <w:rFonts w:ascii="Times New Roman" w:hAnsi="Times New Roman" w:eastAsia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868</Words>
  <Characters>12496</Characters>
  <CharactersWithSpaces>10652</CharactersWithSpaces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3:01:00Z</dcterms:created>
  <dc:creator>АМ</dc:creator>
  <dc:description/>
  <dc:language>en-US</dc:language>
  <cp:lastModifiedBy/>
  <dcterms:modified xsi:type="dcterms:W3CDTF">2012-04-07T14:53:00Z</dcterms:modified>
  <cp:revision>118</cp:revision>
  <dc:subject/>
  <dc:title>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Qwerty</vt:lpwstr>
  </property>
</Properties>
</file>