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56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нашем городе была отличная библиотека. Количество книг в ней заслуживало похвалы. Наверное, из-за традиционных вкусов библиотекаря её полки были заставлены малоизвестными работами, а не бестселлерами, отчего библиотека становилась похожей на муз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твлекусь. Когда Ошино-сан жил здесь, я часто брала отсюда книги (поскольку Ошино-сан нигде не прописывался, он не мог получить формуляр)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у библиотеки был большой недостаток: она закрывалась по воскресеньям. Когда была ребёнком, я всегда здесь ходила. Пусть я ни разу не садилась рядом со стеной этого здания, чтобы поучиться, все уроки жизни я получила зде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 то, чему меня не научили родители, я выучила в этой библиоте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а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давно сюда часто захаживал поучиться Арараги-сан, но даже когда наступала очередь Сендзёгахары-сан учить его, я всё равно приходи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естно говоря, к тому моменту, как мне исполнилось пятнадцать, я прочитала большую часть местных книг. Но мне нравилась атмосфера этого места, поэтому я приходила сюда просто та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говоря уж о том, что лучшего места для учёбы не най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хотя это не «мой дом», здесь я могла расслаби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, сегодня я пришла не просто так – надо заняться исследования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Здравствуй, Цубаса-тя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обрый день. Пойду осмотрю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приветствовав знакомого библиотекаря, я начала с пяти знакомых книг, и села на кресло у окна, бывшее в какой-то степени моим личным мест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евращение целых книжных шкафов в электронные базы данных ещё не затронуло это место, а значит, мне придётся листать книги одну за друг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е эти книги я уже читала, но память моя не идеальна, и вообще, на мою память в данном случае не стоит полага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-таки я смогла взять и отрезать от сердца все неудобные для меня вещ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т что я сдел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Говоря словами матери Арараги-куна, я закрывала глаза когда мне хоте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события Золотой Недели забыты полностью, я не могу их вспомнить – нет, скорее я не хочу вспомин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оттолкнула болезненные воспоминания от себ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толкнула их – на Чёрную Ханекав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…</w:t>
      </w:r>
      <w:r>
        <w:rPr>
          <w:sz w:val="24"/>
        </w:rPr>
        <w:t>Потому на мои воспоминания, знания и даже мысли нельзя было полагаться – и всё же с этим надо было что-то делать. Если хотела продолжать свою бессмысленную борьбу, выбора у меня не бы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трочку за строчкой, слово за словом, не закрывая гла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ничего не оставалось, кроме как читать, выжигая слова на сетчат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, несмотря на то, что я засиделась почти до закрытия библиотеки – несмотря на то, что я пролистала не только первые пять, но в итоге ещё пятнадцать работ специалистов, ни в одной книге не описывалось Кайи по имени Воспламеняющий Тиг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думав, что я плохо расслышала, я поискала призраков с похожими именами – например, Пылающего Тигра, что казалось вполне возможно с учётом вызываемого им огня – но промахнулась (я нашла Водяного Тигра, но это, по сути, просто Каппа, вообще мне не нужный)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ф-ф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ие благие намерения и такой жалкий результа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казалось, что я смогу просто-напросто найти нужную мне информацию, примерно как Ошино-сан… но вышло не так уда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ет, я специально пропустила это описание? Может, оно есть в одной из книг, но я, не желая знать, закрыла глаза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если начать так думать, я вообще ничему не смогу вер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моём текущем положении вообще ничему нельзя верить. Я пыталась что-то с этим сдел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ничему нельзя верить, я могу воспользоваться ненадёжност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библиотека бесполезна, я попытаюсь поискать в Интернете, но, честно говоря, у меня были сомнения, стоит ли это делать. Интернет хорош для того, чтобы узнать о сиюминутных событиях, но если начать копать в прошлое, то обнаружится море ошибо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что важнее, в вопросе историй Кайи Интернет был крайне слаб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читывая всё это, наверное, я всё-таки смогу найти какую-то подсказку. И, раз планов и возражений больше не было, я так и поступила. Ошино-сан, не переносивший электронику, так бы не смо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йдя в библиотеку, я отключила телефон, видимо, придется искать на улиц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иняв решение, я вернула взятые книги. Я не знаю, насколько мои воспоминания верны, но запомнить расположение всех книг в библиотеке было неслож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ы сегодня одна, Цубаса-тян? – обратилась ко мне ещё один библиотекарь, не та, что встретила меня у входа. Она много раз видела меня с Арараги-куном. Похоже, женщина считала, что мы с ним встречаемся, и, поскольку Арараги-кун не замечал этого, я не торопилась поправлять её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, я сегодня од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я говорила, я часто бывала тут одна, но, похоже, не особо бросалась в глаза (по крайней мере, этой женщине)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. Уже пора закрываться, ты закончил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ичего не добилась, но я точно закончила с книга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иблиотекарь взглянула на книги, которые я несла к полкам, и пробормотала: «Тяжелые, наверное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умаю, с приходом электронных книг люди забудут о весе. Впрочем, если до этого дойдёт, то и существование библиотек окажется под вопрос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уверена. Всё будет в порядке, пока электронные книги не перестанут быть просто изображениями. Книги есть книги, с весом и всем прочим… книги не плоские, они трёхмерные. Даже если электронный вариант войдет в моду, книгу делает переплёт. Точно также коллекционер фигурок никогда не скажет: «Мне хватит фотографий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ысль об электронных книгах была смеш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учше рассматривать обычные книги и электронные как фильмы и книги – не как переход или прогресс, а как новый вид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надею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удто не желая вступать в глубокую дискуссию со старшеклассницей, библиотекарь засмеялась, а затем посмотрела на корешки моих кни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нтересуешься призраками? – озадаченно спросила о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не те книги, которым посвящает себя изысканная старшеклассница, так что, наверное, было чему удивляться. Более опытные библиотекари уже знали о моём (беспорядочном) вкусе, но эта женщина была новеньк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, немного – это для школ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, я не могла объяснить всего, так что ушла от вопроса расплывчатым и неинтересным ответ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 таком случае, в разделе Новых Книг есть кое-что. Уже читал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… ещё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ействительно, там я ещё не смотре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ейчас уже нет времени на чтение, но ты можешь взять книги с соб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, так и сделаю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тя я это и сказала, ничего особенного я не ожид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не бывает – информация о Кайи окажется в последней книге, на которую я не обратила внимания, но, с другой стороны, попытка не пыт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зяла указанную мне книгу и вышла из библиоте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? Минутку. Новая… книга, х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вая книга – новый вид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я сунула взятую книгу в сумку, мне кое-что пришло в голову – хотя странно говорить «пришло в голову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Гаен-сан сказала это в самом начал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йи, которому я сама дам имя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Если на него нет ни единого намёка… может ли быть, что, как и Чёрная Ханекава, этот тигр – новый вид Кай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0</Characters>
  <CharactersWithSpaces>5626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08:00Z</dcterms:created>
  <dc:creator>АМ</dc:creator>
  <dc:description/>
  <dc:language>en-US</dc:language>
  <cp:lastModifiedBy/>
  <dcterms:modified xsi:type="dcterms:W3CDTF">2012-05-25T16:30:00Z</dcterms:modified>
  <cp:revision>57</cp:revision>
  <dc:subject/>
  <dc:title>It would be boasting of my city, but the library of the town we lived in was exceedingly rich in con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