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061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ёрной Ханекаве-сан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риятно познакомитьс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усть это звучит странно, но это я, Ханекава Цубас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перва позволь мне выразить свою благодарност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пасибо за то, что приняла на себя всю боль во время Золотой Недели и перед Фестивалем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хоже, из-за меня тебе предстоят новые испыта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не очень жаль, что я приношу столько неприятностей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повторюсь, что, наверное, я похоронила тебя после того, как тебя сбили, только из-за моего своевольного эго. Сомневаюсь, что однажды смогу рассчитаться за взятую на себя ответственност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 наверное, в этом и состоит настоящий смысл столь любимых Ошино-саном слов о том, что «люди спасают сами себя»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скольку я никогда не думала, могу ли вынести нашу связь или эту ответственность, с моей стороны всё это было лишь временным решени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к Арараги-кун привязал к себе Шинобу-тян, чтобы спасти её, так и я привязала тебя и сделала Чёрной Ханекав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в отличие от Арараги-куна, я нисколько не волновалась и продолжала беспечно жи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сколько же я грешн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тому я не вправе просить тебя о чём-либо, но если так пойдёт и дальше, я раню своих драгоценных друз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могу лишь положиться на теб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могу положиться лишь на теб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тому, впервые с рождения, я говорю – помог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моги мн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шу, помоги мн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больше ни о чём не попрошу тебя, и никогда не оставлю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рошу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моляю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верное, у тебя нет права выбора, потому что ты должна защищать меня, так что мои слова ничего не изменят, но я обязана попросить теб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зможно, это письмо может стать подсказкой, поэтому я напишу всё, что знаю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Хотя ты и видела мои воспоминания, похоже, в этот раз, ты полностью от меня отрезана (я догадываюсь о причинах, они описаны ниже), так что тебе легче будет понять, если я всю информацию запиш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отличие от твоих, мои собственные воспоминания полны дыр и пробелов, поэтому я ничего не могу гарантировать, но правда таков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не знаю всего. Только то, что знаю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слова, которые я использую против Арараги-куна как оправдание, поэтому позволь мне сказать их и теб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дам тебе всё, что знаю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То, что я сейчас напишу, ты и так знаешь, будучи Кайи, но этот гигантский тигр, Пылающий Тигр, такой же, как ты, новый тип Кайи, рождённый моим сердц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рнее, это Кайи, недавно отрезанный от моего сердц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этом я уверен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сновное различие в том, что ты основана на старом Кайи, Мартовской кошке, но для Пылающего Тигра нет фундамента, нет сосуд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если он и был, то это т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ы Кошка, потому он – Тигр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что, ещё более первозданно неприрученно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след за кошкой я представила Тигра, существо более древнее, зверя более яростног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ледующего в роду, можно сказ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должна была понять это раньше, но за эти несколько месяцев я слишком привыкла к Кайи, включая теб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Тот, кто однажды стал жертвой Кайи, будет и впредь притягивать и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тоже слова Ошино-са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к Арараги-кун с весны привыкал и пользовался своим бессмертием, так и я привыкла относиться к собственному сердцу как к Кайи и отрезала его с Золотой Неде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к я привыкла носить линзы, так и любой человек может привыкнуть ко всему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 результатом моих усилий стал Пылающий Тигр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считаю, что причиной различий между тобой на Золотой Неделе, тобой перед Фестивалем и тобой сейчас, являются не личностные различия, а разница в моём опыт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Было бы слишком удобно, если бы существовал Кайи по имени Чёрная Ханекава, который появлялся бы только тогда, когда я сплю, высвобождал мой стресс и возвращался ко мне прежде, чем я проснусь, или с которым справлялись Ошино-сан, Арараги-кун или Шинобу-тя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это вполне естественн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Ты всё-таки Кайи, рождённый из меня и ради ме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онечно, ты удоб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зможно, ты уже заметила, но я ошибалась с самого начала. В этот раз я позвала тебя сознательно, а не просто чтобы высвободить стресс от сгоревшего дом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анбару-сан. «Думала, что ты будешь расстроена, но, похоже, я ошиблась», и это благодаря тебе, конечно же – но это был лишь случайный эффек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 не связан с сами пожаром – источник пожара тоже был источником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не осознавала это в тот момент, или, скорее, у меня нет об этом воспоминаний. К сожалению, я могу рассуждать только как третья сторона, но, видимо, я полагалась на тебя как на защиту против Пылающего Тигр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акже как я полагалась на тебя в прошлом, прежде чем стала жертвой Мартовской Кошк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снова на тебя положилас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уществует заболевание, известное общественности как «раздвоение личности»  и современной медицине как «</w:t>
      </w:r>
      <w:r>
        <w:rPr>
          <w:bCs/>
          <w:color w:val="000000"/>
          <w:sz w:val="24"/>
          <w:szCs w:val="24"/>
          <w:shd w:fill="FFFFFF" w:val="clear"/>
        </w:rPr>
        <w:t>диссоциативное расстройство идентичности</w:t>
      </w:r>
      <w:r>
        <w:rPr>
          <w:sz w:val="24"/>
          <w:szCs w:val="24"/>
        </w:rPr>
        <w:t>». Я не могу утверждать наверняка, но сомневаюсь, что есть более наглядный пример, чем 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гда-то…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Ты меня пугаешь. - Арараги-кун сказал мне эт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…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Староста класса, строящая из себя святую, отвратительна, - сказал мне Ошино-са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естно говоря, я тогда не понимала, о чём он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– всегда я, это моё естественное состояни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сли спросить Арараги-куна, он скажет, что для обычной девушки я слишком напрягаюсь, что я излишне логична, и хотя это заключение весьма близко к истине, оно не даёт ответа на вопрос, почему я смогла стать чем-то столь хаотичны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акого нельзя пожел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сё же, как я добилась этого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ё прост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тому что я закрывала глаза, чтобы не видеть неудобной правды, и отрезала себя от своего же сердца с самого детств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завчера Сендзёгахара-сан сказала, что я не вижу тьмы, что было абсолютно правдой, но ещё она уточнила, сказала, что я «слепа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отворачивалась от зла и неудач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думаю, это не самозащита, это самопожертвование. Отрезая неудобную «я», я сохраняла себ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очно так же, как я не видела из окна класса своего дома, я отрезала объект так, будто он со мной не связа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же когда я страдаю, я отрезаю всё, что не связано со мн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этому моя личность никогда не могла исказить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была свободна от забо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е видела собственных ошиб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днако искажения необходимы для выживания каждому человеку, а я заставила их исчезнут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онечно, людей это пугает или вызывает отвращени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Арараги-кун утверждал, что это нельзя назвать чудом – потому что моё бытие это не чудо, а нечто много худшее, результат кровавой борьбы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асколько я знаю, когда ты лечишь ребёнка, которого не любили родители, или, иными словами, которого мучили, пока он рос, сложнее всего заставить ребёнка признать, что его мучили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ризнать то, что тебя мучи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нять то, что тебя не любят твои родители, не так-то прост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большинстве случаев дети будут относиться к истине как к несуществующим событиям. Возможно, искажая факты, создавая какое-то объяснение или же делая вид, что этого никогда не было. Существует много вариантов этого состояния, но суть в том, что они закрывают глаза на реальнос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, я должна это признат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ои родители мучили меня, пока я взрослел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учили всеми доступными им способа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икогда меня не люби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и единой секунды меня не люби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я никогда этого не понимал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игнорировала собственную боль, думая, что такое происходит во всех семьях в большей или меньшей степени. Даже когда меня били по лицу, я не считала, что меня мучают. Я так не думала. Вот так я отрезала стресс как Кошка и делала вид, что его никогда не был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первую очередь, если вы спросите меня, что значит «терроризировать», объяснить будет очень легко, и в то же время очень сложн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«Мучение» можно определить даже без насилия. Доведём до крайности – хотя на самом деле, такое мнение вполне распространено – мучить можно, даже балу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учить образованием. Мучить дисциплино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учить заботой. Мучить происхождени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зможно, даже мнение, гласящее, что любое действие родителя можно интерпретировать как мучение, не так уж далеко от истины и вполне заслуживает права на жизнь. Всё-таки мы не считаем, что если жертва одобряет мучение, то его нет – это двусмысленный аргумент, но мы не можем творить правосудие, не понимая всей картин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тому я продолжаю настаивать на своё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могла продолжать закрывать глаза, настаивая, что меня не мучаю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ня не терроризирова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ня не забыва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е помню, когда такое происходил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и сделали необходимый минимум, как родители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ак ещё хуж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ни сделали только миниму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амое малое, что они вообще могли сдел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т как я должна об этом дум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ня мучили самой страшной пыткой, «нелюбовью» - и конечно, у них были оправда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днако их оправдания не касаются ребёнк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Любовь родителей к детям – это не обязанность, а чувство, и если они на него неспособны, то этим двоим никогда не стоило заводить дет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сли ты можешь существовать, не чувствуя боли и не давая печали проникнуть в твоё сердце, то ты сможешь прожить жизнь, свободную от стресса, постоянно выкладываясь по максимуму в учёбе, спорте, логике и этик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сли ты можешь существовать, не чувствуя тяжести неудач, не боясь предстоящих мучений и боли тела и разума, то ты будешь идеальным человеком во всех отношения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авда об отличнице Ханекаве Цубас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есценный ответ на вопрос, почему я такая, какая я ес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могу игнорировать скуку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могу быть столь бесчестной, потому что я могу отдать других в жертву тьме и боли, рождённых всеми людь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ендзёгахара-сан пришла бы в ярость, если бы услышала об эт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умать только, она страдала два года – её двухлетняя борьба, которая принесла ей лишь боль, и я, не чувствовавшая боли и страданий, сумевшая переложить их на ваши плеч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Расстройство» не описывает моего состоя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о, что я создала форму Чёрной Ханекавы только после того, как спуталась с Мартовской Кошкой, невероятно интересно, но как написано выше, Кайи был для меня лишь выключател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ы – это только т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роме того, «третья» намного сильнее отрезана от меня, по сравнению с прошлыми двумя. Причина, как отмечено выше, в том, что я «научилась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гда я спросила Цукихи-тян, в чём секрет строительства карточной башни, она ответила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Нет никакого секрета. Тебе просто нужно привыкнуть. Я пытаюсь снова и снова. Даже ты сможешь также, Ханекава-сан, если попробуешь двадцать раз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универсальная истина. И потому с каждым разом я отрезала от себя своё сердце всё чищ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Ты стала полноценной личностью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ожешь назвать это психическим расстройством. Ужасные ново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обще-то, дела обстоят намного хуж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ё-таки ты не единственный независимый Кайи, которого я отрезала от своего сердца в этот раз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зможно, я должна сказать, что среди нас есть ещё оди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отрезала Тигра ещё до теб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Если ты воплощение моего стресса, то Пылающий Тигр – воплощение моей зави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акже, как я не смогла бы дойти до идеи «нового вида Кайи», не поговорив с библиотекарем, также я не нашла бы это ключевое слово, не поговори с Карен-тян и Цукихи-тян, хотя теперь я абсолютно уверена, что так оно и есть, потому что слишком это слово мне знаком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Зависть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Хотя, если честно, ещё позавчера слово «зависть» мне и правда было незнаком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го даже не нужно было отрез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икогда никому не завидов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ё-таки я та, кто может выполнить любое задание, не напрягаясь, в полную силу. До отвращения идеальная отличниц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икогда ни на кого не держала обиды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амым негативным чувством было недовольство: «Почему все не могут трудиться усерднее? Если бы только они старались»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днажды за это чувство Арараги-кун меня отругал. Теперь оно мне кажется невероятно эгоистичным. В отличие от меня, все сражаются со стрессом в своей повседневной жизни, и именно потому, что я играю не по правилам, мне никогда не говорил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Если постараешься, сможешь всё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закрыла глаза на чувства Арараги-куна, который ругал меня, ту, которая достигла всего именно потому, что никогда не старалась и не трудилас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тому мне незнакомо слово «зависть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у, не могу сказать, что я никогда его не чувствовала, но могу сказать наверняка, что суммарное количество зависти, которое я чувствовала за свою жизнь, много ниже среднег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уммарное количество ненависти, отрезанной от моего сердца, мне известн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днако лишь за эти три дня это количество достигло преде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перь я вспомни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случилось в день начала нового триместр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буженная пылесосом, я встала, умылась и оделась, и пошла в столовую завтракать, где обнаружила, что те, кого я должна называть отцом и матерью, уже завтракаю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приняла это зрелище как нечто нормальное и начала готовить завтрак. Но то, что я мгновенно отрезала воспоминания, то, что они были переписаны, не значит, что я не виде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 них был одинаковый завтра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Хотя все мы жили в одном доме, мы жили раздельно, так как может быть, что один из них приготовил завтрак на двоих, и они ели вместе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перь мне это кажется очевидны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о утро мне пришлось выбирать посуду, когда я готовила завтрак, – этого не должно было произойти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была последней, кто зашёл на кухню, поэтому не нужно было выбирать – два других набора уже использовалис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ругими словами, это значит лишь то, что один из них приготовил для другого – а значит, они завтракали вмест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стала изго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я отчётливо почувствовала завист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Наверное, нелепо волноваться из-за того, что мои родители-мучители, живущие в том же доме, что и я, и которых я не могла назвать семьёй, завтракали вмест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это нелогичн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а нелогичность объясняет, почему я почувствовала столь сильную обиду, что сожгла дом Ханекава и вынудила их жить в отел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е хотела одна стоять посреди маленькой комнат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ня устраивало, когда мы жили как «три человека»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о я не хотела, чтобы мы жили как «пара и один человек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икогда не думала о том, чтобы жить «втроём» - я просто не хотела жить как «пара» и «один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е хотела этого виде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хотела закрыть глаз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увство того, что это может стать шансом сделать маленький шаг навстречу друг другу, на деле привело к обратному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но не просто было искажен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но было чудовищно, полностью искажен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но было ужасающим, отвратительным… и глупым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То, как я не осознавала собственных чувств, отрезала то, что поняла и последовательно желала им двоим стать парой, значит, что моё сердце уже не принадлежит человеку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но само по себе Кай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Истинный голос», в отличие от общественного восприятия, истинный, потому что мы смотрим внутр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онечно, я виновата в том, что их отношения стали напряженными, и виновница покинет Японию через полгода, так что неудивительно, что в отношениях тех, кто был мужем и женой, произошли изменения. Или возможно, выключатель, не Кайи, был нажат на Золотой Неделе, когда они вместе попали в больниц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в этом случае непонятно, почему я стала завидовать им двои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тому в происходящем и нет логики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Хотя я считала, что они могли бы развестись, хотя я хотела, чтобы потухшая любовь вновь разгорелась, я не хотела видеть, как они ладят друг с другом, и в любом случае, я завидовала их воссоединению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завидовала от всей души их попытке воссоздать свою семью после столь долгого времен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пылала от зави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го хватило, чтобы критическое количество зависти было достигнуто, и родился Пылающий Тигр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к я родила тебя на Золотой Неделе, так я родила Тигра в новом триместр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смогла создать нового Кайи, не используя основу вроде Мартовской Кошки, что ещё раз доказывает, что можно научиться чему угодно, если постарать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здесь вступила в игру фраза «нет тигра яростнее, чем тот, что разжигает пламя тирании». Но, как и сказала Сендзёгахара-сан, казалось, будто Гаен-сан навела меня на неё. Кроме того, я думаю, что если бы я не встретила Маёй-тян по пути в школу, Тигр не родился б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беседе с Маёй-тян я узнала, что Арараги-кун исчез, что значило, что некому разобраться с Тигром, в отличие от твоих прошлых появлений, поэтому он и родилс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Арараги-кун – своего рода тормоз для моего сердца. Я ждала встречи с ним в классе в новом триместре в тот день больше, чем дум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ё случилось так не воврем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этом и заключается причина появления Тигра сразу после расставания с Маёй-тя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итоге я сама виноват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ылающий Тигр – дух, рождённый моим хрупким сердц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амя зависти, поглощающее всё, что попадётся ему на пути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ом Ханекава сгорел, конечно, из-за моей зависти к родителям, и руины школы сгорели примерно из-за такой же зави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висти к Канбару-сан, той, к кому обратился Арараги-кун за помощью. В тот момент я злилась на Арараги-куна – или, по крайней мере, я так думала, но на самом деле я завидовала Канбару-сан, как и Сендзёгахара-са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этом, наверное, и была причи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висть, которую я почувствовала впервые – слишком мне подходил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днако вскоре я отрезала от себя это чувство и передала Тигру. Для моей зависти заранее был приготовлен идеальный выхо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сательно Тигра. Ранее я считала, что он был независимым Кайи вроде тебя, но возможно, лучше описывать его как автономного Кай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отличие от тебя, привязанной к моему телу, тигр может свободно двигаться и действов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результате, памятные руины школы сгорели дот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ория Сендзёгахары-сан о том, что здания, в которых я спала, вскоре сгорают, в итоге оказалась неверна, но учитывая способности Пылающего тигра, лучше бы она была прав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сли кратко, то те, кому я завидовала, становились жертвами пламени Тигра. И дома Сендзёгахары-сан и Арараги-куна в какой-то момент обязательно стали бы жертвами. Не потому, что я спала там, но потому, что я им завидовал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Эти воспоминания, возможно, уже потеряны, но пронаблюдав изнутри дом Сендзёгахары-сан, построенный на нерушимой связи отца и дочери, и дом Арараги, построенный на взаимном доверии, такая, как я, не знавшая семьи и дома, не могла не чувствовать зави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не захотелось проклясть себя, когда я вспомнила, как я отворачивалась от своей зависти, перебрасывая её на Тигра, и легкомысленно думала: «Я рада, что они относятся ко мне как к члену семьи», - но моё проклятие было направлено на других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данный момент единственным утешением является то, что, как и в твоём случае на Золотой Неделе, целями огня Тигра являются лишь здания. Похоже, этот Кайи не нападает на людей. Похоже, привычка ценить чужую жизнь крепко укоренилась во мн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зможно, это потому, что я знала, как страдал Арараги-кун весной, разрываемый между жизнью одной и спасением друг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т, не та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приукрашиваю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а Золотой Неделе я более или менее закрывала глаза на других: на своих жертв, на своих родителей. Я отворачивалась от них и стремилась лишь высвободить собственный стресс. Их жизни меня мало волновали (и вообще, в итоге я убила Арараги-куна), я думала лишь о себ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йча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самом деле я завидовала не другим людям, а места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стам, где можно было жи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этому целями становились не просто здания, а дом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ма, где люди жили вмест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м Ханекава и руины школы сгорели потому, что там мне не было мест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т каков Тигр, рождённый мн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Желая найти свой дом, я стала завидовать тем, у кого он всегда был, для кого он был естественны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этому я сжигала дома, а не люд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 принимал все мои разрушительные импульсы, подсказывавшие, что такие дома должны исчезнуть, настолько разгорелась во мне завис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столько жаркой стала моя страс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, безответственно с моей стороны говорить «как остальные», у меня были мысли вроде «такой дом должен сгореть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 вообще значит быть «как остальные»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сколько болезненно быть «как остальные»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икогда и не пыталась узн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думала, что эти разрушительные импульсы, оставшиеся после отрезания и отдачи, были эмоциями – мне казалось, я была нормальн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слишком себя защищ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чти что мучила себ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Больше, чем кто-либо другой, я мучила и убивала себя сам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Большая часть этого самоанализа, видимо, верна, но сходства с Золотой Неделей не означают, что меня волнует, пострадают ли люд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сто так получилось, что не было никого в доме Ханекава или в руинах школы, а если бы были, они бы сгорели вместе со здания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сли бы, например, Арараги-кун и Канбару-сан были в здании, когда Тигр начал действовать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содрогаюсь от одной мысли об эт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елика вероятность, что та же судьба постигнет дома Арараги-куна и Сендзёгахары-са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тношения Сендзёгахары-сан с её отц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тношения сестёр Арараги с Арараги-кун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е могу сказать, что я ни разу им не завидов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обще, я вру, если говорю, что никогда не знала зависти. Я чувствовала зависть к каждому, кому я завидов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хотела такого отц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хотела, чтобы сёстры меня так будили по утрам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Эти чувства стали огнём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Вероятно, абсолютно правильно утверждение о том, что я никогда не оставалась у друга переночевать. Или скорее, я всегда подсознательно этого избег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т, не та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сли Тигр «обучается» - повторно повторяет свои поджоги –  и научится жечь ещё лучше, ни один дом не избежит его пламени, независимо от того, спала я там или нет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аже школ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аже библиотека.</w:t>
        <w:br/>
        <w:t>Даже парк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ичему не избежать пламен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астолько завидовала теплу дома, что хотела охладить это тепло испепеляющим пламенем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Честно говоря, я не знаю, какие качества ты, Кайи по имени Чёрная Ханекава, хранишь в себе. Хотя ты делишь со мной знания и воспоминания, и принимаешь то, на что я закрываю глаза, ты и я почти во всём различны (иначе нет смысла во второй личности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А потому я не знаю, что ты думаешь насчёт этой теории про Пылающего тигр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зможно, ты не против того, чтобы согласиться со мной. По крайней мере, так, вероятно, покажется с точки зрения Кайи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озможно, ты скажешь мне, что, хотя поджог и является преступлением, данный случай законом не преследуется, а потом мне не нужно беспокоить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лишь одна точка зрения среди многи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ечно, я бы хотела принять эти добрые слов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пора с этим заканчиват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Есть ли кошмар ужаснее, чем рвать своё сердце от каждого укола, бесконечно порождая Кайи, сваливая ответственность на других и бросать их на произвол судьбы, продолжая жить в уюте и покое, ничего не понимая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кольких людей я искалечила, сколько страданий принесла после Золотой Недели, сама того не понима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ё равно что не чувствовать боли, когда тебя колю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 напоминает мою жизнь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вовсе не хочу быть примером или хорошим человеком. Неважно, какой моралью и логикой я обладаю, всё бессмысленно, если я сама иду по спинам других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не хочу жить, стоя на твоей спине или на спине Тигр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аже если ситуация с Тигром разрешится, что мешает мне породить льва или леопарда, продолжая всё дальше и дальше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даже если ты мне скажешь, что это неважно, что для этого ты и была рождена, моё сердце решилос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оё сердце, разорванное так много раз, что не осталось от него ничего, приняло решени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а положить этому конец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т, наоборот, наконец-то всё начнёт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открою глаз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приму не только Тигра, но и теб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открою свои крепко закрытые глаз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ящая красавица, лежавшая без сознания восемнадцать лет, должна проснуть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ак прошу, Чёрная Ханекава-сан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рнись ко мн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рнись в моё сердц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рнись вместе с тигр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моляю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оё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рдце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т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икогда тебя не оставлю, поэтому и ты не оставляй ме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Если Ошино-сан прав, когда мне исполнится двадцать или, возможно, даже раньше, - и ты, и Тигр исчезнет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зможно, когда девушка достигает этого возраста, детские фантазии рассеиваются и исчезаю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же сейчас, ты, вероятно, всего лишь эх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 временем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ы исчезнеш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ак должно произойти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о прошу, не над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рошу, не исчезай. Прошу, не уход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шу, вернис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авай прекратим жить раздельн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моём сердце может быть тесно, но мы сможем жить вместе, ругаясь и ссорясь, как семь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больше не отправлю тебя сп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клянусь, я буду любить тебя всю: стресс, зависть, волнение, боль, худшие вероятности и темнейшую тьм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зможно, это бесстыжее желани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я буду бесстыж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Арараги-кун, наверное, будет разочарова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ё-таки, плюсы, которые он видит во мне, как назвала их Сендзёгахара-сан, «белая, как сама невинность» чистота, всего лишь пустота, оставленная моей неприрученной половин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, по крайней мере, я не попытаюсь скры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е хочу, чтобы он грустил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итоге я так никогда ему и не сказала, что люблю ег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просто влюбилась и в одиночестве страд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естно говоря, мне всегда казалось странным то, что он меня так очаровал, даже хотя я никогда не говорила с ним до весенних каникул, и что даже сейчас, я всё ещё упрямо и безнадёжно влюблена в него, но теперь я понимаю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 был сияющим идолом, потому что я не знала никого другого, кто столь открыто принимал свои слабо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 был столь сияющим, что я ослепла бы, если бы прямо посмотрела на нег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всё ещё с теплотой вспоминаю ту ночь, когда вместе с Сендзёгахарой-сан ругала Арараги-кун – хотя я думала, что она будет такой же как я, все оскорбления Сендзёгахары-сан на самом деле были похвал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пример, что он был слишком мяг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ё, что она говорила, звучало примерно такж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ё злость на деле была откровеннейшей из симпатий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Чувства к нему – то единственное, что я не отрез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же когда я становилась тобой, я продолжала любить Арараги-ку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Как он говорил мне, он спас умирающую Шинобу-тян, даже рыдая от страха смер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сли бы это была я, я бы спасла её с улыбк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, вот так. Если и был момент, когда я влюбилась в него, то это случилось, когда я увидела, как он сражался с Шинобу-тян насмерть, даже со слезами на глаза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тому что я никогда не плакал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 я влюбилась в плаксу Арараги-ку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пизод-кун сказал, что я стала нормальной, но если бы я потеряла ещё больше если, если бы я стала «собой», Арараги-кун снова разрыдался б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этого не хоте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я больше не хотела закрывать глаза на то, чего не хоте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хочу стать единой с вами обоими, даже если Арараги-кун расстроится из-за этог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 это ради того, чтобы я могла любить ег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ёрная Ханекава-са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сли подумать, это имя слишком холодно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Я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ы же другая я внутри меня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Тоже неправильн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уверена, что для меня ты словно младшая сестра. Я так подумала, когда увидела Карен-тян и Цукихи-тя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плохая старшая сестра. Я виноват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виновата в том, что заставляла тебя волноваться всё это врем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и правда моя последняя вол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последний раз я заставляю тебя взять на себя самую болезненную рол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шу, спаси нашу маленькую сестрёнк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а сбежала из дома, потерялась в своей игре с огнём, и я не знаю, как с ней сблизиться, но я дождусь её возвращения, неважно, сколько мне придётся жда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буду любить вас обеих, и любить себ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скренне твоя,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Прошу простить мою краткос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Ну и ну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закончила читать письмо, которое Госпожа написала перед тем, как лечь спать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а вы шутите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всегда думала, что Госпожа умная, а не такая дура как я-ня, но, похоже, она такая же глупая, если не глупее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думала, она писала это письмо просто потому, что умнее, а я глупее, но и в этом я не уверен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аже если бы она не оставила письма, в котором просила помощи у беспризорницы вроде меня, у меня всё равно нет выбора, кроме как делать то, что она хочет. Такой уж я персонаж-ня. Если бы она просто легла спать как обычно, я бы всё равно вышла отделать этого тигра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Зная всё, что знает Госпожа, я бы сама осознала настоящую природу этого тигра – Пылающего Тигра, как и она, не теряя ничего в процессе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ет, Госпожа уже поняла всё это-ня – это она и написала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Значит ли то, что она хотела попросить об этом для себя, несмотря на всё вышесказанное-ня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умаю, можно назвать её добросовестной, но в итоге, Госпожа никогда не поймёт, что это и делает её необычной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этом и заключается самая большая трагедия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положила письмо на стол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помню, как Госпожа писала письмо, так что мне и не нужно читать его-ня. Так что, возможно, не мне говорить о Госпоже, когда я трачу время на чтение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любом случае, я уже разобралась в текущей ситуации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ылающий Тигр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причина болезни, рождённой Госпожой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сё расписано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 всё же, похоже, Госпожа в итоге кое-чего так и не поняла-ня – хотя, учитывая то, что она рассуждала, испытывая острую нехватку информации, на которой можно было бы основать её решения, этих ошибок нельзя было избежать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роме того, стиль и содержание письма никуда не годятся по стандартам Госпожи – она явно была взволнова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нашем положении глупо думать о максимальной оценке, так что набрать восемьдесят баллов на пятерку вполне достаточно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Но я этого не понимаю. Ня, в смысле, даже чуток понимаю. Но вопрос, почему Госпожа, так завидовавшая домам, что начала их сжигать, не завидовала встречавшимся Сендзёгахаре Хитаги и Арараги Коёми, никуда не делся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ильнейшая эмоция Госпожи – любовь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Это очевидно, если вспомнить трансформацию перед фестивалем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 сути, маленькая младшая сестра ублюдка была права, связав огонь и любов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о в этом случае первой должна была сгореть Сендзёгахара Хитаги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Госпожа об этом не подумала-ня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е может такого быть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Это как раз то, что она называет «закрывать глаза»-ня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о если Госпожа не закрывает глаза, а смотрит прямо на правду, тогда она рано или поздно догадается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Хотя интересно, справится ли она с этим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ынести жестокость реальности – когда она больше не сможет резать своё сердц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«Любить нас обеих и любить себя». Не думаю, что она понимает, как сложно это будет-ня. Госпожа – это крайний случай, но все в какой-то степени закрывают глаза на стресс или зависть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ет человека, который может смотреть на мир и не закрывать глаз-ня. Почему Госпожа хочет связать себя этими цепями-н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чему она хочет привязать меня и Тигра к себе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Если ты всё от себя отрежешь, болеть не перестанет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ы можешь представить себе боль от разрезания сердца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Но главная ошибка – назвать такую, как я, «семьёй» - ня-хах, я всего лишь домашняя кошка, знаешь л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т, бездомна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роме того, я была самцом, когда меня сбили, так что странно называть меня сестрой – и хотя моей основой была Мартовская Кошка, учитывая то, что я создана из материала, отрезанного от Госпожи, мой пол не просто неоднозначен, он неоспоримо находится в серой зоне между сестрой и братом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а и какой смысл спрашивать у Кайи его пол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 называть огромного тигра «маленькой сестрёнкой» - это что-то-ня. Ты же знаешь, что самки обычно злее самцов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Было бы мило, если бы она попросила победить или уничтожить его, но нелепо просить меня притащить его обратно в её сердце-ня. Даже не «живым или мёртвым», а просто «брать живым»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Безумие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и так планировала отделать его. Но теперь она просит ещё больше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апоминает слова Гавайц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Не думай насилием. Кайи и люди должны сосуществоват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Этот ублюдок тоже говорил что-то такое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усть мы оба – новые Кайи, рождённые от одной Госпожи, но в отличие от меня, у него нет Кайи в основе – у него нет сосуда-ня. В итоге, Госпожа не понимает, что это значит, поскольку она сама не Кайи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на не понимает, насколько он свободен, будучи Кайи, не описанным в легендах, неведомым книгам и не упомянутым людьми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Честно говоря, я даже думать не хочу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ще говоря – у Тигра нет слепых зон, нет слабых мес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удет сложно просто сразиться с ним, не говоря уж о том, чтобы притащить его живы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не придётся сразиться с ним лицом к лицу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 сокрушить его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Эх, - вздохнула 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сё больший и больший груз ложится на мои плечи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Будто тонну кирпичей на себе таскаю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Серьёзно, мне всё равно. Я Кайи, существующий ради Госпожи, так что, если честно, даже если сгорит дом её родителей, или какое-то памятное место, или дом друга, или этот дом, мне наплевать. Да я в восторге буду от вида разгорающегося пожар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ундаментально между Тигром, воплощением зависти, и мной, воплощением стресса, не так много различий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н даже говорил мне, что мы одинаковые Кайи-ня – так что я понимаю, что чувствует Тигр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Единственная разница между нами в том, что он не зависит от Госпожи, в то время как я застряла-ня. По правде, не уверена, что в этом есть хоть какой-то смысл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Госпожа хорошо знает, Кайи вроде меня рано или поздно уйдёт – я просто эхо, которое рано или поздно исчезнет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аверное, и тигр такой же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аверное, если оставить его в покое, она отрежет огонь её эмоций, и они потухнут без следа – так что, возможно, Госпоже не нужно утруждаться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не просто нечто ненужно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Это может принести противоположный эффект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ои появления её изрядно тяготят – их нельзя принимать, но нужно прекратит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Это не так сложно, а на самом деле очень просто. Если Госпожа того хочет, я исчезну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Госпожа выбрала другой путь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на пытается вернуть нас после того, как отрезал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транн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тому что я и Тигр лишь мешаем Госпож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этому она не должна упрямо принимать нас – если Госпожа правда умна, она справитс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Потому в этом нет смысла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ендзёгахара Хитаги изменилас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т ублюдок изменился, наверно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Госпожа изменилас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о то, что ты изменилась, не значит, что ты меняешь мир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о, что она изменилась, не значит, что она может избавиться от прошлого. То, что он изменился, не значит, что он может избавиться от прошлого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льзя изменить, нельзя заменить, нельзя подделат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Человек остаётся собой на всю жизнь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ожет, Госпожа и создала нас весной, когда она блуждала по городу, мечтая встретить вампира, но ничего не изменилось – а потому лучше всего позволить нам исчезнуть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т ублюдок, Гаваец, они тоже этого хотя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– обуза и помех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к и Тигр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Но-ня меня попросили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нтересно, что это за чувство-ня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важно, просили меня или нет, это не изменит того, что я собираюсь сделать – так почему я так энергична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оша на моих плечах должна тяготить ме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Так почему она кажется такой удобной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чему мне кажется, будто я могу сделать что угодно, просто оттого, что у меня теперь есть цель – у меня есть дом, куда я могу вернуться?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ак будто я счастлива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ак будто я вот-вот разрыдаюсь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Но от меня слёз не дождётесь - я кошка. Вы не увидите слёз, но вы услышите, как я плачу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я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замурлыкала – и открыла замок на окн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Госпожа заметила, что я выходила из дома потому что я забыла закрыть окно прошлой ночью (хотя с учётом того, сколько было других улик, думаю, она бы всё равно догадалась), но я не вернусь сюда, так что не нужно об этом беспокоитьс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хоже, Госпожа подобрала одежду так, чтобы мне легче было двигаться. Но мне легче всего двигаться, когда я голая-ня. Но это плохо для Госпожи (и я чувствую себя виноватой за то, что гуляла в одном только белье во время Золотой Недели), так что я приму этот подар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 на ногах ничего, спасиб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же встав на окно, я кое о чём подумала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умаю, люди это называют капризами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ак Госпожа больше не будет собой, так и я тоже не буду собой, неважно, как всё закончится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говорю не просто об индивидуальных различиях между Чёрными Ханекава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перь, после отсрочек в мае и июне, со мной, как с Кайи, будет покончен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таком случае я тоже что-нибудь напишу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Хотя в моём случае это ближе к завещанию-н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еважно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 не собираюсь умирать или исчезать. Я возвращаюсь домой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Хоть и сильно опоздала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ора послужить Госпоже в последний раз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Я не собираюсь писать ничего длинного-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ыстро начиркав ещё одну строчку под словами Госпожи, я наконец-то выпрыгнула из открытого окна в лунную ноч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Ну, я пош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9:25:00Z</dcterms:created>
  <dc:creator>АМ</dc:creator>
  <dc:description/>
  <cp:keywords/>
  <dc:language>en-US</dc:language>
  <cp:lastModifiedBy>Qwerty</cp:lastModifiedBy>
  <dcterms:modified xsi:type="dcterms:W3CDTF">2012-07-10T17:53:00Z</dcterms:modified>
  <cp:revision>8</cp:revision>
  <dc:subject/>
  <dc:title>061</dc:title>
</cp:coreProperties>
</file>