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26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без спора не обошло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дочери и говорили, что у их родителей пылкое чувство справедливости, пара Арараги были вполне здравомыслящими взрослыми (и офицерами полиции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итоге, сказав: «Раз так, то ничего не поделаешь», они позволили мне остаться. Легче, чем я ожидала, хоть и без энтузиазм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рен-тян и Цукихи-тян тоже изо всех сил постарались убедить их – в этом они действительно казались родителями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напоминали е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ясню: хотя сходство было завязано на генетике, не последнюю роль играл и одинаковый образ жизни. Они живут под одной крышей, идут по одному жизненному пути, едят одно и то же, их тела сделаны из одних и тех же веществ, так что понятно, почему они похож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напротив, если путь и меню будут разными, как в семье Ханекава, то и в итоге мы будет совсем разны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говорят, что в семье, где все напоминают друг друга внешне и по характеру, есть некоторое чувство единства. В этом семья Арараги-куна казалась нормаль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чувствовала это, когда они позволили мне присоединиться к своему ужин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увидела, что такое семейная бесед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ыло очень свежо, я даже включилась в неё. Хоть и вздрагивала, когда мать Арараги-куна настойчиво расспрашивала меня о своём сы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ле этого нужно было принять душ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стати говоря, с последнего использования душевой кабинки прошло три д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хоже, в последнее время для Карен-тян и Цукихи-тян мыться вместе стало своего рода правилом, потому что в ванную они вошли вместе – и там было очень тесно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 А ты не задираешь нос, Цубас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т такая беседа завязалась в упомянутой душевой кабинк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едва влезли туда, как в каком-то эксперименте из серии «сколько людей поместится в телефонную будку». Иными словами, ни о какой чувственности не могло быть и речи. И вот там Карен-тян сказал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 смысле, может, это просто оттого, что я дура, но когда я говорю с умными людьми в школе, многие из них вызывают у меня мысли вроде «ух ты, какая ты умная». Как будто они изо всех сил стараются собрать все сложные слова вместе и наговорить что-то, на что всем плевать. Но ты умная, Цубаса-сан, и ты говоришь со мной на моём уровне. Это замечатель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ак и есть, - встряла Цукихи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распущенные волосы оказались очень длинны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хоже, росли они ещё быстрее, чем у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удовищ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, похоже, так и есть, Карен-тян. Люди, которые в самом деле умны… вообще, «лучшие» в своём деле, будь то спорт или что-то ещё, говорят абсолютно нормально, и кажутся абсолютно обычными. Видимо, это потому, что они настоящие, и им не нужно ничего доказыв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слышав похвалу, я почувствовала себя неуютно. Хотя Цукихи-тян была права насчет «лучших» людей, кажущихся удивительно нормальными. Но в моём случае, дело вовсе не в эт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нормаль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… я не ум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омневаюсь, что кто-то мог приукрашать реальность и задирать нос больше, чем я… я поняла это и на Золотой Неделе, и перед Культурным Фестивал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столько, что хотела отречься от эт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столько, что почувствовала ненави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всегда думала о том, как видит вещи умный человек, - сказала Карен-тян, - например, когда мы смотрим на одно и то же, мы видим разные вещи. Для меня число Пи всего лишь набор чисел, а, скажем, для Эйнштейна – прекрасная последовательн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х, ну не знаю, - расплывчато ответила 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этот вопрос было сложно ответить во всех смысла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сути, чувство, необходимое для осознания важности и ценности математических красот вроде Пи или Золотого сечения, жило лишь в немногих гениях. Однако я не считала, что для этого был необходим у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среди умных людей могут быть те, кто видят в Пи лишь набор чисел, подумалось мне, и наоборо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прос в индивидуальных различиях, а не в наборе услови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зница между восприятием Карен-тян и Эйнштейна не так уж и отличается от разницы между восприятием  Карен-тян и Цукихи-тя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апример, представим, что у нас есть роман, написанный от первого лица. Если взглянуть с иной точки зрения, это будет совсем иная история, как мне кажется. Так, дела Холмса, рассказанные самим Холмсом, будут отличаться от рассказанных Ватсон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стати говоря, среди дел Шерлока Холмса существует короткая история со всезнающим рассказчик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с объективной точки зрения нельзя утверждать, что этот мир был правильн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дь Бог мог совершить ошиб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пример, он случайно создал люд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я столь сблизилась с красотой тела Карен-тян, с ее мышцами, укрепленными на тренировках, и контрастирующим с ним юным милым телом Цукихи-тян, я начала думать: «А всегда ли Арараги-кун ладит с такими сёстрами?» Но теперь я хоть немного поняла, почему он такой странны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так дал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ом я выбралась из ван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льё, купленное в магазине, закончилось, и я подумала, что воспользуюсь старым ещё раз, но Карен-тян одолжила мне новую пару шор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ещё пижа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транно будет отказываться теперь, так что я кротко приняла и то и друго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разве это не мужской размер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-м? А. Это брат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только что надела пижаму Арараги-куна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смотрела в зерка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это за чувство, будто я сделала что-то, чего не стоило делат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 другой стороны, если я сниму её сейчас, будет казаться, что это что-то для меня значит. Ох, нет, это просто оправд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перь, когда я её надела, снимать уже не хоче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. Размер как раз подошёл, - сказав это и ничем не выдав смущение, я начала чистить зуб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вот рассказывать об этом Сендзёгахаре-сан не стоит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ле этого сёстры провели меня в комнату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подумать (хотя я и так это знала), я вторглась в дом Арараги без всякого разрешения Арараги-куна, позаимствовала его пижаму и кровать. Не будет преувеличением назвать меня хулиганкой, делающей, что ей вздумае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уже того, он даже не знал, что я была здесь с разрешения его семьи и девушки. Я подумала, что стоит послать ему сообщение, но в текущей ситуации, не зная, что с ним, я не реш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я сейчас в твоей пижаме,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бы я послала ему это сообщение, то мне кажется, его шансы на успех в серьёзном деле, в которое он втянут, значительно уменьшились б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роме того, взглянув на часы (я заметила, что в комнате Арараги-куна почему-то было четверо часов. Он мне не казался особо пунктуальным…), я увидела, что уже больше девяти.  Вспомнив, что сейчас он встречается с Канбару-сан, я, эм, ну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сомнева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покойной ночи, Цубаса-сан. Можешь пользоваться всем, что есть в этой комнат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покойной ночи, Ханекава-сан. До завтра, - сказали сёстры Арараг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то чтобы я могла заняться чем-то, кроме с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если бы я решила поучиться, у меня не было учебников – их мне одалжив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думав, что стоит завтра пойти в библиотеку и взять несколько книг для школы, я обнаружила, что пялюсь на книжную полку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Карен-тян сказала, что я могу пользоваться всем, что есть в комнате, конечно, я так не поступлю. Однако можно мне простить то, что я посмотрела на его пол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содержимое с прошлого раза весьма изменилось. Он говорил, что не выбрасывает книги, так что, похоже, он клал на полку только непрочитанные книги, а законченные убирал в шкаф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дивительно, там было много роман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тому, как он обычно говорит и ведёт себя, можно подумать, что он читает только манг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взяла случайную книгу и, сев на стул, читала примерно час. Однако чувство присутствия Арараги-куна, исходящее от стола и стула, привело к тому, что слова влетали в одно ухо и вылетали из друг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я выключила свет и легла на кровать, было уже больше одиннадца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, осознав, что я кладу голову на подушку Арараги-куна и сплю на его постели в его пижаме, я не смогла уснуть, пока часовая стрелка не перебралась через единиц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должна винить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следует мне даже думать о та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5</Characters>
  <CharactersWithSpaces>6492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53:00Z</dcterms:created>
  <dc:creator>АМ</dc:creator>
  <dc:description/>
  <dc:language>en-US</dc:language>
  <cp:lastModifiedBy/>
  <dcterms:modified xsi:type="dcterms:W3CDTF">2012-04-30T11:19:00Z</dcterms:modified>
  <cp:revision>58</cp:revision>
  <dc:subject/>
  <dc:title>There had been, of course, some dispu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