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025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удя по всему, имела место быть следующая беседа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Боже, да это же Карен-сан. Какое совпадение, что мы встретились именно зде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 ты – Сендзёгахара-сан? Да, настоящее совпадение – мы встретились прямо перед моим дом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, как будто я с помощью навигатора узнала, по какому маршруту ты идёшь, и устроила засаду, хи-х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а-ха, многие люди могли бы так и подумать. Мир полон дураков, знаешь ли. Нечасто встретишь такую умницу, как я. Так обидно. Но, Сендзёгахара-сан, почему ты не в школе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Школа? Это что такое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ы не знаешь? Я так и дум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х, да шучу я. Конечно знаю. Просто гахара-шутка. В силу некоторых неизбежных обстоятельств, я сегодня пропускаю. А у вас сокращённые уроки, Карен-сан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. Только ты правда не вовремя, Сендзёгахара-сан. Ты, наверное, хотела найти моего брата, но по закону подлости его сейчас нет. В начале нового триместра он куда-то пропал. Ладно, я сама уходила искать свою душу дважды. Когда он вернётся, он уже должен суметь воспользоваться Камехамех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утешествие для поиска себя не включает такие тренировки… Даже думать забуд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н и Еву сможет использовать, когда вернёт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Сомневаюсь, что у Арараги-куна есть такие таланты… кстати говоря, я только что вспомнила. Ты, наверное, уже знаешь, что в доме Ханекавы-сан случился пожар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>А</w:t>
      </w:r>
      <w:r>
        <w:rPr>
          <w:sz w:val="24"/>
          <w:lang w:val="en-US"/>
        </w:rPr>
        <w:t>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, прости, какой глупый вопрос. Арараги Карен, защитница справедливости, воин Огненных Сестёр, благодаря которым еще стоят стены этого города, не знает о таком ужасном происшествии? Немыслим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Эм, ну, да. Я знала. Да, просто ужасно. Я думала, что стоит встретиться с ней и узнать, как у неё де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К счастью, это случилось, когда она была в школе, так что она не пострадала. Но теперь ей негде сп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? Правд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ы не знал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Знала-знала. Я как раз хотела поговорить об этом. Зачем ты перебиваешь меня, Сендзёгахара-сан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рости. Но как это странно. Хорошей девушке Ханекаве-сан не найдётся кровати на всём белом свете? Немыслимо. Серьёзно, если в этом мире есть правосудие, то чем оно сейчас занимается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, из-за бездействия этого так называемого «правосудия», я была вынуждена отпроситься в школе, чтобы помочь Ханекаве-сан найти кровать. Кстати говоря, ты пошла в школу как обычно, Карен-сан? Тебе было весело, когда Ханекава-сан страдал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 боже, мне так жаль. Видимо, ты не сможешь ей помочь. Хоть ты и сестра Арараги-куна, ты всего лишь ученица средней школы. Я требую от тебя слишком многого, ты не сможешь действовать, как Арараги-кун. Брат есть брат, Карен-сан есть Карен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!.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, я совсем не вовремя. Ах, если бы Арараги-кун был здесь, он бы ни за что не бросил Ханекаву-сан. Но раз тут только Огненные Сёстры, пф-ф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ф-ф?!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Мне очень жаль. Я знаю, что ты не можешь мне помочь без своего любимого брата, так что я не буду тебе надоедать. Не хочется тебя утомлять, когда ты наслаждаешься жизнью, в отличие от Ханекавы-сан. Да, она получила по заслугам. Ладно, что-то заболталась я, мне пора. Теперь-то я знаю, что правосудия, как и кровати Ханекавы-сан, в этом мире н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Стой!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? Что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У Ханекавы-сан есть кровать… и справедливость тоже существует!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им образом, Сендзёгахара-сан ловко направила Карен-тян и завершила свою комбинацию, или как там… и я вовсе не считаю, что это было «ловко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по мне, это всё равно что размахивать железной подковой в гроз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сли тут и было что-то ловкое, так только то, что она выбрала простоватую Карен</w:t>
      </w:r>
      <w:r>
        <w:rPr>
          <w:sz w:val="24"/>
          <w:lang w:val="en-US"/>
        </w:rPr>
        <w:t>-</w:t>
      </w:r>
      <w:r>
        <w:rPr>
          <w:sz w:val="24"/>
        </w:rPr>
        <w:t>тян</w:t>
      </w:r>
      <w:r>
        <w:rPr>
          <w:sz w:val="24"/>
          <w:lang w:val="en-US"/>
        </w:rPr>
        <w:t xml:space="preserve">, </w:t>
      </w:r>
      <w:r>
        <w:rPr>
          <w:sz w:val="24"/>
        </w:rPr>
        <w:t>а</w:t>
      </w:r>
      <w:r>
        <w:rPr>
          <w:sz w:val="24"/>
          <w:lang w:val="en-US"/>
        </w:rPr>
        <w:t xml:space="preserve"> </w:t>
      </w:r>
      <w:r>
        <w:rPr>
          <w:sz w:val="24"/>
        </w:rPr>
        <w:t>не</w:t>
      </w:r>
      <w:r>
        <w:rPr>
          <w:sz w:val="24"/>
          <w:lang w:val="en-US"/>
        </w:rPr>
        <w:t xml:space="preserve"> </w:t>
      </w:r>
      <w:r>
        <w:rPr>
          <w:sz w:val="24"/>
        </w:rPr>
        <w:t>планировщика</w:t>
      </w:r>
      <w:r>
        <w:rPr>
          <w:sz w:val="24"/>
          <w:lang w:val="en-US"/>
        </w:rPr>
        <w:t xml:space="preserve"> </w:t>
      </w:r>
      <w:r>
        <w:rPr>
          <w:sz w:val="24"/>
        </w:rPr>
        <w:t>Цукихи</w:t>
      </w:r>
      <w:r>
        <w:rPr>
          <w:sz w:val="24"/>
          <w:lang w:val="en-US"/>
        </w:rPr>
        <w:t>-</w:t>
      </w:r>
      <w:r>
        <w:rPr>
          <w:sz w:val="24"/>
        </w:rPr>
        <w:t>тян</w:t>
      </w:r>
      <w:r>
        <w:rPr>
          <w:sz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вот я прибыла к дому Арараг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Чувствуй себя как дома, Цубаса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очно. Считай, что это твой дом, Ханекава-сан, - сказали Карен-тян и Цукихи-тян, наливая мне попи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и приготовили чай, поровну разделив обязанности. Карен-тян вытащила замороженный ячменный чай из холодильника, а Цукихи-тян взяла стаканы из буфет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мандная работа Огненных Сестёр (пф-ф)…в смысле, Огненных Сестёр весьма впечатля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и общались без слов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дома… х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впервые оказалась в доме Арараги… я была тут много-много раз. Я всё ещё вела себя как репетитор Арараги-куна (хотя мы занимались не дома, а в библиотеке) и однажды, когда у Карен-сан была высокая температура, я осталась тут допозд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днако, как бы сказать, впервые меня поприветствовали как «гостя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занервнич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ли, скорее, ощутила странный дискомфор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рараги Карен-тян и Арараги Цукихи-тя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ладшие сёстры Арараги-ку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ем больше я на них смотрю, тем сильнее они напоминают своего брат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ожно даже сказать, что они его полные копи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и были странно похожи, как тройняшки разного возраст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нечно, их характеры, или, скорее, личные особенности, были разными – Карен-тян была мастером боевых искусств и томбоем, а Цукихи-тян казалась мягкой, но внутри была очень тверд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еня очень удивило то, что у них обеих изменились причёск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арактерный хвост Карен-тян исчез, и теперь она носила каре (а до этого у неё были прямые волосы, как у меня и Сендзёгахары-сан), а толстая коса Цукихи-тян была обмотана вокруг шеи как шарф (и не жарко ей летом?)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И всё же, ты слишком холодна, Цубаса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лив себе чай, Карен-тян уселась на див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д «холодна» она подразумевала, что я сдержан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Если тебе негде было спать, то первым делом надо обратиться ко мне за помощью. В смысле, я ждала, когда ты обратишься ко мне, Ханекава-сан. Ну, я подумала, что тебе самой сложно будет меня просить, поэтому первая предложила помощ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а всё ещё не понимала, что ей с самого начала управляла Сендзёгахара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ложь о том, что она с самого начала знала о бедствии в доме Ханекава, теперь больше всех верила именно Карен-тян. Я не волновалась за её будущее, но только потому, что, даже будучи школьницей, она была опас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очно, Карен-тян сама додумалась!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 этими словами Цукихи-тян вернулась в комнату. Похоже, что она, с улыбкой усевшаяся рядом с Карен-тян, всё поняла и осознанно приняла предложение Сендзёгахары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</w:t>
      </w:r>
      <w:r>
        <w:rPr>
          <w:sz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т она-то была довольно хитр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рен-тян учится в третьем классе средней школы, Цукихи-тян во втор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гда они сидели рядом в одной одежде (форма средней школы Цуганоки №2), они казались близнецами (хотя когда они встали, стала заметна разница в росте)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Кстати, это же ячменный чай? Значит, если он постарается, то может превратиться в пиво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рен-тян прекратила сдерживаться и начала разговор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У неё было поразительное чувство дистанции, когда дело касалось межличностных отношений. Такой разговор не должен начинаться через пять минут после того, как она пригласила меня в свой д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йте мне расслабит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И то и другое делается из ячменя, но чай кипятят, а пиво должно заброди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будем думать о том, насколько верно выражение «постарается». Но в семье напитков  они и правда родственники. Я хотела сказать, что всё совсем не так, но, хм, вопрос Карен-тян попал точно в цел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. Теперь понятно, почему от ячменного чая поднимается настроени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днако вывод меня разочарова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рен-тян опустошила стакан одним глотк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гда я пригляделась к стакану, то увидела, что он был очень качественны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посуда Баккарат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же если и нет, весьма неуважительно называть её «стаканом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Более того, судя по тому, как Карен-тян и Цукихи-тян с ней обращались, они понятия не имели о стоимости этой посуды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ужели Арараги так богаты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, в любом случае… - сказала Цукихи-тян, бросив косой взгляд на Карен-тя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хоже, она привыкла к Карен-тян, потому что была её сестрой. - Если тебе негде спать, можешь оставаться у нас сколько хочешь. К счастью, брата сейчас нет. Можешь пользоваться его комнат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Комнатой… Арараги-ку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га. В ней бессмысленно стоит эта бессмысленно пружинистая постел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</w:t>
      </w:r>
      <w:r>
        <w:rPr>
          <w:sz w:val="24"/>
          <w:lang w:val="en-US"/>
        </w:rPr>
        <w:t xml:space="preserve">… </w:t>
      </w:r>
      <w:r>
        <w:rPr>
          <w:sz w:val="24"/>
        </w:rPr>
        <w:t>знала</w:t>
      </w:r>
      <w:r>
        <w:rPr>
          <w:sz w:val="24"/>
          <w:lang w:val="en-US"/>
        </w:rPr>
        <w:t xml:space="preserve"> </w:t>
      </w:r>
      <w:r>
        <w:rPr>
          <w:sz w:val="24"/>
        </w:rPr>
        <w:t>об</w:t>
      </w:r>
      <w:r>
        <w:rPr>
          <w:sz w:val="24"/>
          <w:lang w:val="en-US"/>
        </w:rPr>
        <w:t xml:space="preserve"> </w:t>
      </w:r>
      <w:r>
        <w:rPr>
          <w:sz w:val="24"/>
        </w:rPr>
        <w:t>этом</w:t>
      </w:r>
      <w:r>
        <w:rPr>
          <w:sz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Более этого, в этом и была суть комбинации, придуманной Сендзёгахарой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не сложно выразить это, но я чувствовала себя виноватой за эту комбинацию, которая воспользовалась невинной искренностью Карен-тян и Цукихи-тян, и чувством справедливости Огненных Сестёр. Но, поскольку они себя вели так исключительно по своей вине, я не могла быть столь сдержанн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няв, что я буду себя так чувствовать, Сендзёгахара-сан превратила свою идею в «комбинацию», ничего мне не говор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тобы в итоге я ничего не узн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а взяла роль злодея на себ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понимала, чем она думала и в каком состоянии была, когда помогала другой девушке (мне!) оказаться в доме своего парня. Вероятно, это было связано с её мазохистскими наклонностями, сохранившимися по сей ден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а выдерживала бол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сё это она делала ради ме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гда я подумала об этом, те слова Карен-тян пронзили моё сердц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олодная – сдержанна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ервым делом ты должна была обратиться ко мне за помощь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… ждала, когда мне сделают предложени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когда Сендзёгахара-сан заставила меня остаться у неё, я не искала помощи сама. Конечно, я думала, что эта логика полностью противоположна тому, что говорил Ошино-сан – «люди спасают себя сами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проиграла своему отчаяни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думала о том, чтобы спастись сам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ещё я вспомнила, что мне говорила Сендзёгахара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просто приняла отсутствие вкус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видела тьм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шибк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Цубаса-сан? Что-то не так? Ты замечталась? Лицо у тебя очень глупо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где ее воспитание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 каком «глупом лице» она говорит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аверное, пожар - это и правда очень тяжело. Я видела что-то похожее только в Тиби Маруко-тя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, нет, я в порядк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 я сказ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сказала, что я в порядке, пусть это и было ложь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о хорошо. Я приму ваше предложение и останусь здесь. По крайней мере, пока Арараги-кун не вернёт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знала, когда это случится, но вопрос был в другом. Что случится раньше – те, кого я должна называть матерью и отцом, найдут новое жилье, или Арараги-кун попросит меня освободить комнат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умать об этом смысла не был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Спасиб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сегда пожалуйст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вайте хорошо проведём врем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ы пожали друг другу рук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стали в кольц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ы собираемся танцеват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знала, как Сендзёгахара-сан объяснила ситуацию в семье Ханекава (вообще, сама Сендзёгахара-сан не знала о ситуации в семье Ханекава), но я была рада, что эти двое не расспрашивали ме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Устроим вечеринку в пижамах, Цубаса-сан!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Боюсь, что не смогу принять твоё предложени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огда как насчёт реслинга?!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т, спасиб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, я старшая, но мне всегда хотелось старшую сестру. Можно я буду называть тебя «старшая сестра», пока ты у нас живёш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рен-тян говорила словами Сенгоку-тя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Цукихи-тян смотрела на Карен-тян с улыбкой. Попробуй понять, кто из них старш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том я кое-что поня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ли скорее, об этом я подумала с самого нач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, кстати, раз я собираюсь остановиться здесь, я должна поздороваться с вашими родителям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этот дом меня всегда приводил Арараги-кун или его сестры, и я ни разу не встречалась с их матерью. Пусть Карен-тян и Цукихи-тян не против, но если их родители откажутся, то мне придётся уйт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нтересно</w:t>
      </w:r>
      <w:r>
        <w:rPr>
          <w:sz w:val="24"/>
          <w:lang w:val="en-US"/>
        </w:rPr>
        <w:t>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Разве при встрече со старшеклассницей, которая спала где попало, нормальный взрослый не попытается прочитать ей лекцию и отправить обратно к родителям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умаю, всё будет хорошо, – сказала Цукихи-тян. – Мама и папа – наши родители, поэтому по характеру довольно похожи на нас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х… но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У них пылкое чувство справедливости, так что они точно не заставят уйти того, кто попал в неприятност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Цукихи-тян ни капли в этом не сомнева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стати говоря, я понятия не имела о родителях Арараги-ку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верное, это естественно, поскольку я с ними не встречалась, но было очевидно, что Арараги-кун сторонится этой темы. Для старшеклассника естественно молчать о своих родителях, так что меня это особо не беспокоило… да и казалось, что у Арараги-куна не особо хорошо получается с ними общат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справедливост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ылкое чувство справедливости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стран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Эй, Карен-тян, Цукихи-тян. На будущее: вы говорили, что ваши родители работают вместе, д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г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ёстры кивнули одновремен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ни вернутся примерно в шес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 чем они занимаются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х голоса прозвучали одновремен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ни полицейские!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 вот почему Арараги-кун изо всех сил скрывал это. А ещё я почувствовала, как мерзнет А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0</Words>
  <Characters>11770</Characters>
  <CharactersWithSpaces>10033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53:00Z</dcterms:created>
  <dc:creator>АМ</dc:creator>
  <dc:description/>
  <dc:language>en-US</dc:language>
  <cp:lastModifiedBy/>
  <dcterms:modified xsi:type="dcterms:W3CDTF">2012-04-27T10:33:00Z</dcterms:modified>
  <cp:revision>102</cp:revision>
  <dc:subject/>
  <dc:title>The following conversation apparently occurred at some poi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_common</vt:lpwstr>
  </property>
</Properties>
</file>