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8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артовская кошка… нет. Ты не Мартовская Кошка. Но ты не можешь быть ничем иным. Так что ты тако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– столь большой, что один взгляд на него ломал чувство перспективы – с любопытством смотрел на меня, наклонив голо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чу сфотографировать и выложить в блог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тчасти верно-ня – лишь малая часть меня отлична, да и суть иная, но-ня, не так уж сильно я отлича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пыталась казаться дружелюбной и улыбнулась как можно шир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да? А мне ты кажешься совершенно иной… - но Тигр сощурил глаза, выражение его морды не изменилос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сполезно рассуждать о Кайи, основываясь на том, что ты видишь. Но пока я вижу, что подружиться у нас не получитс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звестные мне Мартовские Кошки – ущербные Кайи, как правило, не осознающие своё существование. Но ты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я… не поспори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удосужилась возраж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Мартовской Кошки обычно нет физической формы-ня, так что правильнее назвать её сплетней или слухом, чем настоящим Кайи. Даже не в этом дело. С точки зрения этого товарища, большинство Кайи, наверное, выглядят так, словно их не существу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нужно пояснять: этот тигр – священный звер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ть много разных вещей в этом мире, знаешь ли. Даже такие, как 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им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кивну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заинтересовалс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овно я не стою его времени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адно. Подобные тебе едва ли стоят моего времен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ещё и сказал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дражает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всё же я должен узнать, какова твоя цель. Как Кайи того же типа, ты должна знать, что значит встать у меня на пу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«Того же типа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этот раз голову наклони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и я, мы должны иметь разное происхождение как Кайи. Хм, он не об этом говорит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 одно семейство животны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шка и тигр. Видимо, он об этом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рошо,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я, – сказала я. - Конечно, я знаю – я и не собираюсь вставать у тебя на пути. Мне это даже в голову не приходило-ня. Я не любительница думать, но место своё я зн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точно не любительница думать. Сомнительно, что ты понимаешь своё полож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т тигр хам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для непохожего на человека Кайи он на удивление болтлив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от этого мне ещё неспокой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гда зачем ты зде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- Я здесь, чтобы кое-что сообщить-ня. Мне всё равно, зачем ты прибыл в этот город или что ты сейчас делаешь. Ты должен делать то, что хочешь, что должен. Чем бы это ни было-ня, это не стоит моего времени. Такие уж мы, Кайи. Но…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не сообщ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объявление войны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ты ещё сильнее попытаешься навредить госпоже, я убью теб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принял мои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медленно и понимающе кивну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еваривая мои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ежёвывая их, словно вгрызаясь в мяс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кивнул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подумал, что уже видел тебя где-то… тебя. Ты и есть она. Так ты овладела той девушко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овладела ей-ня. Я же не обычная Мартовская Кошка. Я такая же, как и 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наконец вспомнил, кто я-ня, кто такая госпожа, и я объяснилась. Если бы я не объяснила, он бы не понял-ня. Даже тот специалист, гаваец, не всё зн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кто не знает правды о Кайи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ы стали одинаковыми-ня. Лучше сказать, мы стали одним. Я – это госпожа, а госпожа – это я. Она, конечно, главная личность, но иногда власть переходит в мои лапы. Кроме того, я та часть её разума, которая составляет фундаментальную, первородную основу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 Мне это безразли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снова сказал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плевать, нравлюсь я ему или нет, но я хочу, чтобы он слушал мен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йи, помогающий человеку. Это… большая редкость. Однако Кайи вроде тебя должна знать лучше всех. Черты Кайи нельзя подавить. Такова проблема той, кто вид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воя «госпожа» видела меня – важно лишь это, – сказал Тигр, и уставился н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гновенно прыгнул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увствовала, что что-то пошло не так, как будто мы готовились к дра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т Тигр ужасающе жесток, ужасающе несдержан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я прыг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ыгнула и полет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росто шагнула назад, а сделала нечто большее. Прыжок изо всех сил – как будто в самом деле взлетела, перепрыгивая через гор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после пяти минут полёта я приземлилась за городом. Прямо передо мной, чёрт знает как успевший сюда добраться… стоял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есполез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есполезно. Она… та девушка видела меня. Это единственное, что имеет значение. Я… уже нач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объявляла войну, то Тигр предъявил ультимату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1</Words>
  <Characters>4155</Characters>
  <CharactersWithSpaces>354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02:00Z</dcterms:created>
  <dc:creator>АМ</dc:creator>
  <dc:description/>
  <dc:language>en-US</dc:language>
  <cp:lastModifiedBy/>
  <dcterms:modified xsi:type="dcterms:W3CDTF">2012-04-16T13:07:00Z</dcterms:modified>
  <cp:revision>24</cp:revision>
  <dc:subject/>
  <dc:title>`A Hindering Cat… no, you are n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