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62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тигр. Меня зовут Пылающий Тиг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я немного знаю о том месте, где я родился, единственное, что я помню – как рыдал в этом мрачном, сыром месте. Я создан не только из зависти, но из всех тёмных эмоци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– порождение тьм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как меня зовут, где я родился или из чего я сделан не имеет никакого значе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ишь имя «Пылающий тигр» беспокоит меня. После тигра останется его шкура, после человека – его имя, ну или так говоря, но раз я создан лишь из тьмы и мрака, и существую так, будто был мёртв с самого начала, я не планирую оставлять ни того, ни друго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обираюсь уйти, не оставив даже пеп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и один дом не пощадит плам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 сгори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динственное, что важно – это обжигающее чувство долга, пылающее внутри ме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ылающему тигру плевать на прошло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о должно сгореть. Оно должно сгоре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должно сгорет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 должно сгоре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тот миг, когда я пришёл в этот мир, я увидел свою мать, породившую ме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ли лучше назвать её моей старшей сестрой-близнец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хоже, пламя в моём сердце разжигает она – моя сильная, твёрдая, пугающая и хрупкая сестра из чистой белиз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истая, идеально чистая. Ярко белая - и бесстыже лгуща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я красивая сестра, на меня непохожа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была по-настоящему красив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 одной мысли о том, что я мог поддержать эту красоту, эту чистоту меня переполняет горд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это неваж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важно, как зажигается огон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важно, как обжигает плам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 мне есть только чувство долг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я не обладаю чувством «действия ради неё», то мои действия не навредят ей, в отличие от того, что сказала рождённая от неё кош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 меня нет никаких особенност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жно сказать, я всего лишь плам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– белое плам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 меня нет ни сознания, ни воли. Может показаться, что я сейчас думаю и говорю, но это лишь игра, лишь имитац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– природный феноме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росто жгу то, что должно сгоре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т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этом мире нет ничего, что бы не горе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 должно сгоре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чувствую зависть ко всем и всему внутри ме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цам. Матерям. Друзьям. Кохая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должны исчезну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должны уйт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должны страдать. Горевать. Впадать в депресси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должны скорбеть. Утонуть в глубинах отчаяния. Должны быть раздавле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должны плак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лакать так, как плакал 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быть может, эти слёзы ослабят - не тиранию, но плам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теперь - сожжём что-нибуд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йдём и скормим что-нибудь огн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сгорит всё, порядок надо соблюд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цесс должен быть упорядоче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этот раз сгорит это зда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только я об этом подумал, нет, даже до этого, я уже был та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 меня нет воли. У меня нет намерени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ое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– то, что стоит зде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прихожу раньше, я не прихожу позж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де это возможно, я появлю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де это возможно, я разожгу своё плам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думчиво подняв глаза на свою цель, я наблюдаю за н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нят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хоже, эту будет сжечь легче, чем тот отдельный дом или большое зда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Ладно, неважно, легко будет или сложно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гда цель выбрана, сомневаться бессмыслен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 одинаков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ичего не зна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я смогу сжечь всё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бнажив клыки, я разеваю па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теперь - плам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лам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тогда, в тот момент, передо мной и целью возникла кош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лодая кошка с серебряными волосами упала с неба, как будто у неё были крылья. И встала у меня на пу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0</Characters>
  <CharactersWithSpaces>2694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23:33:00Z</dcterms:created>
  <dc:creator>АМ</dc:creator>
  <dc:description/>
  <dc:language>en-US</dc:language>
  <cp:lastModifiedBy/>
  <dcterms:modified xsi:type="dcterms:W3CDTF">2012-07-07T23:33:00Z</dcterms:modified>
  <cp:revision>2</cp:revision>
  <dc:subject/>
  <dc:title>I am a ti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