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063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 я и думала, Тигр нашёлся перед Виллой Уоррен, где жила Сендзёгахара Хитаги со своим отцом-ня. В противном случае я собиралась забраться на крышу или ещё куда и осмотреть весь город – хотя и была уверена, что это не понадобит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т меня у него нет секретов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сё-таки я и Тигр когда-то были одним целым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сё-таки мы одинаковые, рожденные одной матерью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этому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ай, Тигр – сказала 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росто приветствия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пришла забрать тебя. Пошли домой вмест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как я и ожидала, Тигр не ответи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 просто молча прожигал меня взглядом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х ты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еперь, вновь оказавшись рядом, я опять осознала, каким невероятно огромным было это животное. Или лучше сказать, это чудовище – таких гигантских тигров не бывает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росто не могу оценить его разме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 о той истории думаю, но мне кажется, что прыгнуть ему в рот, как Мальчик-с-пальчик, и пробить путь наружу изнутри будет наиболее правильным способом его уничтожени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я, попробовала бы, если бы правда пыталась уничтожить ег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я не за этим пришла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С дорог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охранив ужасающее молчание ещё ненадолго, Тигр наконец заговорил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сожгу это место. Не стой у меня на пут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росто-ня рассмея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 давила из себя смех, я просто не смогла сдержаться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нтересно почему. Он кажется гигантским, и я чувствую ауру страха, исходящую от него, так что его слова казались очень серьёзными – когда я встретила его в прошлый раз, я боялась до дрожи в коленях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я ошиблась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 вовсе не серьёзны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росто эмоциональны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 новорождённый ребёнок, он ещё не овладел искусством беседы – поэтому мы и не могли поговорить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говорю новорождённый, но ведь он и вправду был рождён несколько дней назад, так что это естественно. Оригинальный Кайи, х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ригинал без истории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о, что Госпожа отрезала от своего сердц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и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йи</w:t>
      </w:r>
      <w:r>
        <w:rPr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всё же не так уж редко можно увидеть оригинального или независимо созданного. Жил когда-то художник по имени Ёрияма Секиен, зарабатывавший на хлеб тем, что рисовал разных духов, и иногда, среди всяких традиционных привидений, он мимоходом рисовал чудовище из своего собственного воображения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потому, что независимо от времени, творец всегда пытается независимо создать что-то, что сможет поспорить с устоявшимся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нечно, создание того, что сможет соперничать с традиционным монстром, потребует невероятного таланта, или, скорее, невероятного объёма энерги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случае Госпожи, источником энергии стал её стресс, её тёмные эмоции-ня… довольно иронично, что Тигр, рождённый из этих эмоций, родился без этих эмоци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ли это неправильно-ня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зможно, у него нет эмоций не просто так, а потому, что Госпожа неосознанно сделала Тигра таким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менно потому, что он создан из этих эмоци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родила Тигра, лишённого их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Родила дикого звер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н сгорит. Я его сожгу. С дороги. Слишком поздно. Всё сожгу. Сначала сожгу этот д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Госпожа этого не хочет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ф-ф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игр лишь усмехнулся в отве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т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 уверена, что он понимает смысл моих слов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сомневаюсь, что он такой же тупой, но он ещё менее гибкий, чем я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Мне наплевать, чего хочет или не хочет девушка. Это ты решила назвать её Госпожой, но для меня она пустое место. И ничего боле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«Ничего более, чем просто источник, из которого течёт моё пламя», - сказал Тиг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Источник, из которого течёт твоё пламя?.. Забавно звучит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мысла не было, но я всё равно решила пошути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Разумеется, он меня не поня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 и не пытался сказать что-то смешно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на не пустое место, Тигр – она мать, родившая нас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Мать, родившая нас? Ещё бессмысленнее, - безэмоционально пробормотал о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Беседа явно не клеилась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Разве не эта девушка должна лучше всех знать, насколько бессмысленны родители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, может и так-ня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ыпет соль на рану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я, может, это потому что он так родился, или потому что он такой Кайи, но думаю, его проницательность – доказательство того, что этот зверь родился из «источника» Госпож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ак может, поэтому Госпожа назвала нас младшими сёстрами, а не дочерьми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Сёстрами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точно не знаю, но они, похоже, должны быть моэ. Если верить ублюдк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я-ха-ха, рассмеялась 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 тебе бы такой титул подошёл. Ты же у нас любишь позажигать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ф. Меня титулы не интересуют. Я природный феномен, просто сжигающий то, что хочу сжечь. Как маши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днако Тигр продолжал упорствова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не моэ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нятно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Разговорами делу не поможешь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всё же я постаралась-ня, я и перед Фестивалем очень старалась, знаете л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ожете мне не верить, но я правда думаю, что перестаралась на Золотой Недел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этому я хотела уладить всё настолько мирно, насколько было возможно. Но если забыть про ту драку с человеческим ублюдком, меня довольно сильно печалит то, что я даже не могу нормально общаться с другими Кайи. И особенно с тем, кто так же создан Госпож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 могу сваливать всю вину на Тигра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ичего не выйде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 то чтобы Госпожа думала, что у неё получится убедить Тигра словами, и прямо сейчас все мы оказались в нужное время в нужном месте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мой долг - вернуть загулявшую, сбежавшую из дома дочк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отличие от меня, Тигр не обладает воспоминаниями Госпожи – не разделяет её эмоци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ы можем быть Кайи из одного семейства, но виды у нас разные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этому, хоть я и должна была решить все словами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Эй, Тиг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Что, Кошка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хочу кое-что прояснить. Не мне тебя судить за то, что ты делал до этого момента-ня. Сжигал ты здания или дома, я тебя корить за это не буду-ня.  Поджог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>человеческ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нятие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ня</w:t>
      </w:r>
      <w:r>
        <w:rPr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 если мы позволим этим понятиям управлять нами, больше половины Кайи исчезнет, включая меня на Золотой Неделе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 xml:space="preserve">Кроме того, существует немало Кайи-Тигров, и до смешного много огненных Кайи. Их вполне может быть бесконечно много. Серьёзно, мир настолько переполнен огненными Кайи, что тебя можно простить за мысли «разве все они не одинаковые»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ы же не можешь на всё подряд обращать внима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как придираться к каждому нарушению правил парковки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Конечно, именно поэтому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стой, - перебила я Тигра. Перебила и уставилась на него. – Я уже сказала тебе. Я не прощу тебя, если ты навредишь Госпож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елеп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 тигриной морде появилось сомнение, как будто он не столько отворачивался от меня, сколько просто не понимал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Эта девушка для меня – пустое место, а значит, во мне нет и искры желания навредить ей, но желание сжечь это здание проистекает именно из твоей госпож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идимо, так и ес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ля этого Тигра это правда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ли нет… это для всех правда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Госпожа завидовала дому Сендзёгаха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завидовала так, что хотела сжечь его дот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ак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авда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ня</w:t>
      </w:r>
      <w:r>
        <w:rPr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 ещё правда, что она завидовала тем двоим, которых называла своими родителями, которых я отправила на больничные койки во время Золотой Недели. Она завидовала девочке-обезьяне, той единственной, на кого положился ублюдок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-ня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 ещё правда в том, что она сдерживала это чувство. Не забывай об этом, Тиг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пять слова. Я Кайи, рождённый из ее смиренности. А теперь она пожинает то, что посеяла. Моё пламя не намерено считаться с её обстоятельствами. Я просто сожгу. Просто сожгу дот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мою, развею по ветр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ожгу – заставлю исчезну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всё, что я дела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игр сделал шаг ко мн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дивительно, но он не выдержал первым – ня, всё-таки его истоком был огон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слишком долго сдерживать его пламя, он, наверное, обуглит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Как Кайи ты прав-ня, - сказала я. Стоило это признать. Это я делаю то, что не подходит Кайи – Мартовская кошка вообще-то должна мстить, а не делать одолжения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мы заговорим о Кайи, желавших навредить Госпоже, то я буду первой из них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я непостоянна, и потому смогла передума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 теперь… теперь я тружусь на благо Госпожи. Конечно, он не поймёт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 будто… я стала человек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о та, кто живёт в этом доме, – подруга Госпожи-ня. В столь поздний час она точно находится внутр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, наверное, спит, как обычно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беспокоилась, когда говорила, что её дом или дом Арараги может сгореть, но это не помешало ей лечь спа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если проследить воспоминания Госпожи, станет понятно, почем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танет понятно, что она доверяла Госпоже как себ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этому я должна сражать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 Чёрная Ханекав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как Ханекава Цубас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И если она умрёт, Госпожа будет плакать. Я сделаю всё, чтобы не допустить этого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ф, уверяю тебя, с этим проблем не будет, – произнёс Тигр, даже не прислушившись к моим словам. – Она не прольёт и слезинки. Когда ей хочется плакать, она просто отрезает ту часть своего сердца, которая хочет слез. Когда ей неприятно, она отрезает ту часть сердца, которая кривится в отвращении. Она жила так последние восемнадцать лет. Породив меня и тебя. Нет, так теперь она будет жить, с этой минуты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до самого конц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рождая полчища чудовищ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только сама останется чисто-белой – останется красив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икого не ненавидя и не презира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обрая и любящая весь мир вокруг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Живая, красива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деальный человек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т что сказал Тиг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Это не так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тогда я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т, не я-ня – не 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- Ханекава Цубаса – возразила ем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решила с этим покончить. Я, наверное, буду ненавидеть. Я, наверное, буду презирать. Я не смогу быть доброй ко всем, как раньше, и я не смогу любить всех. Может быть, меня будут ненавидеть и будут презирать. Может быть, я начну легче злиться и разучусь всё прощать. Может быть, я буду раздражаться и беситься. Может быть, я больше не буду такой умной. Может быть, я разучусь смеяться. Может быть, я больше не смогу сдерживать слёз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оч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расстроит Арараги-ку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, несомненно, я больше не смогу закрывать глаза на его выходки. Но, учитывая, с кем мы имеем дело, он устроит по этому поводу праздник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тому что он такой человек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тому что он добры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так ему завиду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о это нормально. Я согласна на эт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ен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стало</w:t>
      </w:r>
      <w:r>
        <w:rPr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остало закрывать глаза на реальность и спихивать роль злодея на вас двоих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Разве я делаю с вами не то же, что делали со мной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не хочу быть идеальной. Я хочу быть живым человеком, - сказала я. – Мне не нужно быть красивой. Я не хочу быть белой. Я хочу быть грязной, как и в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 могу навечно остаться девушкой, не заляпанной грязью, – я хочу зна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я не хочу становиться чёрн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хочу принять и чёрное, и белое, всё сраз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хочу стать серым взрослы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 хочу плакать, когда разбивается моё сердце – такой жизни я наелась по горл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жалуйста, возвращайся ко мне. Уже позд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ужинаем вмест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 этими словами, я протянула руку Тигр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ротянула руку своему прошлом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нова, слов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игр обнажил клыки и прыгну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2</Words>
  <Characters>10312</Characters>
  <CharactersWithSpaces>8790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7:39:00Z</dcterms:created>
  <dc:creator>АМ</dc:creator>
  <dc:description/>
  <dc:language>en-US</dc:language>
  <cp:lastModifiedBy/>
  <dcterms:modified xsi:type="dcterms:W3CDTF">2012-07-21T11:06:00Z</dcterms:modified>
  <cp:revision>3</cp:revision>
  <dc:subject/>
  <dc:title>As I expected, the Tiger is standing right in front of Warren Villa, where Senjougahara Hitagi and her father lived nya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werty</vt:lpwstr>
  </property>
</Properties>
</file>