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004</w:t>
      </w:r>
    </w:p>
    <w:p>
      <w:pPr>
        <w:pStyle w:val="Normal"/>
        <w:bidi w:val="0"/>
        <w:spacing w:lineRule="auto" w:line="276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Эта тема часто упоминается в качестве подсказки, так что на всякий случай, я доступно объясню, что случилось на весенних каникулах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Честно говоря, поскольку всё, что тогда случилось – моя вина, мне не очень хочется говорить об этих двух неделях, но я посчитал, что в рассказе о Золотой Неделе без упоминания тех событий не обойтис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есенние каникулы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стал жертвой вампир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 наши дни, когда начинают использоваться поезда маглев</w:t>
      </w:r>
      <w:r>
        <w:rPr>
          <w:rStyle w:val="FootnoteAnchor"/>
          <w:rFonts w:eastAsia="Calibri"/>
          <w:sz w:val="24"/>
          <w:szCs w:val="24"/>
          <w:lang w:val="ru-RU" w:eastAsia="en-US" w:bidi="ar-SA"/>
        </w:rPr>
        <w:footnoteReference w:id="2"/>
      </w:r>
      <w:r>
        <w:rPr>
          <w:sz w:val="24"/>
          <w:szCs w:val="24"/>
        </w:rPr>
        <w:t xml:space="preserve"> и нет ничего ненормального в том, чтобы поехать на экскурсию за море, я допустил столь унизительную ошибку, что мне стыдно из дома выходить. В любом случае, я стал жертвой вампир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ампира – короля Кай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а может заставить твою кровь замёрзнуть. Она может заставить твою кровь вскипе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Железнокровный теплокровный хладнокровный вампир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Убийца Кайи, носивший бессчётное множество имён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рекрасный вампир с золотыми волосами и глазами, искрящаяся так, что от взгляда на неё можно было ослепнуть, укусила меня и высосала всю кровь, и я стал вампиро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Бессмертным, неуязвимым. Сильнейшим вампиро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Будь то охотники, специализировавшиеся на вампирах, или вампиры-братоубийцы, охотившиеся на вампиров, будучи сами вампирами, или христианский спецназ - они не давали мне продыху. Весенние каникулы превратились в борьбу за возможность снова стать человеко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расскажу, чем всё закончилось.  Проходивший мимо старик и староста класса помогли мне, и в итоге я смог стать человеко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езени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евезени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екоторые побочные эффекты сохранилис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 крайней мере, я стал асимптотически близок к человек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 потом все жили долго и счастлив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частливый конец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у, в этом мире и жизни нет столь простого и понятного завершения, не говоря уж о том, что в реальной жизни не бывает концовок. Если конец и есть, то я скажу, что в тот момент, когда меня укусил красивый вампир, он и наступил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тложим эту тему в сторон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уточню, зачем напомнил про это - из-за упомянутых побочных эффектов – вампирских побочных эффектов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аиболее подозрительным из них была регенерация – вампирское бессмертие, знакомое из манги и аниме времён пика их популярности. Например, если я упаду на дороге и обдеру колено, или порежу палец бумагой, или даже пострадаю в драке со своей сестрой Карен, в зависимости от ситуации, иными словами, в зависимости от силы моего вампиризма, такая рана вылечится в мгновение ок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ылечитс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стану таким, как раньш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 буквальном смысле сверхчеловеческая регенерация – и эта регенерация, с разными оговорками, может быть использована на других людях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могу лечить чужие раны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ролив кровь или слюну на рану, я могу исцелить ее. Иными словами, можете сравнить это с Оронаином</w:t>
      </w:r>
      <w:r>
        <w:rPr>
          <w:rStyle w:val="FootnoteAnchor"/>
          <w:rFonts w:eastAsia="Calibri"/>
          <w:sz w:val="24"/>
          <w:szCs w:val="24"/>
          <w:lang w:val="ru-RU" w:eastAsia="en-US" w:bidi="ar-SA"/>
        </w:rPr>
        <w:footnoteReference w:id="3"/>
      </w:r>
      <w:r>
        <w:rPr>
          <w:sz w:val="24"/>
          <w:szCs w:val="24"/>
        </w:rPr>
        <w:t xml:space="preserve"> или Ментолатумо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от так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Спасиб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Ханекава поблагодарила ме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ой план был раскрыт в ту же минут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пытался изобразить, даже если для этого придётся пожертвовать её отношением ко мне, что просто хотел удовлетворить собственные желания, но она восхитительно быстро поняла, что я намерен вылечить то, что было скрыто под повязко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Если бы я просто предложил вылечить её, Ханекава, скорее всего, отказалась бы, поэтому я предпочёл  использовать её же слова против неё, но, похоже, она видела меня насквоз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ак стыд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Хочу умере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 при этом Ханекава, после того, как поняла мой план, ничего не сказала и поддалась мне, из чего я сделал вывод, что она не столько хотела вылечить рану, сколько позволяла мне сохранить лиц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Эм-м-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Грустно, как будто это договорная игр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Повязку пока носи, - сказал я с таким видом, будто пытался скрыть смущени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 xml:space="preserve">Вообще-то, я и скрывал смущение. - Будет странно, если твоя рана внезапно исцелится.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Мои родители что-то заподозрят? – Ханекава предугадала мои слова. И добавила: - Я так не думаю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а сказала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Они не такие. Эти двое не заметят даже, если я постригусь. Наверное, эти двое… даже не помнят моего лиц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стати говоря, должен отметить, что я, трусливый цыплёнок, не облизал лицо Ханекавы, а вместо этого проткнул палец булавкой, прикреплённой к сумке, и затем смазал рану Ханекавы вытекшей кровью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День, когда я стану Нагойским цыплёнком и смогу расправить крылья, всё ещё далёк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 любом случае, это сработало бы на весенних каникулах, но сейчас, будучи псевдовампиром, я не мог полностью излечить её. Однако смог несколько улучшить состояние девушки, шрамов не останетс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ледовательно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Если бы я её не вылечил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Травма была столь серьёзной, что остались бы подозрительные шрамы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даже задумался, насколько сильно он ударил её, чтобы довести до такого состояни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Грязно</w:t>
      </w:r>
      <w:r>
        <w:rPr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Злобно</w:t>
      </w:r>
      <w:r>
        <w:rPr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76" w:before="0" w:after="0"/>
        <w:ind w:left="0" w:righ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тец ударил собственную дочь по лицу – слова Ханекавы подразумевали, что он ударил её, повинуясь мимолётному порыву, но мне в это слабо веритс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азалось, будто он бил её много раз – беспощадно, много-много раз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Таким было её состояни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То, «за что он меня ударил», по словам Ханекавы, могло быть ужасно банальным. Но, в какой бы ситуации она ни «вела себя так, будто знала, о чём говорит», это не казалось мне достаточным поводом для отца поднимать руку на дочь, или даже для взрослого бить девушк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 всё ж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Хочешь, я провожу тебя домой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оё предложени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Нет, со мной всё хорош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Было непреклонно отвергнут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 её отношению можно было подумать, что она не хочет, чтобы я вмешивался – это было естествен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тому что Ханекава не просила моей помощ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ы просто встретились на дорог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Это была случайнос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ет, даже если она и искала моей помощи, я не мог ей помочь… потому что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тому что люди спасают себя сами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о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чему</w:t>
      </w:r>
      <w:r>
        <w:rPr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сле этого мы ещё немного прошлись вместе, говоря о всякой ерунде, и когда нам показалось нужным, без лишних слов расстались. Мне казалось, где-то здесь мы похоронили белого кота, сбитого машиной, но я не помнил наверняк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Лад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 итоге я не смог не изменить свои планы на будущее – строительство дамбы откладывается. Я больше не хотел идти в книжный. После расставания я нажал на педали и быстро вернулся домо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О. Брат, а ты ра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огда я вернулся, Карен ходила по лестнице вверх и вниз на руках – что моя сестра вытворяет? Бред, а не тренировк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о отвечать мне не хотелось, поэтому я прошёл мимо неё в ванную, чтобы помыть рук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Эй, брат, не игнорируй меня. По крайней мере, скажи «я дома» своей милой сестре. Ты что-нибудь купил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упил? А… купил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ничего не купил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место того, чтобы расправиться со своим расстройством, я стал ещё мрачне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ысли в голове становились всё унылее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/>
        <w:t xml:space="preserve">Поезда на магнитной подушке, или </w:t>
      </w:r>
      <w:r>
        <w:rPr>
          <w:u w:val="single"/>
        </w:rPr>
        <w:t>Маг</w:t>
      </w:r>
      <w:r>
        <w:rPr/>
        <w:t>нитная</w:t>
      </w:r>
      <w:r>
        <w:rPr>
          <w:u w:val="single"/>
        </w:rPr>
        <w:t xml:space="preserve"> Лев</w:t>
      </w:r>
      <w:r>
        <w:rPr/>
        <w:t>итация.</w:t>
      </w:r>
    </w:p>
  </w:footnote>
  <w:footnote w:id="3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/>
        <w:t>Крем для рук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7</Words>
  <Characters>6269</Characters>
  <CharactersWithSpaces>5344</CharactersWithSpace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19:11:00Z</dcterms:created>
  <dc:creator>АМ</dc:creator>
  <dc:description/>
  <dc:language>en-US</dc:language>
  <cp:lastModifiedBy/>
  <dcterms:modified xsi:type="dcterms:W3CDTF">2012-07-21T19:27:00Z</dcterms:modified>
  <cp:revision>21</cp:revision>
  <dc:subject/>
  <dc:title>Now th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Qwerty</vt:lpwstr>
  </property>
</Properties>
</file>