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002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й. Уж не демон ли это? Похоже, ты жив и здоров, я рада и завиду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Если позволите, я бы не стал говорить, что тот день, последний день летних каникул, воскресенье, двадцатое августа, когда я встретил Ононоки Ёцуги-тян, был началом все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а (я не уверен, что это правильно, но мне простительно, раз я веду рассказ от первого лица, а она выглядит как милая девочка юных лет) просто оказалась у меня на пути. Если я намерен свалить на неё ответственность за это происшествие, то должен добавить, что стоило бы просто её проигнориров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ы с ней не друзья, не родственники и даже не сказать, что хорошо друг к другу относимся – скорее наоборот, совсем недавно мы яростно убивали друг друга из-за моей немилой младшей сестр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игнорировать её должен, а, едва заметив, начать сжигать взгляд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скольку мы в этом плане равны, она тоже может начать сжигать меня взглядом (это не для красного словца, она правда так умеет). Но она позвала меня голосом, по которому я не особо тосковал, со своим обычным невыразительным безэмоциональным лицом, скрывающим её мысли, и я подумал, что вполне можно порадовать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важ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огда тебя зовёт милая маленькая девочка – это всегда хорош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аже если она Кай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ли потому что она Кай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ривет, Ононоки-тян, – ответил 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то случилось на перекрёстке около дома Арараги, где я и живу. Не успел я глазом моргнуть, как знакомая девушка в юбке по щиколотку возникла рядом со мной. Как только я её заметил (строго говоря, она меня обогнала на несколько секунд), Ононоки-тян заметила мен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Горел красный св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т, в тот же миг загорелся зелёны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Цвет, означавший безопаснос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авненько не виделись… хотя прошло не так много времени. Кажется, тысяча лет уже прошла, хотя это случилось лишь несколько дней назад. Во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ни постыдно это признавать, но первым делом я осмотрел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боялся, что пешеходы увидят меня говорящим с маленькой девочкой (я давно перестал беспокоиться о таких мелочах). Я боялся присутствия одной оммёдзи, которой подчинялась сикигами по имени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генуи Ёзуру-са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Раз Ононоки-тян здесь, то велика вероятность, что и эта женщина вернулась в горо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 таком случае это самый настоящий налё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тоит как насилие, сидит - разрушение, а когда идёт – терроризм</w:t>
      </w:r>
      <w:r>
        <w:rPr>
          <w:rStyle w:val="FootnoteAnchor"/>
          <w:rFonts w:eastAsia="Calibri"/>
          <w:sz w:val="24"/>
          <w:szCs w:val="24"/>
          <w:lang w:val="ru-RU" w:eastAsia="ru-RU" w:bidi="ar-SA"/>
        </w:rPr>
        <w:footnoteReference w:id="2"/>
      </w:r>
      <w:r>
        <w:rPr>
          <w:sz w:val="24"/>
          <w:szCs w:val="24"/>
          <w:lang w:eastAsia="ru-RU"/>
        </w:rPr>
        <w:t>. Я бы не хотел встретиться с ней еще ра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ело даже не во встреч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хочу думать о предстоящей дра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о, похоже, её здесь нет, потому что прятаться она не склонна (из-за каких-то эксцентричных принципов Кагенуи не ходит по земле), а я её не вижу. Так что пока всё хорошо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волнуйся, демон. Сестра не со мной. Здесь лишь Ононоки Ёцуги, совсем одн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Заметив моё осторожное поведение (или, скорее, эту подозрительную серию движений), Ононоки-тян ответила, будто ожидала вопрос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думай, что я повсюду хожу с ней. Мы не одно целое, демон. Мы групп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буду рад, если это та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генуи-са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Если бы меня спросили, хороший она человек или плохой, то я бы сказал, что хороший. Есть теория, что она – воплощение правосудия, но как личности мы никак не можем прийти к консенсус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о есть передо мной свободная сикигами. Помнится, когда мы впервые встретились, ты потерялась и искала дорогу,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не потерялась. Не оскорбляй меня. Я лишь спросила доро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Разве это не значит «потерялась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Если то, что я спросила дорогу, значит, что я заблудилась, то в мире нет ни одного не заблудившегося ребёнка. Ведь есть пословица: «За спрос не бьют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, в общем, 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 ещё есть пословица: «Ответишь – станешь лучше на миг, не ответишь – на всю жизнь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 такой ужасной пословиц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постоянно хмурится, поэтому вряд ли она шутила. Но я всё же не удержался и ответи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понял, как она восприняла мое замечание, потому не уверен, правильно ли поступи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ложно с 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бы не сказал, что хочу видеть на её лице множество эмоций, но если бы она проявляла хоть часть из них, как дети её возраста… ч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Мне казалось, при нашей прошлой встрече ты говорила иначе. Ты всегда добавляла «сказал я с грозным видом» в конец любой фраз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ткнись, - кратко произнёс низкий голо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Голос настолько низкий, что я его не узн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 был переполнен эмоция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ожалением или недовольством, горькими чувств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то моё тёмное прошлое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нятно. Вот как.</w:t>
        <w:br/>
        <w:t>Она поняла, насколько жалко это звучал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 знаю, сама додумалась или подсказали. Судя по слабости её голоса – второ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больше никогда не буду говорить с грозным вид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а ты это вообще никогда не делала… Итак,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хотел ещё немного поиздеваться над ней, но, подумав о её чувствах, сдержался и сменил тем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Ради неё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Будь добр к маленьким девочкам, люди они или 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то девиз Арараги Коё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чем ты пришла сюда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чем? Ой-ой, демон. Ты задаёшь странные вопросы. Так этот город – твой сад? Ну прости, я не знала, что мне нужно твоё разрешение, чтобы просто прий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ой сложный характе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Хоть она и перестала говорить странные фразы, речь её всё равно осталась необычной. Вообще, неважно, как она говорила, я всё равно чувствовал, что что-то не так - из-за отсутствия выражения на ее лиц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 хочу говорить это, но она напоминала робо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не мой са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подыгр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тому что я добры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о это мой город. Поэтому, если будешь вести себя подозрительно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меня остановиш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я собирался тебе помоч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Тоже мне, самаритянин, - сказала она, как будто удививш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прочем, выражение её лица не изменило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о есть ты веришь, что я не замышляю ничего плохог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Кто знает. Но помимо того, что я полувампир, а вы охотники за привидениями, специализирующиеся на бессмертных, враждовать у нас повода 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т только на это закрыть глаза никак нельз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«Ну, меня позвали – я пришла», - ответила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а сказала это так, словно произнесла совершенно обычную фраз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мёка на дальнейшее объяснение не последовал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Или лучше сказать, что меня сюда высадили. Я сикигами, поэтому деталей не знаю. Меня не особо интересует, кто будет моим противником. Хоть ты и веришь в меня, если мне прикажут, я буду кромсать женщин и дет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ромсать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чему только это слово прозвучало так жестк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будто она его даже не понима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онечно, если она использует «Бесконечную книгу правил», она сможет покромсать всех своих противник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 ладно. Не знаю, что тебе поручили, но не разрушай мой горо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орошо. Сестры со мной нет, поэтому не волнуйся об эт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Как-то неубедитель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Кста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то случилось с твоим хозяином, демон? Хотя, по-моему это ты сейчас хозяин, хотя я не уверена… ладно, ну… эм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. Ты о Шинобу, - догадался я. Бросил взгляд на свою тень. - Шинобу сейчас спит. Мы с ней тоже группа. Но в то же время – одно цело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онятно, - с каменным лицом кивнула он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днако было ясно, что что-то в ней изменилось. В этом я не сомневался. Кагенуи-сан устроила мне настоящий ад, но Шинобу не меньший ад устроила и для Ононоки-тян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икто из нас не скажет это вслух, но мы получили ужасные травм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, эта псевдовампир меня вовсе не пуга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мило она строит из себя круту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нароком глянув на светофор, я заметил, что снова горит красный. Мы немало тут простояли, так что огни не раз сменились. Даже сейчас красный быстро сменился зелёны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ерейдё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Лад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перешёл улицу вместе с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днако не схватил её за ру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-э-э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Так, что дальш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хоже, дела Ононоки-тян ко мне отношения не имеют… иными словами, лучше мне в них не ввязывать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о в любом случае, разбегаться в разные стороны, как только я это понял, было бы довольно уныло. С другой стороны, я чувствовал, что безопаснее заставить её немедленно отступить, если она прибудет в город с делом, касающимся меня или Шиноб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ноноки-тян. Просто на всякий случай: ты же не потерялас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нуда. Но раз уж ты настаиваешь, я не откажусь от указан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Раз ты настаиваешь, я не откажусь от мороже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очно 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Что за наглые требов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ы же не в городе, так что даже если ты попросишь, купить мороженого просто негд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о неподалёку есть маленький магази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умаю, мороженое там найдё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Лето ж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Ладно, куплю я тебе мороже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то ты несёшь, демон? Я же пошути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не понимаю шуто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Ужасно, никто вот так не покупал мне Хааген-Да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онят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очу шоколад-помад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проси то, что продаётся лишь ограниченное время. Всем же станет понятно, в какой спешке это писало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 я в самом деле её угости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ороженое было дешёвым, так что хвастаться тут неч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У них вообще не было Хааген-Даз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Забудем о том, что есть сразу после покупки и есть на ходу плохо. В итоге, Ононоки-тян и я присели в роще неподалё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 xml:space="preserve">Старшекласснику в одиночестве это делать настолько же неправильно, насколько неправильно говорить во время еды, но все становится намного приятнее, когда с тобой маленькая девочка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бы не назвал её неуклюжей, но Ононоки-тян не могла распаковать мороженое. Так что я помог 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Кстати, демон. Прежде чем я поблагодарю тебя, хочу задать вопро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буду рад, если ты поблагодаришь меня нормально. Ладно, что тако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обще, я об этом уже долго думаю… Я не ошибусь, если скажу, что пошла с тобой, потому что он меня заинтересов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хотела сказать «преувеличу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ебе этот рюкзак кто-то да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указала на ранец на моей спи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бы выразиться?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 был подходящего для меня размера, но… да, он слишком большой для ученицы начальной школ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мне его никто не дав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сторожно, чтобы не задеть мороженым, я снял рюкзак и отложил в сторон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 знаю, что в нём лежало, но он был довольно тяжелы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Его оставила Хатикудз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ставила… понятно, прости меня. Значит, она покинула на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не то. Это не воспоминание, - сказал я. – Понимаешь, она пришла ко мне в комнату поиграть. А потом, растяпа, забыла его и уш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м… он тебе не идёт, демо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тстань. Он же не мой, так что это естествен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Лямки болтаются, глупо выглядиш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 языком след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, пр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извинилась и выразилась инач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а удивительно честна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Лямки болтаются, ты рискуешь показать свою глупос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Удивительно честная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ак получается, рюкзак можно забы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… на самом деле она почти никогда его не снимает, но кажется, сегодня она устала. Заснула на моей кровати. На моей кровати, понимаеш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чем ты это выдели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ак вот, она сняла рюкзак, положила его в углу и забыла. Поэтому я пошел за ней, чтобы его отд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тут же пошел следом, но этот не по возрасту быстрый пешеход исчез в неизвестном направлении. А я просто оставил это без внимания. Если бы я догадался, как всё закончится, то поехал бы на велосипед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Честно говоря, я уже отчаялся найти Хатикудзи и теперь чувствовал себя брошенным. Ононоки-тян сказал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о разве эта девочка не призрак, обитающий на дорогах? И при этом она смогла прийти к тебе в дом? Невероятно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га. Я не могу не уважать её свобод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о время происшествия с заблудшей коровой она получила двойное повышение от привязанного духа к блуждающему. Так что теперь, хоть она и обитает на дорогах, она к ним не привязана (я так думаю), так что ничего удивитель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? Погоди, Ононоки-тян, ты знаешь Хатикудз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ватит говорить глупости, демон. Нет, Дьябрат</w:t>
      </w:r>
      <w:r>
        <w:rPr>
          <w:rStyle w:val="FootnoteAnchor"/>
          <w:rFonts w:eastAsia="Calibri"/>
          <w:sz w:val="24"/>
          <w:szCs w:val="24"/>
          <w:lang w:val="ru-RU" w:eastAsia="ru-RU" w:bidi="ar-SA"/>
        </w:rPr>
        <w:footnoteReference w:id="3"/>
      </w:r>
      <w:r>
        <w:rPr>
          <w:sz w:val="24"/>
          <w:szCs w:val="24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придумывай мне неприличных прозвищ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А то еще прилип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Брадемо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сказал прекра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на была рядом с тобой, когда мы впервые встретил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т как… да, то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арочка из духа и демона. Даже для такой, как я, это редкое зрелище. Поэтому я тебя тогда и позвала. А вовсе не потому, что потеряла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рёт как дыши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ожет быть, она вообще лгать не умеет.</w:t>
        <w:br/>
        <w:t>В этом она хорошо контрастирует с Хатикудз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редмет, забытый призраком. Это крайне необычно… Как эта малышка вообще стала привидением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не зн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знаю, но уклонился от вопрос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Уклоняющийся Коёми-ку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 этот вопрос не стоило углубляться, он касался личной жизни Хатикудзи и, кроме того, её лич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умаю, Ононоки-тян можно было и рассказать, потому что она такая же Кайи, как и Хатикудзи. С другой стороны, именно поэтому я должен быть остороже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тоже была человек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ожиданные слова Ононоки-тян застали меня врасплох. Они были не столько неожиданными, сколько похожими на призна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ебя это не должно так сильно удивлять. Разве ты сам не был человеком? Но если верить сестре, ты и сейчас челове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, это сложный вопрос… Кстати говоря, в тот раз я так и не понял. Ононоки-тян, что ты за Кай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то сложный вопрос. Сестра лично создала меня как сикигами с множеством оригинальных особенностей, но я должна признать, что основой был цукумог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Цукумогами? Это когда инструмент получает душу после столетнего использования и держит обиду на владельца, если тот выбросит его прямо перед сотым днем рожднения… я ошибс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почти во всём пра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кивнула в ответ на собранные мной крупицы знан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днако я человеческая цукумог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Как э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Цукумогами, сделанная из человека, использованного сто лет… Цукумогами, сделанная из трупа. Сестра велела хранить это в тайне. Потому что ей придётся убить любого, кому я расскажу об этом, – Ононоки-тян сказала жуткую вещ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 даже неважно, что жутку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не-то зачем об этом было рассказыват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-то тебе что сдела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 вымещай свою обиду на Шинобу на мн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ерни мороженое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м-м. То есть, Ононоки-тян, ты выглядишь как ребёнок, но тебе больше ста лет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Чушь какая. Я же не старух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покачала голов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и ожидалось от той, кто считает Шинобу бабушкой, у неё уникальное представление о возрас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Моя жизнь началась с того момента, когда сестра воскресила мен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скресила?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уже один раз умерла. Я умерла и воскресла. Оммёдзи – мастера призывать души мёртвых. Кстати, демон. Знаешь разницу между мной и тобой? К слову, это привидение Хатикудзи тоже отличается от на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Разницу? Ну... думаю, мы совсем разны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ампир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ризрак (привязанный → свободный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икиг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ожно назвать нас Кайи, но это всё равно что называть млекопитающими… нет, более общей категорией, позвоночны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корее, стоит задуматься, есть ли между нами что-то общ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Есть. Все мы были людь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А. Понятно. Если так посмотреть, то разницы нет. Я, Хатикудзи и Ононоки-тян раньше были людьми и умерл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говорю о том, что умерли мы по-разному. В твоём случае, ты бессмертен. Ты стал бессмертным, когда умер. Строго говоря, ты не умир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Бессмертны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умирающ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умира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ругими словами, вы с той вампиршей после смерти не воскресали. Вы продолжили жить, не умира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Лад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то всего лишь игра сл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же, напротив, мертва. По-настоящему мертва. И я вернулась к жизни после смерти. Однако эта жизнь сильно отличается от моей первой жизни. Я не столько вернулась к жизни, сколько переродила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ерерождение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а. Кроме того, я не сохранила воспоминаний из той жизни. Как личность, я стала кем-то совсем ины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«А как же девочка-призрак?» - произнесла Ононоки-тян, глядя на рюкзак Хатикудз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на не вернулась к жизни – она умерла и не возродилась. Всё ещё мертва. Это и есть призра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й, демон. С этой точки зрения, кто, по-твоему, из нас наиболее везучий? Хотя я думаю, нам всем повезло. Обычно смерть – это конец. Мне кажется, возможность жить после смерти – сама по себе благослове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Уверена, что это ко всем относитс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смог ответить на ее вопро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 вопрос о том, кто из нас самый везуч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Можно ли вообще считать это везением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зн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Разве на весенних каникулах я не прошёл через ад? Разве Хатикудзи не скиталась по дорогам десять лет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 даже Ононоки-тя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Если она спросила меня, значит, она не считала себя счастливо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проти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проти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когда-то задумывался, зачем ты родилс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идя, что я не могу ответить, Ононоки-тян задала ещё один вопро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место того, чтобы сдержаться, она потребовала отве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будто винила меня – нет, она серьёзно требовала ответ, как будто я в чём-то провинил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За чт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а что во мне ей так не нравитс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об этом думал всё время, пока учился в средней школе. Так и не нашёл отве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думала об этом с рождения. Или, точнее, со смерти? Нет, с перерождения. Разве нет в этом смысла… мне кажется, без смысла меня бы тут не был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тому что она Кай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тому что она нечто странное и отличное</w:t>
      </w:r>
      <w:r>
        <w:rPr>
          <w:rStyle w:val="FootnoteAnchor"/>
          <w:rFonts w:eastAsia="Calibri"/>
          <w:sz w:val="24"/>
          <w:szCs w:val="24"/>
          <w:lang w:val="ru-RU" w:eastAsia="ru-RU" w:bidi="ar-SA"/>
        </w:rPr>
        <w:footnoteReference w:id="4"/>
      </w:r>
      <w:r>
        <w:rPr>
          <w:sz w:val="24"/>
          <w:szCs w:val="24"/>
          <w:lang w:eastAsia="ru-RU"/>
        </w:rPr>
        <w:t>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 существовании Кайи есть смысл – кажется, так говорил Ошино Мем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аже если в жизни людей смысла нет, у Кайи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Или, скорее, есть ли смысл в моей смерти? Я думала, что ты бы мог ответить. Ибо мне показалось, с сестрой ты круто спори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… на этот вопрос я не смогу ответить, - сказал я, осторожно выбирая сло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казал Кайи, сидящей рядом со мной и без всякого выражения поедающей морожено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сомневаюсь, что смог бы ответить Хатикудзи. Даже если она меня спросит, почему стала призрак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Именно поэтому я и спроси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на стала призраком не по своей воле так же, как я стал вампиром не по своей. Просто так получило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Обо мне то же самое можно сказ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екунду, нет. Судя по тому, что ты говорила, это было твёрдое желание Кагенуи-са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естры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то не просто… случилось, нет, это случилось не само по себе, этого кто-то захотел. Хотя я не представляю, что она хотела сделать… Да и нормально ли для охотника на призраков, специализирующегося на бессмертных Кайи, призывать души мёртвых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Если бы я спросил, почему её специальность именно бессмертные, она бы наверняка ответила: «Потому что они переходят всякие границы» (хотя я думаю, что то, что она делает – это тоже переходит все границы). То есть то, что её сикигами испытала смерть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зможно, Кайи, основанного на призванной душе, нельзя назвать бессмертным. Хотя мне кажется, это просто удобная отговор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оэтому я тебе всё это и рассказала. Когда мертвец возвращается к жизни, он не бессмертен, демо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этому я хочу узнать, зачем я вернулась к жизн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Зачем я переродила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Зачем сестра… воскресила мен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Я не могу ответить. Но я не думаю, что ответ на этот вопрос осчастливит тебя, каким бы он ни был, - сказал 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искренне ответил на вопрос, к которому не имел правильного отве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скрен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а вопросы о жизни нет правильных ответов. Жизнь заставляет тебя пройти через множество бессмысленных ситуац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то справедливо не только для Кай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аже если ты живёшь обычной жизнью, она всё равно полна абсур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тсутствие смысла является неотъемлемой частью ми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зможно. Возможно, мир в самом деле бессмысленный и дурацкий. Но тогда что заставляет жить после смерти, заставляет даже перерождаться? Что, кроме сожалений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Вот о чем я дум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покончила с мороженым – но всё ещё жевала деревянную палочку, будто стараясь запомнить вку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лохие манеры, как у ребён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Хотя выражения на лице так и не появило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о её действия указывали на раздраже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Это похоже на ситуацию, когда сериал, который должен был закончиться, вновь продолжается. Ты как будто уже видела последнюю серию, но начинается новый сезо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на что намекаешь?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у зачем так сильно себя мучит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зови это вторым сезон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емон, то есть ты не считаешь, что продолжение чудесно закончившейся драмы невозможно смотрет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Если подумать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ложно ответи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Со многих сторон слож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Если выбирать, ценить ли красоту совершенства или позволить продолжению запятнать её, то конечно, первое будет идеально. Но я думаю, это лишь моё эгоистичное мнение. По крайней мере, после того, как я стал вампиром, со мной случалось и хорош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против, хорошего случилось очень м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дна мысль о том, что на весенних каникулах все могло закончиться, пугала меня – какая ужасная это была бы жизн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подружился с Сендзёгахарой и Канбару только после того, как стал вампиром – и если бы я умер весной, я бы не смог вновь увидеться с Сенго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Даже встреча с Хатикудзи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о есть ты подразумеваешь, что Хатикудзи стала призраком, чтобы встретиться с тобой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вовсе нет, почему ты так думаешь? Она потерялась независимо от меня, заблудилась в современном мире… и с тем, что заставило её это сделать, и с её смыслом, или, скорее, предназначением, мы разобрались три месяца назад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от как? Тогда почему она осталась призраком? У неё не осталось ни цели, ни сожалени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онятия не име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не зн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а тоже, похоже, не зна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ли строит из себя дуроч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тароста сказала кое-что. Что-то насчёт возможностей… что не только люди, но все живые существа рождаются потому, что кто-то или что-то этого хоче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Желаемый… результа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Всё рождается из-за чувства «желания». Поэтому тот, кто говорит, что не хотел рождаться или не хотел, чтобы так получилось, неправ. Даже если в итоге ты не получишь чего хочешь, ты исполнишь чьё-то жела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Это случилось на весенних каникулах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ли на Золотой недел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ли после Культурного фестиваля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Ханекава Цубаса что-то об этом говорил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Машины ездят по дорогам, потому что кто-то хотел, чтобы они появились, самолёты летают, потому что кто-то мечтал летат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-тян существует, потому что жестокая оммёдзи пожелала вернуть её к жизн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сказал, что так вышло, но и я стал вампиром, потому что кто-то этого захоте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А насчёт Хатикудзи… Хатикудз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асчёт Хатикудзи… не зна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Почему она встретила улитку – даже если сама хотела эт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то же пожелал ей быть такой, как сейчас? Неужели она сама?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Или…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Быть может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Попахивает лицемерием, чува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Как и ожидалось, Ононоки-тян я не убедил. Настолько не убедил, что она стала говорить без формальност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Не говори «чувак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Ты маленькая девоч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столько лицемерием, сколько проповедями, чувак. Идеально подходящие старосте слова, чувак. Этот человек на всю жизнь может остаться старостой, чува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леди за языком. Кому ты подражаеш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а всё, что происходит, чья-то воля, ага – может, и правда. Войн тоже кто-то хочет. Кому-то они выгодны, и это даже не кровожадные маньяки, как сестра. Ты это хотел сказать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… если посмотреть с плохой стороны, то д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Для этой девчонки с рюкзаком это вер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т, - честно ответил 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Я уже думал об эт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е могу сказать наверняка. Но согласно теории, все это – результат чьего-то желания. Нужно сначала пожелать, и неважно, Кайи это сделает или призрак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Х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«Всё равно похоже на лицемерие», - добавила он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Ну ладно, демон. Спроси её за меня, когда встретитесь. При передаче рюкзака или на свидании в кровати, решай с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просить… о чём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Ты не понял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Ононоки встала, затем сказал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- Считает ли она, что ей повезло стать призраком.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«Как будто её снимает скрытая камера», – добавила она с грозным вид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  <w:lang w:eastAsia="ru-RU"/>
        </w:rPr>
        <w:t>Хотя её лицо не выражало ничего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Переделанная пословица, означающая красивую женщину. «Стоит как китайский пион, сидит – пион, идёт будто лилия».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(они) = демон, </w:t>
      </w:r>
      <w:r>
        <w:rPr>
          <w:rFonts w:ascii="MS Gothic" w:hAnsi="MS Gothic" w:cs="MS Gothic" w:eastAsia="MS Gothic"/>
          <w:color w:val="000000"/>
          <w:shd w:fill="FFFFFF" w:val="clear"/>
        </w:rPr>
        <w:t>兄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(ни) = брат. В этой фразе Ононоки использует </w:t>
      </w:r>
      <w:r>
        <w:rPr>
          <w:rFonts w:ascii="MS Gothic" w:hAnsi="MS Gothic" w:cs="MS Gothic" w:eastAsia="MS Gothic"/>
          <w:color w:val="000000"/>
          <w:shd w:fill="FFFFFF" w:val="clear"/>
        </w:rPr>
        <w:t>鬼いちゃん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место </w:t>
      </w:r>
      <w:r>
        <w:rPr>
          <w:rFonts w:ascii="MS Gothic" w:hAnsi="MS Gothic" w:cs="MS Gothic" w:eastAsia="MS Gothic"/>
          <w:color w:val="000000"/>
          <w:shd w:fill="FFFFFF" w:val="clear"/>
        </w:rPr>
        <w:t>お兄ちゃん</w:t>
      </w:r>
      <w:r>
        <w:rPr>
          <w:rFonts w:eastAsia="MS Gothic"/>
          <w:color w:val="000000"/>
          <w:shd w:fill="FFFFFF" w:val="clear"/>
        </w:rPr>
        <w:t>.</w:t>
      </w:r>
    </w:p>
  </w:footnote>
  <w:footnote w:id="4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  <w:t>Кайи пишется «таинственное» и «отличное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92</Words>
  <Characters>22017</Characters>
  <CharactersWithSpaces>18769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1:00Z</dcterms:created>
  <dc:creator>АМ</dc:creator>
  <dc:description/>
  <dc:language>en-US</dc:language>
  <cp:lastModifiedBy/>
  <dcterms:modified xsi:type="dcterms:W3CDTF">2012-09-14T21:45:00Z</dcterms:modified>
  <cp:revision>190</cp:revision>
  <dc:subject/>
  <dc:title>"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rty</vt:lpwstr>
  </property>
</Properties>
</file>