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003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ороче, я так и не смог найти Хатикудз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пытался искать ее даже после того, как расстался с Ононоки-тян, наконец спросившей дорогу. («Неужели тебя не тянет на солёное после сладостей?», - и под влиянием её слов я купил ей рисовое печенье в том же магазине. Маленькая девочка – большие траты.) Но не увидел ни намёка на знакомые хвостик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охоже, она ушла домой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т ей же некуда возвращатьс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Может, лучше сказать, что она гуляет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ли что она ушл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Если точнее, она исчезла… как-то так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дна мысль об этом навевала на меня тоск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Беспомощное уныни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Даже если бы Ононоки-тян не доставала меня, сия мысль и так образовалась бы у меня в голов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важно, какой сильной она кажется, неважно, как весело она разговаривает, эти эмоции однонаправлены и не затрагивают других. Хатикудзи Маёй, ходячий мертвец, навечно в бед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т, как ни смотри, умирать – это страш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Стена между жизнью и смертью высока и прочн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апример, весной я перестал быть человеком после того, как вампир высосала мою кровь. Я глупо обрёл безумные силы, я стал слаб перед солнцем и крестами, и даже теперь, с телом, глупо страдающим от последствий, я продолжаю сталкиваться с Кайи – радоваться тут нечем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Если меня кто-то спросит, был ли я счастлив, я не смогу сказать «да»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онечно, это тело много раз спасало меня, и, честно говоря, многие последствия сыграли мне на руку – но невезение есть невезени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состроил хорошую мину и наговорил всё это Ононоки-тян, но даже с учетом всего хорошего везением назвать это язык не поворачивается. Нельзя обратить катастрофу в свою польз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Грусть от того, что ты перестал быть человеком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знаком с ней лучше других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о все же с последствиями и наполовину бессмертный, я не лишился тел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У меня есть тело из плот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днако у Хатикудзи его не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У неё нет тела и мозга – сомнительно, что у неё есть хотя бы душ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на лишь тен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Д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сё что у неё есть – тайна. Поэтому она ина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оэтому она Кай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 живой Кайи, а мёртвый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 тот День матери, когда я начал встречаться с Сендзегахарой, благодаря плану Ошино она освободилась от проклятия. Однако я не думаю, что от этого её положение стало лучш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о если бы меня спросили, что я думаю, я опять не ответил бы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онятия не имею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Для призрака счастье не обязательно в упокоении. Не уверен, но это схоже со свадьбой или поиском работы - это часть жизни, о которой думает каждый, но она не обязательн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Блуждать не обязательно плох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ногда полезно и заблудитьс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онечно, есть люди вроде Ошино, кому нужно странствовать… Но, может быть, так думаю только я, потому что, будучи наполовину вампиром, не привязан ни к одной из религий и не считаю, что упокоение принесёт Хатикудзи счастье. Идея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чт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покое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ам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ав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уть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есьм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ловна</w:t>
      </w:r>
      <w:r>
        <w:rPr>
          <w:color w:val="000000"/>
          <w:lang w:val="en-US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апротив, мне кажется, что быть кем-то вроде божественного стража города – тоже вполне неплох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Бессмысленно обсуждать, что правильнее, да и не нуж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о крайней мере, сейчас ей, кажется, весел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на выглядит счастливой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…</w:t>
      </w:r>
      <w:r>
        <w:rPr>
          <w:color w:val="000000"/>
        </w:rPr>
        <w:t>И вообще я знаю, что бессмысленно об этом дума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Что бы я ни думал, во что бы ни верил и что бы ни знал, всё это неваж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Это не сопереживание и не риторика, это в самом деле неваж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Другими словами, важны чувства Хатикудзи – важно только то, что она сама о себе думает и чувствует. Мои чувства или даже чувства Ханекавы, с которой она тоже дружит, не играют никакой рол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 это очень груст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ставаться блуждающим призраком вместо привязанного, беседовать на дорогах со случайными людьми… Если ей это нравится – то всё хорош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Моё мнение никому не интерес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Специалист, с которым я однажды сражался, сестра Ононоки-тян, Кагенуи Ёзуру-сан, была так называемым воплощением правосудия. Она была врагом «бессмертных Кайи», коими являются и вампиры. Она прямо называла их неправильным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Это нормально, я могу принять её точку зрени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спокойно подумал об этом лишь после боя с ней и многое понял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 вовсе не потому, что Ононоки-тян такая милая, но потому что я искренне так считаю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Хочу я того или не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онять достаточно прост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з убеждения и споров в экстремальных условиях рождаются не самые глубокие аргументы. Если посмотреть, что управляет людьми, то всё сведется к тому, что «хорошие вещи – это хорошо», а «плохие вещи – это плохо»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совершенно точно не хочу, чтобы меня жалели из-за наполовину бессмертного тела и уж точно мне не нужно сострадани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Лишь мне самому можно сожале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Если передо мной возникнет профессионал вроде Кагенуи-сан или Ошино… или даже упростим пример. Если предо мной предстанет так называемый Бог, если он скажет: «Позволь сделать тебя обычным человеком»  – я только молча покачаю головой. Как и в ситуациях, когда остаётся только принять чужие чувства. Честно говоря, не самая желанная услуг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сам решил пойти по этому пут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буду нести это бремя всю жизнь, я буду идти всю жизн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не позволю вмешаться даже Бог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 Хатикудзи такая ж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онечно, если она меня попросит – я ей помогу. Но о чем она на самом деле думает, не стоит даже гада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не так уж много знаю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Мы постоянно острим и разговариваем, но совсем не понимаем друг друга. Я всё ещё не могу задать ей один вопрос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 конечно, я не смогу исполнить просьбу Ононоки-тян и задать её вопрос Хатикудзи – я не могу ничего у неё спроси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отому что она мне не ответи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Что ты хочешь сделать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Что ты чувствуешь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ужели ты ничего от меня не хочешь – я так много хочу узнать у неё, но до сих пор не могу задать ни одного вопрос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бы хотел исполнить твое желание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Герой бросил бы сомнения и исполнил просьбу девы. Прекрати строить из себя мученика, глупец. Как долго ты намерен потчевать на ложе полового созревания, дорогой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вернулся в комнату после обеда и так увлекся размышлениями, что заметил светловолосую девочку-вампира только спустя полночи. Я даже не понял, когда она появилась – зажглась словно фонарик в темнот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Сколько самолюби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т когда-то неразговорчивого неподвижного персонажа не осталось и след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Бог мой, стыду моему не было видно ни конца, ни края. Притащил маленькую заблудшую девочку домой, виляя перед ней хвостом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Прекрати говорить старинным стилем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О. Прости, прости. Вырвались привычки из эпохи Эд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е такой уж старинной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Хочешь, буду говорить как Токугава Иецугу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Кто это? Я ничего не знаю о сёгунах из их седьмого поколени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Отнюдь, знаеш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у лад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о мне не скажешь, но я – школьник, готовящийся к экзаменам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Без пяти минут Указ о запрете лишения жизни живых существ</w:t>
      </w:r>
      <w:r>
        <w:rPr>
          <w:rStyle w:val="FootnoteAnchor"/>
          <w:color w:val="000000"/>
          <w:lang w:val="ru-RU" w:eastAsia="ru-RU" w:bidi="ar-SA"/>
        </w:rPr>
        <w:footnoteReference w:id="2"/>
      </w:r>
      <w:r>
        <w:rPr>
          <w:color w:val="000000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Что? Этот парень стал правителем, украв идеи своего деда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Хватит отвечать случайными фразам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роме того, что-то тут не сходится…  Если вспомнить, когда эта маленькая девочка, Ошино Шинобу, ранее известная под именем Киссшот Ацерола Орион Хеартандерблейд, была в Японии, то Иецугу она видеть никак не могл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Я слышала о нём от моряков. Слухи об Иецугу  разбегались как волны по морской глад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Он был таким интересным?.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А мне казалось, Япония тогда находилась в изоляци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ни связывались из Нагасаки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е рассказывай мне то, о чем никто не знает. У меня в голове перепутается всё, что я выучил к экзамену по истории Япони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е обращай внимания. Если честно, я ничего не знаю об Иецуг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е знаешь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Я воспользовалась голосом рассказчика из замка Нагоя, чтобы сымитировать его манеру реч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>
          <w:lang w:val="en-US"/>
        </w:rPr>
      </w:pPr>
      <w:r>
        <w:rPr>
          <w:color w:val="000000"/>
          <w:lang w:val="en-US"/>
        </w:rPr>
        <w:t>- 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То есть, прежде чем приехать сюда на весенних каникулах, она успела побывать в замке Нагоя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ак ты смеешь наслаждаться жизнью!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 я не понимаю зачем, но эти книги постоянно акцентируют внимание на Нагое, прямо как Кетты или ДОАЛА</w:t>
      </w:r>
      <w:r>
        <w:rPr>
          <w:rStyle w:val="FootnoteAnchor"/>
          <w:color w:val="000000"/>
          <w:lang w:val="ru-RU" w:eastAsia="ru-RU" w:bidi="ar-SA"/>
        </w:rPr>
        <w:footnoteReference w:id="3"/>
      </w:r>
      <w:r>
        <w:rPr>
          <w:color w:val="000000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днажды я начну говорить «яттокаме»</w:t>
      </w:r>
      <w:r>
        <w:rPr>
          <w:rStyle w:val="FootnoteAnchor"/>
          <w:color w:val="000000"/>
          <w:lang w:val="ru-RU" w:eastAsia="ru-RU" w:bidi="ar-SA"/>
        </w:rPr>
        <w:footnoteReference w:id="4"/>
      </w:r>
      <w:r>
        <w:rPr>
          <w:color w:val="000000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 начну есть клубничное спагетти на Горе.</w:t>
      </w:r>
      <w:r>
        <w:rPr>
          <w:rStyle w:val="FootnoteAnchor"/>
          <w:color w:val="000000"/>
          <w:lang w:val="ru-RU" w:eastAsia="ru-RU" w:bidi="ar-SA"/>
        </w:rPr>
        <w:footnoteReference w:id="5"/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Я говорю лишь о том, что от количества романтических интересов моего господина мне становится плохо. Гахара-сан, Баса-нээ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Тебе, вампиру, не стоит называть их Гахара-сан и Баса-нээ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Ты слишком привязываешься к человеческому мир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Да имени Баса-нээ вообще в книгах не был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олегче с отсылкам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Постой. Днем ты же должна спа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Я наполовину заснула, но ты был настолько весел, что другая половина так и не смогла сомкнуть очей. Представь, что я стояла на одной ноге, закрыв глаз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Хватит оценивать свою силу в моей тен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Странноватый спортивный зал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шино Шинобу связана со мной через тень, она запросто может чувствовать мои мысли и настроение. Так что если я испытаю восторг из-за того, что по невероятному стечению обстоятельств Хатикудзи оказалась у меня в комнате, моё эмоциональное состояние будет как ночью перед поездкой, и поспать Шинобу будет слож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Учитывая, что вампиры вынуждены жить не по-людски, хоть и не совсем меняя местами день и ночь, я чувствовал себя виноватым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о я не извинилс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о раз она вспомнила об этом, то после того, как я погнался за Хатикудзи и к моменту, когда угостил мороженым Ононоки, она уже заснул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Эт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н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радовало</w:t>
      </w:r>
      <w:r>
        <w:rPr>
          <w:color w:val="000000"/>
          <w:lang w:val="en-US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Шинобу и Ононоки-тян – как кошка с собакой, потому что Ононоки получила душевную травму из-за Шинобу, а саму Шинобу Ононоки крайне раздражал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Если она решит излить свою злость на меня, мне будет боль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а самом деле, пора уже сделать что-нибудь со своей привычкой дружить с тем, с кем ещё недавно сражалс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о в то же время это относилось и к самой Шиноб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Положа руку на сердце, про одну ногу я пошутила, а вот про то, что закрыла глаза – не совсем. Я ведь говорила - всё было так ужасно, что мне хотелось лишить себя зрени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Ага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осторг и вопли «ура!» по случаю маленькой девочки – вот что она видела и слышала. К сожалению, едва ли меня можно уважать за такие поступк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В особенности я разочарована твоей трусостью. Ты так и не смог даже пальцем коснуться малявки, столь неосторожно уснувшей на твоей кровати. Надо было идти до конц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Да за кого ты меня держишь?!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Хоть она и выглядит на восемь лет, на самом деле ей около пятисот. С уровнем свободы опытного, но не растерявшего прыти вампира в отношении секса не сравнится даже Канбар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озраст и пол значения не имею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Забудем об истории с Иецугу. Она прожила множество эпох, так что естественно, что она стала такой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Десять лет. Вполне подходящий возраст для свадьбы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ет. Не в современной Япони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Быть может, ты поймёшь меня превратно, но я считаю, что с точки зрения выгоды для вида, людям стоит жениться, как только начинается половое созревани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Тебя точно нельзя пускать в аним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удивительно, что тебе не дали и слова сказа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 xml:space="preserve">Но я слышал, что тебя заставили говорить как вокалоида на </w:t>
      </w:r>
      <w:r>
        <w:rPr>
          <w:color w:val="000000"/>
          <w:lang w:val="en-US"/>
        </w:rPr>
        <w:t>CD</w:t>
      </w:r>
      <w:r>
        <w:rPr>
          <w:color w:val="000000"/>
        </w:rPr>
        <w:t>-драмах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В любом случае, за менструациями стоит следить</w:t>
      </w:r>
      <w:r>
        <w:rPr>
          <w:rStyle w:val="FootnoteAnchor"/>
          <w:color w:val="000000"/>
          <w:lang w:val="ru-RU" w:eastAsia="ru-RU" w:bidi="ar-SA"/>
        </w:rPr>
        <w:footnoteReference w:id="6"/>
      </w:r>
      <w:r>
        <w:rPr>
          <w:color w:val="000000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Ты что, старик-извращенец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 вовсе это не смеш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д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дай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лиции</w:t>
      </w:r>
      <w:r>
        <w:rPr>
          <w:color w:val="000000"/>
          <w:lang w:val="en-US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торой сезон обойдётся без теб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Однако… - смеясь, продолжила Шиноб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твратительный смех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Ужасный контрас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Эту усмешку невозможно анимирова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о в одном насчёт этой малявки я уверена – хоть она мне и не ровня, она точно не так молода, как кажется. Её внешность всего лишь соответствует тому, как она выглядела, когда умерла, а на самом деле, она должна быть старше теб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Действительно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Хатикудзи Маёй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Умерла более десяти лет назад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Её сбила машина, когда она переходила дорогу на зелёный свет – и с тех пор она постоянно блуждает по городу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на не называла своего дня рождения, так что я не знаю наверняка, но ей однозначно больше двадцати. Иными словами, она и вправду старше мен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Старшая сестрёнк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Именно. Так что в наши дни, с точки зрения закона, всё замечатель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Законы к призракам вообще неприменимы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роме того, не всё так прост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озраст фиксируется в момент смерт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 этом смысле она даже постояннее Шинобу – можно сказать, Хатикудзи бессмертнее всех бессмертных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на продолжает жить, но она не вернулась к жизни – девочка мертва, и её не ждут ни жизнь, ни смер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Даже вампиры стареют – даже Шинобу уже пятьсот ле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о Хатикудзи всегда будет одиннадцать ле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стаё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ртвой</w:t>
      </w:r>
      <w:r>
        <w:rPr>
          <w:color w:val="000000"/>
          <w:lang w:val="en-US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Разве это не лучше, чем навеки остаться подростком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е сравнивай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 будет ей упокоени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статься подростком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Ты на меня намекаешь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Кроме того, разве чувства Хатикудзи не важнее законов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е пытайся угадать, что думает юная дева о свадьб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Пф-ф. Мы поменялись местам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В любом случае, тебе лучше послушать меня. Об этом волноваться смысла не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Ты это и пыталась сказать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т, ты просто подговаривала меня приставать к Хатикудз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огда ты поняла, что меня беспокоит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 делай вид, что ты говорила всерьёз с самого начала. После всего этого я буду выглядеть глуп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Бессмысленно думать о том, что эта малявка хочет сделать или какой хочет быть. Тебе даже спрашивать не нуж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Спрашивать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Ты ничего сделать не сможешь. Хоть меня и занесло, и я сказала, чтобы ты исполнил её желание, ты лучше всех должен знать, что это невозмож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Вспомни дела Гахары-сан или Басы-нээ. Ты ничего не мог поделать. Те двое справились со своими недугами самостоятель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Что? Ты что, подружиться с ними успела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Ты ведёшь себя слишком фамильярн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рьёзно</w:t>
      </w:r>
      <w:r>
        <w:rPr>
          <w:color w:val="000000"/>
          <w:lang w:val="en-US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Цубаса должна быть твоим антагонистом, а с Сендзёгахарой ты вообще ни разу не говорил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огда ты стала такой дружелюбной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у, это тайна, покрытая мраком. Почему-то их я не могу ненавидеть. Я думаю, это из-за нашей с тобой связи. Ты влияешь на то, что мне нравится и не нравится, на мою любовь и ненавис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Хм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Мы так крепко связаны… На таком уровне это больше похоже на телепатию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И желание заняться этим с малявкой тоже появилось из-за твоего влияни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ет у меня таких непристойных чувств!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 сваливай вину на других!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Ты просто нимфоманка!</w:t>
        <w:br/>
        <w:t>- Погоди. Изначально это ты была моим дополнением. Сначала ты была моей госпожой, а я – твоим слугой. Это значит, что в то время, как я влияю на тебя, ты сама влияла на меня весной. Неужели вся моя крутость, которая исчезла на весенних каникулах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Упс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Ты только что сказала упс?!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от так в продолжении серии вскрылась неожиданная истин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ногда продолжения – это всё-таки хорош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А теперь вернёмся к главной теме. Мы лишимся читателей, если так часто будем отвлекаться от сюжет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Да ладно? А я хотел про это еще поговорить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Мне почему-то казалось, что это дело первостепенной важност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Достаточной, чтобы пошатнуть основы всей истори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 xml:space="preserve">- И всё же, если мы продолжим отвлекаться, случится очередной переворот. Баса-нээ в качестве ни разу не отвлекшегося рассказчика, оказалась весьма популярной. 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>
          <w:lang w:val="en-US"/>
        </w:rPr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Д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т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ава</w:t>
      </w:r>
      <w:r>
        <w:rPr>
          <w:color w:val="000000"/>
          <w:lang w:val="en-US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А в этот раз, похоже, на главное место мы рискуем получить Хатикудз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Судя по всему, об этом задумывалис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Между прочим, эта идея была отвергнута по многим причинам. Если бы историю рассказывала Хатикудзи, то, в противоположность мягкой точке зрения Цубасы, я был бы показан просто ужасающ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ни подумали обо мне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 меня это печали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Ладно, если оставить в покое ещё не случившуюся историю, все будет как я сказала. Я ничем не могу помочь Хатикудз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Дело не в том, что есть враг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Если бы враг был, мне просто нужно было бы победить его, но, как часто бывает в реальности, его не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обедить что-то, выиграть у кого-то и изменить мир - такое происходит только в играх и спорте, а в жизни всё намного сложне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С чем я, с чем мы должны столкнуться – это не иррациональность и не безумие. Как правило, это просто реальный мир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Реальность – вот враг, с которым нужно сражатьс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 никто не может её победи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и у кого не получилос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се боролись и погибали в бою с реальностью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Жить – значит сражаться в проигранной битв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о если мой господин скажет, что хочет стать первым, я не стану его останавлива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ет, даже если ты столь многого ждёшь от своего господина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Оставь её в покое, это нормально, - сказала Шинобу голосом, холодным как лёд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Не задумывайся, не ввязывайся. Так же, как со мной, так же, как с тобой – всё будет так, как будет. И не закончится это ничем иным, кроме того, чем закончится. В любом случае, чужаку в это не стоит лезть. Помни, и ты, и я много раз из-за этого терпели неудачи – не справилась даже бывшая старост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Даже такая, как она,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Шинобу не назвала её «Баса-нээ»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Вспомни все те болезненные минуты, которые ты пережил из-за своего любопытства – из-за кошки или кого-то ещё-н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Ты только что сказала «ня»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Или кого-то ещё, н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А, опечатк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ерепутать «ня» и «ну»? Получается, этот роман пишется не в текстовом редакторе, а ручкой на бумаг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 как его переводить в электронный вид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Хоть это и неважно, но тебе не кажется, что стоит придумать для электронных книг иное название, чтобы сделать их более популярными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Иное название. Ну…то есть ты предлагаешь не какую-то чушь вроде цифровой книги, а название на совершенно чужом языке</w:t>
      </w:r>
      <w:r>
        <w:rPr>
          <w:rStyle w:val="FootnoteAnchor"/>
          <w:color w:val="000000"/>
          <w:lang w:val="ru-RU" w:eastAsia="ru-RU" w:bidi="ar-SA"/>
        </w:rPr>
        <w:footnoteReference w:id="7"/>
      </w:r>
      <w:r>
        <w:rPr>
          <w:color w:val="000000"/>
        </w:rPr>
        <w:t>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Ага. Я хочу в электронных книгах побольше фуриганы, как в недавнем ранобэ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Плазменного вид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 xml:space="preserve">- Как круто! 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Звучит крайне по-детск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Особенно в той части, где путаются вид в классификации и вид на печати</w:t>
      </w:r>
      <w:r>
        <w:rPr>
          <w:rStyle w:val="FootnoteAnchor"/>
          <w:color w:val="000000"/>
          <w:lang w:val="ru-RU" w:eastAsia="ru-RU" w:bidi="ar-SA"/>
        </w:rPr>
        <w:footnoteReference w:id="8"/>
      </w:r>
      <w:r>
        <w:rPr>
          <w:color w:val="000000"/>
        </w:rPr>
        <w:t>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«Текст»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Мне нравится, как краткость напоминает о научной фантастике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«Стержень»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То есть мы воспользуемся точкой зрения лидеров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«Ранобэ»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О, лучший вариант!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Изящно завершив этот комический диалог, Шинобу пожала плечами и сказала: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>
          <w:lang w:val="en-US"/>
        </w:rPr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щем</w:t>
      </w:r>
      <w:r>
        <w:rPr>
          <w:color w:val="000000"/>
          <w:lang w:val="en-US"/>
        </w:rPr>
        <w:t>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Переходы у неё были незамысловаты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Слушай. Я хотела сказать, что у тебя есть и более важные заботы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Вот как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Действительно, плевать, сколько я буду беспокоиться о Хатикудзи, даже если я не признаю, что это бессмысленно, пользы это точно не принесё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Я хорошо это понимал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е нужно напоминать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о более важные заботы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акие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Моя жизнь лишена забот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сё хорош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Погоди-ка. Ты до сих пор не внял моему скрытому посланию? Ты же старшеклассник. И твоя главная задача – учиться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 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А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Как ты умудряешься говорить вот так об обычных вещах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Быть того не может, и ты ещё называешь себя вампиром?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Ты превращаешься в занудную младшую сестру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Напоминаешь старых Карен и Цукихи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Я учусь как следует, - ответил я, как раздражённый брат. - Ты должна знать это лучше всех, потому что прячешься в моей тени всё лето. Я так долго готовился к экзаменам под надзором Ханекавы и Сендзёгахары. Это не только Иецугу касается, я могу назвать всех кровных родственников семей Токугава и Минамото.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Верно. Ты весьма подсуетился не только в японской истории, но ещё и в японском языке, математике, английском и физике. Я приятно удивлена. Кроме того, я в буквальном смысле поддерживала тебя из тени. Однако ты…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Выдержав паузу, Шинобу эффектно и прямо произнесла:</w:t>
      </w:r>
    </w:p>
    <w:p>
      <w:pPr>
        <w:pStyle w:val="NormalWeb"/>
        <w:shd w:fill="FFFFFF"/>
        <w:bidi w:val="0"/>
        <w:spacing w:lineRule="atLeast" w:line="338" w:before="0" w:after="0"/>
        <w:ind w:left="0" w:right="0" w:hanging="0"/>
        <w:rPr/>
      </w:pPr>
      <w:r>
        <w:rPr>
          <w:color w:val="000000"/>
        </w:rPr>
        <w:t>- …так и не сделал ни одного летнего задания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Указ Токугавы Цунаёси.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Кетта -  так жители Нагои называют велосипеды. ДОАЛА – талисман бейсбольной команды, основанный на коале.</w:t>
      </w:r>
    </w:p>
  </w:footnote>
  <w:footnote w:id="4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Так жители Нагои говорят «давно не виделись».</w:t>
      </w:r>
    </w:p>
  </w:footnote>
  <w:footnote w:id="5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Гора Кисса – ресторан в Нагое.</w:t>
      </w:r>
    </w:p>
  </w:footnote>
  <w:footnote w:id="6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ascii="MS Gothic" w:hAnsi="MS Gothic" w:cs="MS Gothic" w:eastAsia="MS Gothic"/>
          <w:color w:val="000000"/>
          <w:shd w:fill="FFFFFF" w:val="clear"/>
        </w:rPr>
        <w:t>生理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  <w:lang w:val="en-US"/>
        </w:rPr>
        <w:t>seiri</w:t>
      </w:r>
      <w:r>
        <w:rPr>
          <w:color w:val="000000"/>
          <w:shd w:fill="FFFFFF" w:val="clear"/>
        </w:rPr>
        <w:t xml:space="preserve">) = менструация. </w:t>
      </w:r>
      <w:r>
        <w:rPr>
          <w:rFonts w:ascii="MS Gothic" w:hAnsi="MS Gothic" w:cs="MS Gothic" w:eastAsia="MS Gothic"/>
          <w:color w:val="000000"/>
          <w:shd w:fill="FFFFFF" w:val="clear"/>
        </w:rPr>
        <w:t>整理整頓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  <w:lang w:val="en-US"/>
        </w:rPr>
        <w:t>seiri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seiton</w:t>
      </w:r>
      <w:r>
        <w:rPr>
          <w:color w:val="000000"/>
          <w:shd w:fill="FFFFFF" w:val="clear"/>
        </w:rPr>
        <w:t xml:space="preserve">) = следить за чем-то. </w:t>
      </w:r>
      <w:r>
        <w:rPr>
          <w:rFonts w:ascii="MS Gothic" w:hAnsi="MS Gothic" w:cs="MS Gothic" w:eastAsia="MS Gothic"/>
          <w:color w:val="000000"/>
          <w:shd w:fill="FFFFFF" w:val="clear"/>
        </w:rPr>
        <w:t>生理整頓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  <w:lang w:val="en-US"/>
        </w:rPr>
        <w:t>seiri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seiton</w:t>
      </w:r>
      <w:r>
        <w:rPr>
          <w:color w:val="000000"/>
          <w:shd w:fill="FFFFFF" w:val="clear"/>
        </w:rPr>
        <w:t>) – Шинобу шутит, меняя кандзи.</w:t>
      </w:r>
    </w:p>
  </w:footnote>
  <w:footnote w:id="7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Они говорят о придании кандзи электронной книги </w:t>
      </w:r>
      <w:r>
        <w:rPr>
          <w:rFonts w:ascii="MS Gothic" w:hAnsi="MS Gothic" w:cs="MS Gothic" w:eastAsia="MS Gothic"/>
          <w:color w:val="000000"/>
          <w:shd w:fill="FFFFFF" w:val="clear"/>
        </w:rPr>
        <w:t>電子書籍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(denshi shoseki) иностранного звучания. Шинобу предлагает </w:t>
      </w:r>
      <w:r>
        <w:rPr>
          <w:rFonts w:ascii="MS Gothic" w:hAnsi="MS Gothic" w:cs="MS Gothic" w:eastAsia="MS Gothic"/>
          <w:color w:val="000000"/>
          <w:shd w:fill="FFFFFF" w:val="clear"/>
        </w:rPr>
        <w:t>電子ブック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denshi book).</w:t>
      </w:r>
    </w:p>
  </w:footnote>
  <w:footnote w:id="8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Игра слов – «</w:t>
      </w:r>
      <w:r>
        <w:rPr>
          <w:lang w:val="en-US"/>
        </w:rPr>
        <w:t>type</w:t>
      </w:r>
      <w:r>
        <w:rPr/>
        <w:t>» как «шрифт» и как «тип печати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672</Words>
  <Characters>17872</Characters>
  <CharactersWithSpaces>15235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06:00Z</dcterms:created>
  <dc:creator>АМ</dc:creator>
  <dc:description/>
  <dc:language>en-US</dc:language>
  <cp:lastModifiedBy/>
  <dcterms:modified xsi:type="dcterms:W3CDTF">2012-09-15T23:33:00Z</dcterms:modified>
  <cp:revision>183</cp:revision>
  <dc:subject/>
  <dc:title>In the end, I couldn't find Hachiku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