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Вступительный экзамен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Если подумать, у нас довольно престижная академическая школа... как считаешь, вступительный экзамен был сложным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Говорят, что поступило где-то двадцать процентов учеников. Точно не помню. Но благодаря этому здесь собрались все местные гении. Удивительно, что такой мусор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как ты, смог сюда поступи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Ты так естественно сравниваешь меня с мусор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Как там твое полное имя?.. Арараги Гоми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Коеми! Фиг бы с мусором, но как ТЫ можешь не помнить моего имени?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Разве я ошиблас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Даже Хатикудзи не опускалась до такого! Знаешь, Сендзегахара, может, ты и забыла, но в то время я был очень хорошим учеником! А... кстати... Гахара-сан, во время вступительных экзаменов ты же еще без краба была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Да. Это ведь частная школа, так что экзамен проводился раньше принятых срок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Значит, тогда ты еще не была злобной, ядовитой девушк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Добрая я и умный ты теперь сидят в одной комнате. Все это выглядит, как плохая шутк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Появление результат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Все чаще для оповещения о результатах поступления используется Интернет, но, следуя традиции, списки поступивших в старшую школу или университет так же вывешиваются на информационных досках перед входом в школу. Вы часто можете наблюдать эту сцену в аниме.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Хм... По-моему, я не ходил смотреть на результаты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Почему? Ты был болен? На всю голову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Нет. Я просто боялся – у меня едва хватало проходных баллов. Если не ошибаюсь, за меня тогда сходила младшая сестр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Мир еще не знал такой трусост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А ведь я попросил об этом Цукихи-тян.... тогда она была еще в начальной школе. Да уж, ты права. Полный трус. А ты как? Ходила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Конечно: в конце концов, я тогда все еще была "супер мной". Но раз уж мы заговорили об этом, Ханекава-сан тоже не ходила смотреть на результаты. Два сапога пар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Почему нет? За что она могла переживат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итаги: Не то чтобы она переживала. Просто осталась дома и начала делать уроки, как обы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Кое-что в мире никогда не изменится…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Церемония поступления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Ханекава, я не помню. Ведь когда я тебя еще не знал, ты выступала с речью на церемонии поступления, представляя новых студентов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Нет. Меня попросили об этом, но я не хотела выглядеть как зубрила и тактично отказалас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Как зубрила, говоришь... я уверен, что для них твой отказ был полной неожиданностью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Школьная форм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К сожалению, наша школьная форма - это стандартный гокуран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 матроска. Она совершенно обычная и в ней вообще нечего обсужда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Хотя в последнее время блейзер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становится все более популярным. Так что то, что ты носишь стандартную форму, по сути, является делом необычным. Арараги-кун, ходили разговоры, что тебе идет гокура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И я знаю, что источником этих слухов является маленькая улитка с двумя хвостиками и заиканием. К тому же, она не говорила, что мне идет гокуран, она сказала, что мне не идет летняя форма. Это ведь было оскорбление, да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Кстати, твоя средняя школа была частной? У нее тоже была необычная форма для японской школы - в средней школе девочки носили юбку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Ага. По правде, когда я учился в шестом классе, у меня была очень хорошая успеваемость для ребенка моего возраста, так что меня решили отправить в частную школу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Ах... Карен-тян и Цукихи-тян тоже учатся в частных школах? Получается, ты в какой-то степени выбрал для них путь. Но почему ты об этом заговорил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Ну... это дела давно минувших дней, но тогда я сам предложил перевести меня в частную школу, ведь их женская форма была такой мил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Ты всегда был таким, да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еми: Вообще, даже сейчас, когда я смотрю на Сенгоку-тян в ее школьной форме, я немного возбуждаюс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убаса: Даже не вздумай сказать ей об это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Распределение по классам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дзегахара: Арараги-кун, мы оба были в одном классе три года подряд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Хотя и стали общаться только на третьем году обучения. До этого я считал, что ты была просто очередной замкнутой девушк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дзегахара: "Просто очередная замкнутая девушка" - это явно не про меня. Кстати, раз уж мы сейчас с тобой в таких отношениях, я признаюсь, что даже тогда на первом и на втором году обучения я часто думала о теб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Что? Правда? Даже как-то неловко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дзегахара: Я могла наслаждаться тем, как ты падал все ниже и ниж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Это просто извращение!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Пятидневная учебная недел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Т.е. два выходных дня. До середины 1990-х ученики были обязаны ходить в школу шесть дней в неделю. Даже сейчас во многих престижных академических школах, как в государственных, так и в частных, часто используют именно шестидневный график обучения.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мбару: Я очень удивилась, когда поняла, что у нас есть уроки даже по суббота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Потому что это академическая школа. Даже закон Счастливого Понедельника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здесь дает нам лишь два выходных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мбару: А было бы классно, если бы занятия проводились лишь до обеда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Тогда бы такие дни называли полу-выходны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мбару: Кстати, Арараги-семпай, ты знаешь, сколько официальных праздников в году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Э-э-э... понятия не имею. Никогда их не считал. И сколько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мбару: Пятнадца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Ого. Много. Получается, у нас где-то две недели праздничных выходных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мбару: А еще, если в году триста шестьдесят пять дней, разделенные по семь дней на неделю, у нас выходит примерно пятьдесят два воскресенья. Если все это сложить, то получится шестьдесят семь выходных, положенных каждому японцу. А еще у нас есть летние, зимние и весенние каникулы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Если так на это смотреть, то с субботой у нас было бы слишком много выходных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Тесты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Если и говорить о тестах, так только с тобой. Ханекава Цубаса-сан, что хорошего ты можешь о них поведат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некава: Зачем ты так распинаешься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Разве тебе не о чем рассказать? Об энтузиазме, который они вызывают? Или, например, об их уникальной философии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неква: Ну... когда я их решаю, я мотивирую себя мыслями о еде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Классный совет!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 Увлечения наукой и искусством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Не то чтобы это было невероятным, но, Арараги-сан, ты увлекаешься наукой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А? Я не говорил об этом? Сендзегахара, Ханекава и я учимся в классе с научным уклон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Ну, если бы ты в нем не был, то ты бы не смог учиться с Сендзегахарой-сан в одном классе все эти годы. И то, что на третьем году обучения ты стал учиться с Ханекавой-сан, было и так ясно - это же довольно узкое направление? Так классно, что ты хорошо разбираешься в математике, Арараги-са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Интересно, по какому направлению учится Камбару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Я думаю, она должна быть в спортивн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А ты была бы в классе с уклоном в искусств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Я была бы с уклоном в красоту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Если бы ты была в красоте, то я был бы на Травоядном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укудзи: Разве есть хищник более агрессивный, чем ты, Арараги-сан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И тогда Камбару училась бы на потоке испорченных девчонок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Хм, в бесполезных занятиях тебе нет равных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Наверное, я мог бы учиться и на потоке искусств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Японский (учебный предмет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Я правда ненавижу классический японский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укудзи: Арараги-сан, ты ненавидишь все, кроме математики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Японский я ненавижу больше всех. Я могу как-то справляться с современным японским, но классическая японская литература - это совсем другое дел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М-м-м... вот оно как...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Кстати, ты же у нас спец в японском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Хатикудзи: Но японский и классический японский это разные вещи, Арараги-са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Тоже не знаешь..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 Математик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гоку: Братик Коеми, почему ты знаешь только математику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Хм... может, потому, что в прошлой жизни я был Пифагором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гоку: Понятно, наверное, так и ес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...так ты не будешь моим Цуккоми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гоку: И если в прошлой жизни ты был Пифагором, значит, в будущей будешь доктором</w:t>
      </w:r>
      <w:r>
        <w:rPr>
          <w:rStyle w:val="FootnoteAnchor"/>
          <w:rFonts w:ascii="Times New Roman" w:hAnsi="Times New Roman"/>
          <w:sz w:val="24"/>
          <w:szCs w:val="24"/>
          <w:lang w:val="ru-RU" w:eastAsia="en-US" w:bidi="ar-SA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Ха, это было бы крут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нгоку: Тогда я бы хотела, чтобы в прошлой жизни я была Флоренс Найтингейл... тогда в будущей я могла бы стать медсестр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рараги: Не понимаю, о чем это ты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яп. gomi – гоми (</w:t>
      </w:r>
      <w:r>
        <w:rPr>
          <w:rFonts w:ascii="MS Mincho" w:hAnsi="MS Mincho" w:cs="MS Mincho" w:eastAsia="MS Mincho"/>
        </w:rPr>
        <w:t>ゴミ</w:t>
      </w:r>
      <w:r>
        <w:rPr>
          <w:rFonts w:cs="Times New Roman" w:ascii="Times New Roman" w:hAnsi="Times New Roman"/>
        </w:rPr>
        <w:t>).</w:t>
      </w:r>
    </w:p>
  </w:footnote>
  <w:footnote w:id="3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Японская мужская школьная форма, с пуговицами до горла.</w:t>
      </w:r>
    </w:p>
  </w:footnote>
  <w:footnote w:id="4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иджак спортивного покроя из шерстяной ткани.</w:t>
      </w:r>
    </w:p>
  </w:footnote>
  <w:footnote w:id="5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частливый Понедельник - это японская система праздников, которая ставит на понедельник празднование определенного праздника.</w:t>
      </w:r>
    </w:p>
  </w:footnote>
  <w:footnote w:id="6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Это отсылка к движению "Поедатели травы", которое часто обсуждается в Японии в последние годы. Обычно "травоядные" бывают пассивными, а "хищники", напротив, активными в том, что касается отношений между людьми. На том, что Арараги является хищником, и основан диалог Хатикудзи и Арараги... но разве это не противоречит тому, как развивались его отношения между Сендзегахарой и Ханекавой? Очевидно, здесь имеются в виду именно отношения между ним и Хатукудзи.</w:t>
      </w:r>
    </w:p>
  </w:footnote>
  <w:footnote w:id="7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Цуккоми - это комик в традиционном мандзай-комедийном дуэте. Бокэ говорит глупость, а Тсуккоми над нею шутит.</w:t>
      </w:r>
    </w:p>
  </w:footnote>
  <w:footnote w:id="8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Очевидно, Сенгоку не знает, кто такой Пифаго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3</Characters>
  <CharactersWithSpaces>6899</CharactersWithSpace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16:00Z</dcterms:created>
  <dc:creator>Vitaly</dc:creator>
  <dc:description/>
  <dc:language>en-US</dc:language>
  <cp:lastModifiedBy/>
  <dcterms:modified xsi:type="dcterms:W3CDTF">2012-11-09T20:42:00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