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так, клан Иггдмилления собрал Слуг Чёрной стороны в своей крепости Миллении. Козыри были на руках, но расслабляться не стои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рчер и Лансер уже много раз говорили с магами Иггдмиллении, готовясь к сражениям с вражескими Слуг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дер, несмотря на строгость своего Мастера, Селеник, всё равно выбирался из замка на улицы Трифаса просто ради удовольствия. Конечно же, одежда, в которой он был призван, привлекала слишком много внимания, поэтому он переодевался в скромное одеяние гомунку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касается Кастера, то он, создав в крепости мастерскую, посвятил себя производству големов. Эта мастерская, основанная на Создании Территории, больше походила на фабрику. Пусть защиты ей недоставало, но она выдавала по тридцать големов за день, в то время как современный маг едва ли смог бы одного такого создать за целый го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 же самое время двое мужчин сидели в мастерской за столом. Стройный голем из одушевлённого дерева поставил перед ними чашки. В его плавных движениях не было и следа обычной неловкости голем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делав глоток чая, Дарник окинул взглядом полную жизни мастерскую. В ней работали не люди, а големы – одни напоминали людей, у других было несколько лап, как у пауков. Помимо основных работников, некоторые ещё прибирали комнату и следили за инструмент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гу ли я узнать, когда прибудут материалы, что я запрашивал несколько дней назад?</w:t>
      </w:r>
    </w:p>
    <w:p>
      <w:pPr>
        <w:pStyle w:val="Normal"/>
        <w:spacing w:before="0" w:after="0"/>
        <w:rPr/>
      </w:pPr>
      <w:r>
        <w:rPr>
          <w:rFonts w:cs="Times New Roman" w:ascii="Times New Roman" w:hAnsi="Times New Roman"/>
          <w:sz w:val="24"/>
          <w:szCs w:val="24"/>
        </w:rPr>
        <w:t xml:space="preserve">Дарник с улыбкой кивнул Кастеру. Тот попросил главу клана достать драгоценные камни – органы будущих големов, и пергамент – их кожу. И то, и другое должно быть не младше восьми веков, и материалы эти нужны были в огромных количествах. Даже для Иггдмиллении, чья кровь распространилась по всему свету, найти такие вещи было весьма слож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очти в наших руках. Дело несколько затянулось, поскольку через Часовую Башню провести их не удалось. Должен за это извин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кольку Башня была центром Ассоциации, все виды магических принадлежностей проходили через неё. Ищете ли вы восьмисотлетние драгоценные камни или тысячелетний пергамент - если у вас есть ресурсы и связи, получить такое будет совсем лег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ако для них этот путь был закрыт, поскольку клан от Ассоциации отделился. У них не было иного выбора, кроме как пользоваться иными торговыми путями, заказывать под вымышленными именами или искать нужные им предметы на чёрных рынках. Как бы то ни было, для приобретения такого количества редких предметов без вызова подозрений нужно вре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рад каждому камню и каждому свитку. Перейдём 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лем Кетер Малху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арская Корона, Свет Мудр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бесный Фантазм типа антиармия ранга А, которым обладает Кастер Авицеброн.</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й Небесный Фантазм создан, чтобы поглощать. После призыва ему потребуется бесконечное количество праны. Ему необходимо ядр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онимаю. Но нам нельзя торопиться с выбором. Всё-таки его пока не существует.</w:t>
      </w:r>
    </w:p>
    <w:p>
      <w:pPr>
        <w:pStyle w:val="Normal"/>
        <w:spacing w:before="0" w:after="0"/>
        <w:rPr/>
      </w:pPr>
      <w:r>
        <w:rPr>
          <w:rFonts w:cs="Times New Roman" w:ascii="Times New Roman" w:hAnsi="Times New Roman"/>
          <w:sz w:val="24"/>
          <w:szCs w:val="24"/>
        </w:rPr>
        <w:t>Кастер</w:t>
      </w:r>
      <w:r>
        <w:rPr>
          <w:rFonts w:cs="Times New Roman" w:ascii="Times New Roman" w:hAnsi="Times New Roman"/>
          <w:sz w:val="24"/>
          <w:szCs w:val="24"/>
          <w:lang w:val="en-US"/>
        </w:rPr>
        <w:t xml:space="preserve"> </w:t>
      </w:r>
      <w:r>
        <w:rPr>
          <w:rFonts w:cs="Times New Roman" w:ascii="Times New Roman" w:hAnsi="Times New Roman"/>
          <w:sz w:val="24"/>
          <w:szCs w:val="24"/>
        </w:rPr>
        <w:t>кивнул</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раведливо… возможно, я несколько тороплюсь. В любом случае, я начну подготовку уже сейчас и настрою всё так, чтобы ядро можно было встроить в любой моме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колько времени вам потребуетс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всё пойдёт хорошо, дня тр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будет несложно. Оставляю големов в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ходя, Дарник прошёл мимо Роше, возвращавшегося в мастерскую. В руках тот нёс множество пергаментов и драгоценных камней.</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и прибыли, учител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чательно. Приступим к созданию больших моде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учи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ше с уважением посмотрел на Кастера, его же Слуг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если учесть, кем были эти двое, такое отношение покажется абсолютно естественны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мире магов клан Флин был весьма известен своими големами. За детьми этого клана с первых минут их жизни ухаживали големы, и пока ребёнок не готов принять семейный Герб, родители практически никогда не покидают мастерскую, чтобы увидеться с ним. Големы полностью отвечают даже за образование де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тому дети клана к ним очень привязывается. Действия и речь этих марионеток, созданных по образу и подобию людей, то, как они работают днём и ночью, становятся для них естественны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толь эксцентричное воспитание приводило к тому, что для магов семьи Флин именно големы становились образом для подражания. Дети могли даже забыть лица своих родителей, но помнить каждого из големов, которые заботились о н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ше был как раз таким. Его не интересовали другие люди или маги. Он конечно же мог разговаривать с остальными. Ему приходилось заключать сделки и сражаться насмерть за бесценные ресурсы. Но в нём не было той теплоты, которая связывала людей или магов. Человек, заботящийся о собаке или кошке, едва ли мог продемонстрировать Роше теплоту и забо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ако Кастер перед ним был исключением из исключ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вицеброн, Шломо ибн Гебироль, был поэтом и философом одиннадцатого века родом из Малаги, города в Испании. Он был тем, кто принёс арабо-греческие и еврейские историю и знания в культурные круги Европы. Он не добился славы рыцаря или короля, он не создал произведений искусства, что проживут тысячелетия. Однако он был одним из тех, кто стоял у истоков эпохи Ренессанса. Он был отцом идеи Каббалы, что переводится с иврита как «традиция», а значит и всей магической системы. Нельзя отрицать, что он был «героем», сильно повлиявшим на историю мира и историю маг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 жизни физическая слабость и пессимизм привели к тому, что он крайне неохотно вступал в контакт с другими людьми. Ему хватало ума для поддержания беседы, но он никогда не допускал в них эмоции. С другой стороны, великолепное владение одним типом магии привело к тому, что ему самому ничего не нужно было дел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ше уважал Кастера настолько, что называл его «учитель», потому что знания Авицеброна о големах были обширнее его собственны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потому даже такой своеобразный циник умудрился сформировать очень гладкие отношения со своим Мастером. Для Роше, с детства не знавшего родителей, всю жизнь воспитываемого големами, только способность создавать големов и была самым важным из умений и человеческих чер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итель… куда прикрепить пергамен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больших моделей лучше всего применять пергамент так, чтобы укрепить их суставы… будь очень осторожен с ртутью.</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онял</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же суетясь, Роше успевал следить за каждым движением Кастера. Кастер был идеальным учителем для парня, а парень был идеальным Мастером для Авицебр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ги Чёрной и Красной сторон, персонажи истории, собрались, словно по зову судьбы. Четырнадцать могучих Героических Духов сделали эту Войну за Святой Грааль величайшей из все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а ситуация была самым большим исключением из всего, что происходило ранее. Первоначально Война за Святой Грааль в Фуюки была битвой семи слуг. Как ни меняй систему, эта аномалия посягала на власть самого Святого Граа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блюдатель сам по себе был всего лишь внешней помехой. Вне зависимости от его наличия, Грааль по своей логике должен призвать Слугу, который будет Правителем в этой Войне за Святой Грааль. Он не служит ни одной из сторон, но защищает саму «Войну за Святой Граа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несравненных чудовищ, собравшихся на этой Великой Войне, нельзя было смотреть сквозь пальцы. Поэтому призыв Слуги класса «Правитель» был принят как факт обеими сторон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рез несколько дней Правитель появится перед н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ёрный Сейбер, Зигфри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ёрный Арчер, Хир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ёрный Лансер, Влад Трет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ёрный Райдер, Астоль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ёрный Берсерк, Франкенштей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ёрный Кастер, Авицебро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ёрный Ассасин, Джек Потроши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Слуги Чёрной стороны уже были известны. Вопрос был лишь в том, кто станет их противниками… и будет ли у них способ остановить Влада, величайшего героя Румынии, и Зигфрида, атаковать которого нет смыс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пусть никто не обесчестит имя Ассоциации, великой организации, с древнейших времён сквозь поколения передававшей знания о магии. Катализаторов, способных возродить героев, у них было не меньше, чем звёзд на неб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ин из нанятых Ассоциацией магов, Сисиго Кайри, призвал Мордред. Сила Рыцаря-Предателя вполне соответствовала Слуге класса Сейбер. В данный момент Сисиго направлялся в церковь на вершине холма в Сигишоаре, а она сопровождала его в призрачной форм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од Сигишоара был основан в двенадцатом веке колонистами из Саксонии. Даже в Европе сложно найти город, где следы Средневековья чувствовались бы столь отчётли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гишоара также была ближайшим к Трифасу городом вне зоны обнаружения Иггдмиллении и их Слуг. Разумно было расположиться именно здесь. Приближаться к Трифасу, крепости врага, было очень опасно, а Бухарест был слишком далеко.</w:t>
      </w:r>
    </w:p>
    <w:p>
      <w:pPr>
        <w:pStyle w:val="Normal"/>
        <w:spacing w:before="0" w:after="0"/>
        <w:rPr/>
      </w:pPr>
      <w:r>
        <w:rPr>
          <w:rFonts w:cs="Times New Roman" w:ascii="Times New Roman" w:hAnsi="Times New Roman"/>
          <w:sz w:val="24"/>
          <w:szCs w:val="24"/>
        </w:rPr>
        <w:t>Никакой информации о вражеских Слугах пока не было. Однако Сисиго чувствовал, что все союзные Слуги уже призваны. Сейбер</w:t>
      </w:r>
      <w:r>
        <w:rPr>
          <w:rFonts w:cs="Times New Roman" w:ascii="Times New Roman" w:hAnsi="Times New Roman"/>
          <w:sz w:val="24"/>
          <w:szCs w:val="24"/>
          <w:lang w:val="en-US"/>
        </w:rPr>
        <w:t xml:space="preserve"> </w:t>
      </w:r>
      <w:r>
        <w:rPr>
          <w:rFonts w:cs="Times New Roman" w:ascii="Times New Roman" w:hAnsi="Times New Roman"/>
          <w:sz w:val="24"/>
          <w:szCs w:val="24"/>
        </w:rPr>
        <w:t>подтвердила</w:t>
      </w:r>
      <w:r>
        <w:rPr>
          <w:rFonts w:cs="Times New Roman" w:ascii="Times New Roman" w:hAnsi="Times New Roman"/>
          <w:sz w:val="24"/>
          <w:szCs w:val="24"/>
          <w:lang w:val="en-US"/>
        </w:rPr>
        <w:t xml:space="preserve">, </w:t>
      </w:r>
      <w:r>
        <w:rPr>
          <w:rFonts w:cs="Times New Roman" w:ascii="Times New Roman" w:hAnsi="Times New Roman"/>
          <w:sz w:val="24"/>
          <w:szCs w:val="24"/>
        </w:rPr>
        <w:t>что</w:t>
      </w:r>
      <w:r>
        <w:rPr>
          <w:rFonts w:cs="Times New Roman" w:ascii="Times New Roman" w:hAnsi="Times New Roman"/>
          <w:sz w:val="24"/>
          <w:szCs w:val="24"/>
          <w:lang w:val="en-US"/>
        </w:rPr>
        <w:t xml:space="preserve"> </w:t>
      </w:r>
      <w:r>
        <w:rPr>
          <w:rFonts w:cs="Times New Roman" w:ascii="Times New Roman" w:hAnsi="Times New Roman"/>
          <w:sz w:val="24"/>
          <w:szCs w:val="24"/>
        </w:rPr>
        <w:t>остальные</w:t>
      </w:r>
      <w:r>
        <w:rPr>
          <w:rFonts w:cs="Times New Roman" w:ascii="Times New Roman" w:hAnsi="Times New Roman"/>
          <w:sz w:val="24"/>
          <w:szCs w:val="24"/>
          <w:lang w:val="en-US"/>
        </w:rPr>
        <w:t xml:space="preserve"> </w:t>
      </w:r>
      <w:r>
        <w:rPr>
          <w:rFonts w:cs="Times New Roman" w:ascii="Times New Roman" w:hAnsi="Times New Roman"/>
          <w:sz w:val="24"/>
          <w:szCs w:val="24"/>
        </w:rPr>
        <w:t>шесть</w:t>
      </w:r>
      <w:r>
        <w:rPr>
          <w:rFonts w:cs="Times New Roman" w:ascii="Times New Roman" w:hAnsi="Times New Roman"/>
          <w:sz w:val="24"/>
          <w:szCs w:val="24"/>
          <w:lang w:val="en-US"/>
        </w:rPr>
        <w:t xml:space="preserve"> </w:t>
      </w:r>
      <w:r>
        <w:rPr>
          <w:rFonts w:cs="Times New Roman" w:ascii="Times New Roman" w:hAnsi="Times New Roman"/>
          <w:sz w:val="24"/>
          <w:szCs w:val="24"/>
        </w:rPr>
        <w:t>Слуг</w:t>
      </w:r>
      <w:r>
        <w:rPr>
          <w:rFonts w:cs="Times New Roman" w:ascii="Times New Roman" w:hAnsi="Times New Roman"/>
          <w:sz w:val="24"/>
          <w:szCs w:val="24"/>
          <w:lang w:val="en-US"/>
        </w:rPr>
        <w:t xml:space="preserve"> </w:t>
      </w:r>
      <w:r>
        <w:rPr>
          <w:rFonts w:cs="Times New Roman" w:ascii="Times New Roman" w:hAnsi="Times New Roman"/>
          <w:sz w:val="24"/>
          <w:szCs w:val="24"/>
        </w:rPr>
        <w:t>уже</w:t>
      </w:r>
      <w:r>
        <w:rPr>
          <w:rFonts w:cs="Times New Roman" w:ascii="Times New Roman" w:hAnsi="Times New Roman"/>
          <w:sz w:val="24"/>
          <w:szCs w:val="24"/>
          <w:lang w:val="en-US"/>
        </w:rPr>
        <w:t xml:space="preserve"> </w:t>
      </w:r>
      <w:r>
        <w:rPr>
          <w:rFonts w:cs="Times New Roman" w:ascii="Times New Roman" w:hAnsi="Times New Roman"/>
          <w:sz w:val="24"/>
          <w:szCs w:val="24"/>
        </w:rPr>
        <w:t>собрались</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читывая тщательность подготовки, можно было не сомневаться, что Иггдмилления тоже призвали всех семерых. То есть война должна была вот-вот начатьс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поднялся по лестнице к месту встречи. Говорили, в этой лестнице сто семьдесят две ступени, а она сама, как и Церковь на Холме, была известной достопримечательнос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запно Сейбер сказ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кое-что хочу от тебя, Ма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его ж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не нужна одеж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неожиданного вопроса мужчина даже не нашёлся, что сказать.</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Зачем</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ня тошнит от пребывания в призрачной форме. Я не могу успокоиться, если не чувствую земли под ногами. И я не могу ходить по городу днём в таком вид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амом деле, её «одежду», а точнее полный комплект брони, носить на улице было нельзя. К тому же, основные дейсвия Войны за Святой Грааль пройдут ночью, так что в этом не было особой необходим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сделай это ради меня. Я надеюсь, мой Мастер не скряга, который не может потратить чуть-чуть денег на простую одежд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мне не оставляют выбора…</w:t>
      </w:r>
    </w:p>
    <w:p>
      <w:pPr>
        <w:pStyle w:val="Normal"/>
        <w:spacing w:before="0" w:after="0"/>
        <w:rPr/>
      </w:pPr>
      <w:r>
        <w:rPr>
          <w:rFonts w:cs="Times New Roman" w:ascii="Times New Roman" w:hAnsi="Times New Roman"/>
          <w:sz w:val="24"/>
          <w:szCs w:val="24"/>
        </w:rPr>
        <w:t>Эгоистичная сука, вздохнул Сисиго. Часы показывали девять утра, так что едва ли они найдут открытый магазин. Он</w:t>
      </w:r>
      <w:r>
        <w:rPr>
          <w:rFonts w:cs="Times New Roman" w:ascii="Times New Roman" w:hAnsi="Times New Roman"/>
          <w:sz w:val="24"/>
          <w:szCs w:val="24"/>
          <w:lang w:val="en-US"/>
        </w:rPr>
        <w:t xml:space="preserve"> </w:t>
      </w:r>
      <w:r>
        <w:rPr>
          <w:rFonts w:cs="Times New Roman" w:ascii="Times New Roman" w:hAnsi="Times New Roman"/>
          <w:sz w:val="24"/>
          <w:szCs w:val="24"/>
        </w:rPr>
        <w:t>решил</w:t>
      </w:r>
      <w:r>
        <w:rPr>
          <w:rFonts w:cs="Times New Roman" w:ascii="Times New Roman" w:hAnsi="Times New Roman"/>
          <w:sz w:val="24"/>
          <w:szCs w:val="24"/>
          <w:lang w:val="en-US"/>
        </w:rPr>
        <w:t xml:space="preserve"> </w:t>
      </w:r>
      <w:r>
        <w:rPr>
          <w:rFonts w:cs="Times New Roman" w:ascii="Times New Roman" w:hAnsi="Times New Roman"/>
          <w:sz w:val="24"/>
          <w:szCs w:val="24"/>
        </w:rPr>
        <w:t>отложить</w:t>
      </w:r>
      <w:r>
        <w:rPr>
          <w:rFonts w:cs="Times New Roman" w:ascii="Times New Roman" w:hAnsi="Times New Roman"/>
          <w:sz w:val="24"/>
          <w:szCs w:val="24"/>
          <w:lang w:val="en-US"/>
        </w:rPr>
        <w:t xml:space="preserve"> </w:t>
      </w:r>
      <w:r>
        <w:rPr>
          <w:rFonts w:cs="Times New Roman" w:ascii="Times New Roman" w:hAnsi="Times New Roman"/>
          <w:sz w:val="24"/>
          <w:szCs w:val="24"/>
        </w:rPr>
        <w:t>её</w:t>
      </w:r>
      <w:r>
        <w:rPr>
          <w:rFonts w:cs="Times New Roman" w:ascii="Times New Roman" w:hAnsi="Times New Roman"/>
          <w:sz w:val="24"/>
          <w:szCs w:val="24"/>
          <w:lang w:val="en-US"/>
        </w:rPr>
        <w:t xml:space="preserve"> </w:t>
      </w:r>
      <w:r>
        <w:rPr>
          <w:rFonts w:cs="Times New Roman" w:ascii="Times New Roman" w:hAnsi="Times New Roman"/>
          <w:sz w:val="24"/>
          <w:szCs w:val="24"/>
        </w:rPr>
        <w:t>просьбу</w:t>
      </w:r>
      <w:r>
        <w:rPr>
          <w:rFonts w:cs="Times New Roman" w:ascii="Times New Roman" w:hAnsi="Times New Roman"/>
          <w:sz w:val="24"/>
          <w:szCs w:val="24"/>
          <w:lang w:val="en-US"/>
        </w:rPr>
        <w:t xml:space="preserve"> </w:t>
      </w:r>
      <w:r>
        <w:rPr>
          <w:rFonts w:cs="Times New Roman" w:ascii="Times New Roman" w:hAnsi="Times New Roman"/>
          <w:sz w:val="24"/>
          <w:szCs w:val="24"/>
        </w:rPr>
        <w:t>до</w:t>
      </w:r>
      <w:r>
        <w:rPr>
          <w:rFonts w:cs="Times New Roman" w:ascii="Times New Roman" w:hAnsi="Times New Roman"/>
          <w:sz w:val="24"/>
          <w:szCs w:val="24"/>
          <w:lang w:val="en-US"/>
        </w:rPr>
        <w:t xml:space="preserve"> </w:t>
      </w:r>
      <w:r>
        <w:rPr>
          <w:rFonts w:cs="Times New Roman" w:ascii="Times New Roman" w:hAnsi="Times New Roman"/>
          <w:sz w:val="24"/>
          <w:szCs w:val="24"/>
        </w:rPr>
        <w:t>окончания</w:t>
      </w:r>
      <w:r>
        <w:rPr>
          <w:rFonts w:cs="Times New Roman" w:ascii="Times New Roman" w:hAnsi="Times New Roman"/>
          <w:sz w:val="24"/>
          <w:szCs w:val="24"/>
          <w:lang w:val="en-US"/>
        </w:rPr>
        <w:t xml:space="preserve"> </w:t>
      </w:r>
      <w:r>
        <w:rPr>
          <w:rFonts w:cs="Times New Roman" w:ascii="Times New Roman" w:hAnsi="Times New Roman"/>
          <w:sz w:val="24"/>
          <w:szCs w:val="24"/>
        </w:rPr>
        <w:t>встречи</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еред тем, как добраться до вершины лестницы, мужчина увидел верхушку церкви, которая чем-то походила на ракет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бедившись, что никого рядом нет, он протянул руку к двери. Девять утра, как договарива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йдя внутрь, Сисиго увидел за алтарём мужчину. Судя по тому, что священник вовсе не удивился гостю, он и пригласил Мастера Сейбер на встреч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 пожало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протянул руку и улыбну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меня здесь встреча. Подозреваю, это вы меня вызв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ивнув, Сисиго прошёл вперёд, тихо переговариваясь с Сейб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десь есть другие Слуг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икого не ощущаю, но у меня плохое предчувствие. Будь</w:t>
      </w:r>
      <w:r>
        <w:rPr>
          <w:rFonts w:cs="Times New Roman" w:ascii="Times New Roman" w:hAnsi="Times New Roman"/>
          <w:sz w:val="24"/>
          <w:szCs w:val="24"/>
          <w:lang w:val="en-US"/>
        </w:rPr>
        <w:t xml:space="preserve"> </w:t>
      </w:r>
      <w:r>
        <w:rPr>
          <w:rFonts w:cs="Times New Roman" w:ascii="Times New Roman" w:hAnsi="Times New Roman"/>
          <w:sz w:val="24"/>
          <w:szCs w:val="24"/>
        </w:rPr>
        <w:t>осторожен</w:t>
      </w:r>
      <w:r>
        <w:rPr>
          <w:rFonts w:cs="Times New Roman" w:ascii="Times New Roman" w:hAnsi="Times New Roman"/>
          <w:sz w:val="24"/>
          <w:szCs w:val="24"/>
          <w:lang w:val="en-US"/>
        </w:rPr>
        <w:t xml:space="preserve">, </w:t>
      </w:r>
      <w:r>
        <w:rPr>
          <w:rFonts w:cs="Times New Roman" w:ascii="Times New Roman" w:hAnsi="Times New Roman"/>
          <w:sz w:val="24"/>
          <w:szCs w:val="24"/>
        </w:rPr>
        <w:t>Мастер</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а не смогла обнаружить ни одного Слуги, но что-то было не так. Однако у озадаченного Сисиго не было времени прислушиваться к её слов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гда он сел на переднюю скамью и снова посмотрел на мужчину, ему показалось, что священник был младше, чем он думал. На вид ему не было и двадцати. Судя по его одеянию, он и был посланным Святой Церковью священни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невинном мальчишеском лице появилась взрослая улыбка, и он сказ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д встрече. Меня зовут Котомине Широ, я – наблюдатель в этой Великой Войне за Святой Граа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два услышав имя, Сисиго чуть прищурился. Но это было просто слабое ощущение несоответствия, и он не стал обращать на него вним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иго Кайри. Похоже, Вы подготовились, так что пропустим знаком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 совершенно прав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то в выражении его лица было очень неправильным. Это была рассудительная улыбка, которая никак не могла появиться на столь молодом ли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могли бы Вы материализовать своего Слуг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я 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 Мастер… что-то здесь не та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лышав эти слова, Сисиго мгновенно дал согласие. Золотые искры собрались в одной точке, и появилась Мордред, осторожно глядя по сторонам, будто защищая мужчи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же м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хмурившись, Широ протёр гла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ак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А теперь позвольте мне представить своего Слугу… покажись, Ассасин.</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пожелаете, сеньор.</w:t>
      </w:r>
    </w:p>
    <w:p>
      <w:pPr>
        <w:pStyle w:val="Normal"/>
        <w:spacing w:before="0" w:after="0"/>
        <w:rPr/>
      </w:pPr>
      <w:r>
        <w:rPr>
          <w:rFonts w:cs="Times New Roman" w:ascii="Times New Roman" w:hAnsi="Times New Roman"/>
          <w:sz w:val="24"/>
          <w:szCs w:val="24"/>
        </w:rPr>
        <w:t>Изумившись внезапным звуком, Сисиго вскочил на ноги. Ассасин появился на скамье рядом с тем местом, где он только что сиде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 Ассасин, что з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гда призывался Ассасин, он получал классовое умение Сокрытия Присутствия. После его активации Слуга в форме духа не мог быть обнаружен другими, если не готовился напа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 Красный Ассасин. Рассчитываю на дальнейшее сотрудничество… Сиси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вратная красавица, закутанная в тёмное, как полночь, одеяние, источала приятный аромат. На её лице появилась тонкая улыбка, а пальцы медленно приближались к руке Сиси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га, спасиб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отошёл от Слуги с напряжённой улыбкой. В Фуюки Ассасины были ограничены тем, что призывался всегда Хасан ибн Саббах. Она тоже одна из н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го инстинкты говорили обратн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асан, Старец Горы, был просто убийцей. Он стирал свои цели, пользуясь навыками, полученными тренировкой тела и разума. Эта женщина не производила такого впечатления. Убийства, совершённые ею, были не тайным, но продуманными и взвешенными. Нужно было всего слово – всего взгляд – и её цели умирали от рук других.</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Старая</w:t>
      </w:r>
      <w:r>
        <w:rPr>
          <w:rFonts w:cs="Times New Roman" w:ascii="Times New Roman" w:hAnsi="Times New Roman"/>
          <w:sz w:val="24"/>
          <w:szCs w:val="24"/>
          <w:lang w:val="en-US"/>
        </w:rPr>
        <w:t xml:space="preserve"> </w:t>
      </w:r>
      <w:r>
        <w:rPr>
          <w:rFonts w:cs="Times New Roman" w:ascii="Times New Roman" w:hAnsi="Times New Roman"/>
          <w:sz w:val="24"/>
          <w:szCs w:val="24"/>
        </w:rPr>
        <w:t>карга</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не мог не согласиться с ворчанием Мордре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луйста, не беспокой его, Ассас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да, уже ухож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вя смех, Ассасин отошла от Сиси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говорим о нашем положении. Клан Иггдмилления уже обладает шестью слугами: Сейбером, Арчером, Лансером, Райдером, Берсерком и Кастером. Похоже, только Ассасина всё ещё 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а извест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к сожалению, ни одного. Впрочем, нам ещё предстоит столкнуться с ними в бою, так что это вполне естественно. Однако у нас есть характеристики всех шести 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иро сунул руку в карман и вытащил несколько документов. Поблагодарив его, Сисиго взял листы и пробежался глазами по их содержимому. В них были лишь характеристики, без врождённых навыков или Небесных Фантазмов, но кое-что можно было понять и по этим данны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тественно, главным препятствием станут три рыцарских класса – Сейбер, Арчер и Лансер – где каждый обладал параметрами, превосходящими остальные классы. Как и ожидалось, они использовали класс Берсеркера, чтобы усилить слабого Слугу, но с такими низкими характеристиками он едва ли станет серьёзной угрозой. Что касалось Райдера и Кастера, их сила заключалась не в цифрах, а в Небесных Фантазмах и Магии, так что пока судить о них было ра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гадки насчёт их личностей е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ь одна. Думаю, вы и сами догадываете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иро сухо улыбнулся и кивну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 Румынии, и куда уж без величайшего героя этой стр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пользоваться местными героями было попросту глуп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 Третий, Принц Валахии – если он не с нами, он против н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ероический дух Влад Цепеш был великим героем, стоявшим на пути вторжения оттоманских турок. Он использовал партизанскую стратегию. В мире его знают как Графа Дракулу, и в Румынии его героические стороны только усиливались. Усиление от славы для этого Слуги было предельным. Оставался только вопрос его клас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ен быть Лансером. Неизвестно, чтобы Влад Третий пользовался мечами или луками. Берсерк и Ассасин сразу отпадают, а шанс того, что он Кастер стремится к нулю, а значит либо Лансер, либо Райдер. Но характеристики Райдера слишком низки для усиления от славы. То есть остаётся этот безумно сильный Лансер.</w:t>
      </w:r>
    </w:p>
    <w:p>
      <w:pPr>
        <w:pStyle w:val="Normal"/>
        <w:spacing w:before="0" w:after="0"/>
        <w:rPr/>
      </w:pPr>
      <w:r>
        <w:rPr>
          <w:rFonts w:cs="Times New Roman" w:ascii="Times New Roman" w:hAnsi="Times New Roman"/>
          <w:sz w:val="24"/>
          <w:szCs w:val="24"/>
        </w:rPr>
        <w:t>Широ утвердительно кивнул.</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 Лансер – Влад Третий… будем иметь в виду. Всяко лучше, чем ничего не знать о всей семёр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насчет Слуг на нашей сторо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 отлично. Ваша Сейбер внушает доверие, и я могу поручиться за Райдера и Лансера – они точно смогут бросить вызов Владу Третье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хоже, Ассоциация тоже добыла несколько могучих Героических Дух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удя по уверенности Широ, Лансер и Райдер были очень знамениты, или же их сила не уступала этой слав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отец? – пробормотала Сейбер столь тихо, что её едва было слыш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покойся. Не мог он… наверн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очень на это надеялся. Если бы случилось подобное, они ослабли бы ещё до начала Вой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любом случае, вы призвали Сейбер и теперь наших Слуг семеро. Итак… не сообщите ли имя вашего Слуги?</w:t>
      </w:r>
    </w:p>
    <w:p>
      <w:pPr>
        <w:pStyle w:val="Normal"/>
        <w:spacing w:before="0" w:after="0"/>
        <w:rPr/>
      </w:pPr>
      <w:r>
        <w:rPr>
          <w:rFonts w:cs="Times New Roman" w:ascii="Times New Roman" w:hAnsi="Times New Roman"/>
          <w:sz w:val="24"/>
          <w:szCs w:val="24"/>
        </w:rPr>
        <w:t>Ассасин не сдержала смеха. В то же время Сейбер враждебно ощетинилась. Дело было даже не в вопросе имени – похоже, она нашла смех Ассасина крайне раздражающи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а это обязатель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я бы очень хотел знать, почему вы не можете его раскрыть. Всё-таки мы на одной стороне баррикад. Учитывая, что мы доверяем друг другу наши жизни, разве не естественно знать истинные имена 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Жизни мы и правда друг другу доверя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мя Слуги – это самая важная информация. Только дурак будет бездумно выдавать её. Знание истинного имени неизбежно ведёт ко всему, от Небесного Фантазма до сильных и слабых сторон.</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если Слугам предстоит сражаться плечом к плечу, они должны знать, какими Небесными Фантазмами обладают их союзники. В любом случае, имя Слуги раскроется, едва он использует свой Фантазм. Невелика разница.</w:t>
      </w:r>
    </w:p>
    <w:p>
      <w:pPr>
        <w:pStyle w:val="Normal"/>
        <w:spacing w:before="0" w:after="0"/>
        <w:rPr/>
      </w:pPr>
      <w:r>
        <w:rPr>
          <w:rFonts w:cs="Times New Roman" w:ascii="Times New Roman" w:hAnsi="Times New Roman"/>
          <w:sz w:val="24"/>
          <w:szCs w:val="24"/>
        </w:rPr>
        <w:t>В принципе, предложение Широ было весьма разумным. Но Сисиго очень беспокоила перспектива сражаться на одной стороне с ним… и с его Ассасином. Это было странное и пробирающее ощущение. Он чувствовал то, чего не должно существовать в пылу боя – запах обма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жчина повернулся к ним спиной, взглянул на Сейбер и телепатически передал ей свои мысли. Мастер и Слуга могли сообщать друг другу свои намерения без с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думаешь, Мастер? Я отказываю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тоже. Но почему?</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стинкт.</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верюсь ему. Реше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спрятал документы и пошёл к выходу, так и не повернувшись к Широ.</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куда</w:t>
      </w:r>
      <w:r>
        <w:rPr>
          <w:rFonts w:cs="Times New Roman" w:ascii="Times New Roman" w:hAnsi="Times New Roman"/>
          <w:sz w:val="24"/>
          <w:szCs w:val="24"/>
          <w:lang w:val="en-US"/>
        </w:rPr>
        <w:t xml:space="preserve"> </w:t>
      </w:r>
      <w:r>
        <w:rPr>
          <w:rFonts w:cs="Times New Roman" w:ascii="Times New Roman" w:hAnsi="Times New Roman"/>
          <w:sz w:val="24"/>
          <w:szCs w:val="24"/>
        </w:rPr>
        <w:t>же</w:t>
      </w:r>
      <w:r>
        <w:rPr>
          <w:rFonts w:cs="Times New Roman" w:ascii="Times New Roman" w:hAnsi="Times New Roman"/>
          <w:sz w:val="24"/>
          <w:szCs w:val="24"/>
          <w:lang w:val="en-US"/>
        </w:rPr>
        <w:t xml:space="preserve"> </w:t>
      </w:r>
      <w:r>
        <w:rPr>
          <w:rFonts w:cs="Times New Roman" w:ascii="Times New Roman" w:hAnsi="Times New Roman"/>
          <w:sz w:val="24"/>
          <w:szCs w:val="24"/>
        </w:rPr>
        <w:t>вы</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сделаем всё сами. Мне повезло – у меня есть Сейбер, а значит, я без проблем смогу работать од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йберы считались сильнейшими из семи Слуг и из-за высоких характеристик могли выступить против любого клас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То есть вы не присоединитесь к нам в битв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 вас и так шесть Слуг есть. И если Райдер и Лансер вправду настолько хороши, проблем быть не долж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оно и есть, но… вы меня озадачи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иро с обеспокоенным видом почесал в затылке. Ассасин чуть изогнула бров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вы утверждаете, что вам не нужна помощь в войне. Но знайте, что в таком случае вы также отказываетесь от всей информации о Трифасе, которую мы можем предостав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еда-беда, я бы хотел получить всю доступную информацию. Может, я смогу купить её у в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рови Ассасина поднялись ещё выше. Широ тихо одёрнул е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будем предоставлять информацию на регулярной основе. Но это крайне неудачный поворот событий. Я в самом деле хочу быть с вами на одной стороне, - разочарованно пробормотал священ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только Сисиго вышел из церкви, он заставил Сейбер уйти в призрачную форму и все силы отдал тому, чтобы не сломать шею при спуск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бер, нас не преследуют?</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ичего не чувствую. Но будь осторожен, Мастер. Ассасин может следовать за нами в призрачной форме. Я убью её, если она попытается напаст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час полдень, так что вряд ли… но у меня плохое предчувствие. Убираемся отсюд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высказатьс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ная Ассасин… она похожа на мать. Сомневаться в её верности – это одно, но стоит помолиться за то, что мы останемся живы и не получим от нее нож в спи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ть Мордред – иными словами, сестра короля Артура, Моргана, – по легенде пыталась свергнуть короля и отдать трон Мордред, а как маг она не уступала Мерлину. Ассасин, должно быть, была тем ещё мастером хитрых план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бы то ни было, держись от неё подаль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добрался до конца лестницы и с облегчением вздохнул. Но он всё равно заставил Сейбер убедиться, что рядом нет 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обще-то, Ма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о… мне нравится, что мой Мастер не любитель обманов и хитростей. Не то чтобы мне было намного легче, заметь. Просто…</w:t>
      </w:r>
    </w:p>
    <w:p>
      <w:pPr>
        <w:pStyle w:val="Normal"/>
        <w:spacing w:before="0" w:after="0"/>
        <w:rPr/>
      </w:pPr>
      <w:r>
        <w:rPr>
          <w:rFonts w:cs="Times New Roman" w:ascii="Times New Roman" w:hAnsi="Times New Roman"/>
          <w:sz w:val="24"/>
          <w:szCs w:val="24"/>
        </w:rPr>
        <w:t>Колеблясь, она высказала свою похвалу. Сисиго немало выиграл, отказавшись от предложения Широ. Мастер заслужил доверие своего Слуг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сегда пожалуйста. А теперь отправляемся в Трифас. В худшем случае, нам придётся сразиться с каждым Слугой на этой Войне. Гото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йбер гордо ответ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ь их мне, Мастер, ибо я Мордред, единственный рыцарь, превзошедший моего от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жчина внутренне принял этого рыцаря. Говорят, Слуга подбирается под характер Мастера. И она в самом деле напоминала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 особенно своей чрезмерной увереннос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ось не очень хорошо. Боюсь, он мог что-то почувство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ужели ты не смог увидеть истинное имя Сейбер, Шир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что нет. Его Сейбер, кажется, обладает навыком или Небесным Фантазмом, который скрывает её личность. Я смог добыть только характеристики, но кроме н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мне кажется, неопределённость – первый враг, которого нужно уничтожить. Ещё не поздно послать за ними аге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стоит. Время междоусобицы ещё не приш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иро быстро отказался от безжалостного предложения Ассас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значит, союз? Да брос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ши интересы совпадают, так что да, союз. Разберёмся с ними, когда падут Слуги Чёрной стороны. Как обстоят дела с твоим Небесным Фантазмом, Ассасин? Все необходимые материалы должны быть собраны.</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стался только ритуал, который и определит его как мой Небесный Фантазм. Нужно ещё три дн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но. Значит, мы сможем пробиться в Трифас через три д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ужно только, чтобы на эти дни голуби стали нашими разведчик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рочка резко оборвала свой разговор и обернулась к двери. Через какое-то время дверь резко распахнулась, но Широ тут же расслаби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бро пожаловать, Кастер. Что привело тебя сю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ловек, названный Кастером, был щегольски одет в изящный средневековый костюм. Он быстро прошёл к алтарю, разведя руки в стороны и крич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я, коня! Полцарства за ко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е недолгой паузы Широ довольно нервно и будто бы виновато спрос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из одной из ваших раб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ечи Кастера опустились, он разочарованно вздохну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стер! Неужели в этом времени еще остался человек, не знающий одной из моих величайших работ?! Вы обязаны прочитать е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протянул громоздкую книгу в твёрдой обложке – судя по всему, сходил в книжный магазин, чтобы купить свою же книгу. На обложке красовалась надпись «Работы Уильяма Шекспи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стер Красной стороны, Уильям Шекспир – единственный писатель, чья слава разнеслась по всему свету. Признаться, что ты не знаком с его работами, значит назвать себя невеждой. Говорят даже, что если проследить идею любой современной книги, в итоге всегда придёшь к произведениям Шекспи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ако в его словах крылась странность. «Мастер» - так он назвал Широ, у которого уже был Слуга Ассасин. Никто этому не удивился. Получалось, что Широ командовал двумя Слуг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о было возможно в принципе, но все равно оставалось редкостью. Еще ни один Мастер не командовал двумя Слугами одновременно. Можно было просто умереть от потери праны. Но сколько же магической энергии было в этом пар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ь меня и призвал Святой Грааль, едва ли он мог даровать мне знание ваших работ. Для меня вы всего лишь «знаменитый писатель древ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лышав слова Ассасина, Кастер поднял взгляд и запричит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оролева Ассирии, избавь меня от этих жестоких слов, молю тебя. И новая фраза, которую молвишь ты, отрицает само моё ест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думаю, так оно и есть. Но, Кастер, что могло вернуть тебя в материальную форм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ё вопрос моментально оборвал горестные восклицания Каст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кашлявшись, он с недовольным видом заговорил:</w:t>
      </w:r>
    </w:p>
    <w:p>
      <w:pPr>
        <w:pStyle w:val="HTM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ну да… как говорится, </w:t>
      </w:r>
      <w:r>
        <w:rPr>
          <w:rFonts w:cs="Times New Roman" w:ascii="Times New Roman" w:hAnsi="Times New Roman"/>
          <w:color w:val="000000"/>
          <w:sz w:val="24"/>
          <w:szCs w:val="24"/>
        </w:rPr>
        <w:t>мозг у влюбленных и безумцев пылок. Но тот, кого мы знаем под именем Берсерк, временами ведёт себя наименее логично…</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рсерк взбесился?..</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нет, - ответил Кастер.</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огда что случилось? Объяснись.</w:t>
      </w:r>
    </w:p>
    <w:p>
      <w:pPr>
        <w:pStyle w:val="HTML"/>
        <w:rPr/>
      </w:pPr>
      <w:r>
        <w:rPr>
          <w:rFonts w:cs="Times New Roman" w:ascii="Times New Roman" w:hAnsi="Times New Roman"/>
          <w:color w:val="000000"/>
          <w:sz w:val="24"/>
          <w:szCs w:val="24"/>
        </w:rPr>
        <w:t>Ассасин приблизилась к Кастеру, на её лице появилось раздражение. С улыбкой шута Кастер поведал новость:</w:t>
      </w:r>
    </w:p>
    <w:p>
      <w:pPr>
        <w:pStyle w:val="HTML"/>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ерсерк начал наступление на Трифас. Похоже, он выбрал себе врага, которого должен сразить.</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же… что за день.</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Ассасин лишилась дара речи, а вот бормотание Широ было почти безразличным.</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йчас Арчер преследует его. Остановит она его или нет, знает только монета… но, скорее всего, у неё ничего не выйдет.</w:t>
      </w:r>
    </w:p>
    <w:p>
      <w:pPr>
        <w:pStyle w:val="HTML"/>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Это не повод для смеха, Кастер, - горько пробормотала Ассас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ечно, хоть Слуги Красной стороны и собрались все вместе, к Войне они ещё не приготовились. А Слуги Иггдмиллении, сидящие внутри неуязвимой крепости Миллении, пребывали в идеальном состоянии и только и ждали нападения. У Берсерка не было ни одного шанса пробиться в одиночку. Его поход окончится лишь бессмысленной смертью Слу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удем делать, Мастер? Мой Небесный Фантазм ещё не готов. В нынешнем положении нападать бессмысленно. Остаётся только предоставить его судьбе.</w:t>
      </w:r>
    </w:p>
    <w:p>
      <w:pPr>
        <w:pStyle w:val="Normal"/>
        <w:spacing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спыхнул, бунт! Ты на ногах! Теперь прими какое хочешь направленье.</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то? Так это ты его подтолкнул, Кастер?</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Поэт прекратил эмоционально жестикулировать и смущённо отвёл глаза.</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к это ты ему указал местоположение Трифаса! Ты чёртов!..</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но жалкий Берсерк желает только искать врага для своего восстания – я не могу сидеть спокойно, когда он так скорбит.</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Для Шекспира мир был величайшей из историй. Или скорее, должен был быть. Он от всего сердца любил всё, что было необычным, и гнался за историями, разворачивающимися на его глазах.</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Поэтому он готов был обманывать и провоцировать – ради истор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дальше, тем больше от тебя пробл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ссасин вздохнула, но Кастер изящно ответ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перь ты ведаешь, почему зовут меня «смутьяном»…или «обманщик» подойдёт мне лучш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чего не поделаешь… придётся просить Арчера помочь Берсерку. Но дай ей чёткий приказ отступать, если дело пойдёт плохо. Берсерка не остановить – даже если Мастер потратит Командное Заклинание, он всего лишь задержит неизбежно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Мастер. Мои фамильяры передадут твои слова Арч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как наблюдатель, я должен следовать за Берсерком и разобраться со всем, что останется после его нападения. Какое-то время я действовать не смогу. Не вляпайся ни во что, Кастер.</w:t>
      </w:r>
    </w:p>
    <w:p>
      <w:pPr>
        <w:pStyle w:val="Normal"/>
        <w:spacing w:before="0" w:after="0"/>
        <w:rPr/>
      </w:pPr>
      <w:r>
        <w:rPr>
          <w:rFonts w:cs="Times New Roman" w:ascii="Times New Roman" w:hAnsi="Times New Roman"/>
          <w:sz w:val="24"/>
          <w:szCs w:val="24"/>
        </w:rPr>
        <w:t>Поскольку Широ был наблюдателем, он должен был сделать всё, чтобы сохранить магию в тайне. Всё-таки Берсерк двигался на Трифас по прямой, так что его могли легко заметить. Хоть бы он был в призрачной форме… но, как наблюдатель, парень понимал, что бессмысленно ждать логического мышления от безумца… особенно от так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да. Понимаю, Ма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будто поддерживая расстроенного Кастера, Широ мягко улыбну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ойся, Кастер. Битва скоро начнётся. Семь Слуг Чёрной и семь Слуг Красной сторон начнут величайшую из Войн за Святой Грааль – Великую Войну за Святой Грааль. Я верю, эта битва удовлетворит твою жажду истор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чь окончилась и все четырнадцать Слуг появились под этим небом. На одной стороне был клан магов Иггдмилления, отделившийся от Часовой Башни. А на другой - маги, посланные Часовой Башней, которых ничто не остановит на пути к Святому Граал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десь не будет места для перемирия и переговоров. Это будет настоящая война на уничтожение, битва насмерть. Однако, как и большинство войн, эта Война началась тих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Кайри и Красная Сейбер добрались до Трифаса за полночь. Мужчина сдерживал Слугу, рвущуюся в бой. Выпив травяной настой, чтобы побороть сонливость, он приступил к созданию Мастерск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собирался снять комнату в отеле, но рассудил, что это место привлечёт наибольшее внимание врага. Как бы он ни превращал комнату в Мастерскую, само здание могло не выдержать по прочности. А в мире были и те, которые не постесняются взорвать целый дом, чтобы добраться до одной комна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это твоё решение? – устало пожаловалась Сейб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 её просьбе Сисиго купил ей современную одежду в бутике в Сигишоаре. Оставлявший открытым живот топик и алая кожаная куртка выглядели для осени весьма неубедительно. Но Слуга никогда не волновался о погоде.</w:t>
      </w:r>
    </w:p>
    <w:p>
      <w:pPr>
        <w:pStyle w:val="Normal"/>
        <w:spacing w:before="0" w:after="0"/>
        <w:rPr/>
      </w:pPr>
      <w:r>
        <w:rPr>
          <w:rFonts w:cs="Times New Roman" w:ascii="Times New Roman" w:hAnsi="Times New Roman"/>
          <w:sz w:val="24"/>
          <w:szCs w:val="24"/>
        </w:rPr>
        <w:t>Разочаровал Сейбер выбор места для Мастерской. Она общалась с магами и при жизни – всё-таки её мать была магом – поэтому знала, что они были эксцентричными и эгоистичными. 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хочешь устроить логово в катакомбах? Ты вот это серьезно, да?..</w:t>
      </w:r>
    </w:p>
    <w:p>
      <w:pPr>
        <w:pStyle w:val="Normal"/>
        <w:spacing w:before="0" w:after="0"/>
        <w:rPr/>
      </w:pPr>
      <w:r>
        <w:rPr>
          <w:rFonts w:cs="Times New Roman" w:ascii="Times New Roman" w:hAnsi="Times New Roman"/>
          <w:sz w:val="24"/>
          <w:szCs w:val="24"/>
        </w:rPr>
        <w:t>Сейбер жаловалась по праву – свечи выхватывали из темноты очертания груд костей. Два спальных мешка лежали, кажется, на каком-то алтаре. Сисиго собирался заночевать именно зде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дирайся. Здесь не так уж много лей-линий такого качества. Это место поможет тебе восстанавливать пра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шли эти лей-линии… не в них дело.</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тебе</w:t>
      </w:r>
      <w:r>
        <w:rPr>
          <w:rFonts w:cs="Times New Roman" w:ascii="Times New Roman" w:hAnsi="Times New Roman"/>
          <w:sz w:val="24"/>
          <w:szCs w:val="24"/>
          <w:lang w:val="en-US"/>
        </w:rPr>
        <w:t xml:space="preserve"> </w:t>
      </w:r>
      <w:r>
        <w:rPr>
          <w:rFonts w:cs="Times New Roman" w:ascii="Times New Roman" w:hAnsi="Times New Roman"/>
          <w:sz w:val="24"/>
          <w:szCs w:val="24"/>
        </w:rPr>
        <w:t>страшно</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гда мужчина понимающе захлопал в ладоши, выражение лица Сейбер напомнило ему воинственную черепашку. Она закрича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Просто я не выношу этого паршивого отношения! Я, между прочим, рыцарь! И даже если бы я не была рыцарем, всё равно не выносила б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ладно, ладно. Возьми другой спальный мешок. Он подороже, в нём будет поудобне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лечи Сейбер безвольно опусти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говорится, «когда имеешь дело с магом, главное – смириться».</w:t>
      </w:r>
    </w:p>
    <w:p>
      <w:pPr>
        <w:pStyle w:val="Normal"/>
        <w:spacing w:before="0" w:after="0"/>
        <w:rPr/>
      </w:pPr>
      <w:r>
        <w:rPr>
          <w:rFonts w:cs="Times New Roman" w:ascii="Times New Roman" w:hAnsi="Times New Roman"/>
          <w:sz w:val="24"/>
          <w:szCs w:val="24"/>
        </w:rPr>
        <w:t>Но Сейбер отлично знала, что выбор места обусловлен не капризом или глупостью Сисиго, хотя катакомбы от этого приятнее не становились.</w:t>
      </w:r>
    </w:p>
    <w:p>
      <w:pPr>
        <w:pStyle w:val="Normal"/>
        <w:spacing w:before="0" w:after="0"/>
        <w:rPr/>
      </w:pPr>
      <w:r>
        <w:rPr>
          <w:rFonts w:cs="Times New Roman" w:ascii="Times New Roman" w:hAnsi="Times New Roman"/>
          <w:sz w:val="24"/>
          <w:szCs w:val="24"/>
        </w:rPr>
        <w:t>Всё-таки его искусство – некромантия. Естественно, что могилы, морги и все места, связанные со смертью людей, подходили ему лучше всего. Вдобавок ко всему, в этом склепе было много выходов, а значит, из него можно было легко сбежать, если конечно все пути к отступлению не будут перекрыты. И даже в этом случае можно просто пробить путь на поверхность. Кроме того, склеп сложно обрушить даже бомбами – он больше, чем кажется, так что потребуется или могущественный ритуал, или огромное количество взрывчатки. Лучшим способом борьбы и с первым, и со вторым была постоянная бдительность.</w:t>
      </w:r>
    </w:p>
    <w:p>
      <w:pPr>
        <w:pStyle w:val="Normal"/>
        <w:spacing w:before="0" w:after="0"/>
        <w:rPr/>
      </w:pPr>
      <w:r>
        <w:rPr>
          <w:rFonts w:cs="Times New Roman" w:ascii="Times New Roman" w:hAnsi="Times New Roman"/>
          <w:sz w:val="24"/>
          <w:szCs w:val="24"/>
        </w:rPr>
        <w:t>В конечном счёте, это место оказалось удивительно стойкой крепостью… если</w:t>
      </w:r>
      <w:r>
        <w:rPr>
          <w:rFonts w:cs="Times New Roman" w:ascii="Times New Roman" w:hAnsi="Times New Roman"/>
          <w:sz w:val="24"/>
          <w:szCs w:val="24"/>
          <w:lang w:val="en-US"/>
        </w:rPr>
        <w:t xml:space="preserve"> </w:t>
      </w:r>
      <w:r>
        <w:rPr>
          <w:rFonts w:cs="Times New Roman" w:ascii="Times New Roman" w:hAnsi="Times New Roman"/>
          <w:sz w:val="24"/>
          <w:szCs w:val="24"/>
        </w:rPr>
        <w:t>смиритьс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тем</w:t>
      </w:r>
      <w:r>
        <w:rPr>
          <w:rFonts w:cs="Times New Roman" w:ascii="Times New Roman" w:hAnsi="Times New Roman"/>
          <w:sz w:val="24"/>
          <w:szCs w:val="24"/>
          <w:lang w:val="en-US"/>
        </w:rPr>
        <w:t xml:space="preserve">, </w:t>
      </w:r>
      <w:r>
        <w:rPr>
          <w:rFonts w:cs="Times New Roman" w:ascii="Times New Roman" w:hAnsi="Times New Roman"/>
          <w:sz w:val="24"/>
          <w:szCs w:val="24"/>
        </w:rPr>
        <w:t>что</w:t>
      </w:r>
      <w:r>
        <w:rPr>
          <w:rFonts w:cs="Times New Roman" w:ascii="Times New Roman" w:hAnsi="Times New Roman"/>
          <w:sz w:val="24"/>
          <w:szCs w:val="24"/>
          <w:lang w:val="en-US"/>
        </w:rPr>
        <w:t xml:space="preserve"> </w:t>
      </w:r>
      <w:r>
        <w:rPr>
          <w:rFonts w:cs="Times New Roman" w:ascii="Times New Roman" w:hAnsi="Times New Roman"/>
          <w:sz w:val="24"/>
          <w:szCs w:val="24"/>
        </w:rPr>
        <w:t>это</w:t>
      </w:r>
      <w:r>
        <w:rPr>
          <w:rFonts w:cs="Times New Roman" w:ascii="Times New Roman" w:hAnsi="Times New Roman"/>
          <w:sz w:val="24"/>
          <w:szCs w:val="24"/>
          <w:lang w:val="en-US"/>
        </w:rPr>
        <w:t xml:space="preserve"> </w:t>
      </w:r>
      <w:r>
        <w:rPr>
          <w:rFonts w:cs="Times New Roman" w:ascii="Times New Roman" w:hAnsi="Times New Roman"/>
          <w:sz w:val="24"/>
          <w:szCs w:val="24"/>
        </w:rPr>
        <w:t>был</w:t>
      </w:r>
      <w:r>
        <w:rPr>
          <w:rFonts w:cs="Times New Roman" w:ascii="Times New Roman" w:hAnsi="Times New Roman"/>
          <w:sz w:val="24"/>
          <w:szCs w:val="24"/>
          <w:lang w:val="en-US"/>
        </w:rPr>
        <w:t xml:space="preserve"> </w:t>
      </w:r>
      <w:r>
        <w:rPr>
          <w:rFonts w:cs="Times New Roman" w:ascii="Times New Roman" w:hAnsi="Times New Roman"/>
          <w:sz w:val="24"/>
          <w:szCs w:val="24"/>
        </w:rPr>
        <w:t>склеп</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на время накрыл выход из склепа обнаруживающим барьером. Хоть он и выбрал это место, всё равно оно было всего лишь временным убежищем. Мужчина решил не ставить ловушки до тех пор, пока Война не разгорится и когда у него будет на это вре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кромант вытащил из рюкзака стеклянную бутылку. Похоже, он смог привлечь внимание Сейбер, до этого следившая за Мастером издалека, а теперь заглянувшей через плеч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зме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аленькая заспиртованная гидра. Наверное, единственная в ми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и что ты с ней будешь делат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была, с кем говоришь? Я же некромант. Переработаю</w:t>
      </w:r>
      <w:r>
        <w:rPr>
          <w:rFonts w:cs="Times New Roman" w:ascii="Times New Roman" w:hAnsi="Times New Roman"/>
          <w:sz w:val="24"/>
          <w:szCs w:val="24"/>
          <w:lang w:val="en-US"/>
        </w:rPr>
        <w:t xml:space="preserve"> </w:t>
      </w:r>
      <w:r>
        <w:rPr>
          <w:rFonts w:cs="Times New Roman" w:ascii="Times New Roman" w:hAnsi="Times New Roman"/>
          <w:sz w:val="24"/>
          <w:szCs w:val="24"/>
        </w:rPr>
        <w:t>её</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Переработаешь</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осторожно извлёк гидру из бутыли и положил на пол. Стоило только Сейбер беспечно потянуться к ней, он резко рявкнул:</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ять! Не трогай!</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Я только посмотреть хотела, – надула щеки Сейбер. </w:t>
      </w:r>
    </w:p>
    <w:p>
      <w:pPr>
        <w:pStyle w:val="Normal"/>
        <w:spacing w:before="0" w:after="0"/>
        <w:rPr/>
      </w:pPr>
      <w:r>
        <w:rPr>
          <w:rFonts w:cs="Times New Roman" w:ascii="Times New Roman" w:hAnsi="Times New Roman"/>
          <w:sz w:val="24"/>
          <w:szCs w:val="24"/>
        </w:rPr>
        <w:t>Сисиго вздохнул и объяснил:</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Сейбер… ты же знаешь легенду Геракла? Что приходит в голову первым, когда думаешь о гидр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вять гол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она ядовита… 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менно. Тело гидры наполнено ядом. Будь она взрослой, мы бы уже сгнили просто оттого, что сидим рядом с ней. Но она маленькая – и мёртвая – так что если не будем трогать, всё будет хорош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ечно, Сейбер отличалась от обычных людей и могла даже выжить. Но всё равно Гидра – демоническая тварь. Дуракам закон не писа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дев пару толстых кожаных перчаток, Сисиго осторожно отрезал ножом все головы. Затем он погрузил каждую из них в чёрно-красную жидкост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ты делаеш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удь они подлиннее, сделал бы стрелу. Но, учитывая размер, в лучшем случае получится кинж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ф. И сколько это времени займё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а три, наверное. Мы никуда не собираемся, так что посп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йбер, однако, предпочла вместо этого усесться рядом с ни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н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щё чего. Мне плевать на расчленёнку, переработку или чем ты там заня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а со скучающим видом положила голову на ру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хотел было сказать: «Тогда поспи и сэкономь мне немного праны», - но был уверен, что она не послуш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жчина пинцетом доставал из жидкости головы гидры и держал над огнём свечи. Это было простое, но крайне опасное занятие, требовавшее безраздельного вним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й, Мастер. А чего ты хочешь от Святого Граа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был занят делом, требовавшим предельной концентрации, а малейшая ошибка могла привести его к смерти, но Сейбер все равно беззаботно задал ему вопрос.</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ты про желание, которое я загадаю у Грааля… я заставлю его обеспечить процветание моего клана. Я же маг.</w:t>
      </w:r>
    </w:p>
    <w:p>
      <w:pPr>
        <w:pStyle w:val="Normal"/>
        <w:spacing w:before="0" w:after="0"/>
        <w:rPr/>
      </w:pPr>
      <w:r>
        <w:rPr>
          <w:rFonts w:cs="Times New Roman" w:ascii="Times New Roman" w:hAnsi="Times New Roman"/>
          <w:sz w:val="24"/>
          <w:szCs w:val="24"/>
        </w:rPr>
        <w:t>Казалось, Сейбер не понравился этот скучный ответ. Для мага абсолютно естественно желать процветания своему клану.</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ё? Скукотищ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лупи, это важно. Человек живёт недолго. Даже пары сотен лет не протянет. Но дети унаследуют мечты родите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с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 опыту знаешь?</w:t>
      </w:r>
    </w:p>
    <w:p>
      <w:pPr>
        <w:pStyle w:val="Normal"/>
        <w:spacing w:before="0" w:after="0"/>
        <w:rPr/>
      </w:pPr>
      <w:r>
        <w:rPr>
          <w:rFonts w:cs="Times New Roman" w:ascii="Times New Roman" w:hAnsi="Times New Roman"/>
          <w:sz w:val="24"/>
          <w:szCs w:val="24"/>
        </w:rPr>
        <w:t>Девушка моментально нахмурилась. Сисиго с горькой улыбкой извинился. Но она не ответила и молча забралась в спальный меш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отя Слугам и не нужен сон, он полезен для контроля поглощения пр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о было особенно важно в случае Красной Сейбер – Мордред – поглощающей невероятное количество праны как расплату за несравненную силу. Лучше всего избегать бездумных трат настолько, насколько возможно. Ну… а сейчас она просто обидела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обравшись с гидрой, Сисиго пожевал сушеного мяса и фруктов. Но время от времени он оглядывался на спящую девушку. И каждый раз он видел лишь лицо невинного ребёнка – и это его по-своему угнета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рдред, рыцарь-предатель, был их тех злодеев, кто в самом конце умудряется запятнать прекрасную легенду.</w:t>
      </w:r>
    </w:p>
    <w:p>
      <w:pPr>
        <w:pStyle w:val="Normal"/>
        <w:spacing w:before="0" w:after="0"/>
        <w:rPr/>
      </w:pPr>
      <w:r>
        <w:rPr>
          <w:rFonts w:cs="Times New Roman" w:ascii="Times New Roman" w:hAnsi="Times New Roman"/>
          <w:sz w:val="24"/>
          <w:szCs w:val="24"/>
        </w:rPr>
        <w:t>Когда Артур отправился в поход, Мордред оставили за главную. Увидев шанс, она подговорила войско и захватила столь желанный трон. По возвращении короля между войсками Артура и Мордред разгорелась битва – которая стала известна как битва при Камланне. Обе стороны понесли ужасающие потери, и посреди пылающего поля Мордред вступила в битву с королем один на один. Даже когда её пронзило копьё</w:t>
      </w:r>
      <w:r>
        <w:rPr>
          <w:rFonts w:cs="Times New Roman" w:ascii="Times New Roman" w:hAnsi="Times New Roman"/>
          <w:sz w:val="24"/>
          <w:szCs w:val="24"/>
          <w:shd w:fill="FFFFFF" w:val="clear"/>
        </w:rPr>
        <w:t xml:space="preserve"> Ронгоминиад, девушка сумела нанести смертельную рану своему отцу.</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Артур приказал сэру Бедивьеру, который до конца хранил верность королю, вернуть священный меч озерным феям. Говорят, что сам король или погиб на холме, или исцелился на острове Авалон.</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А единственная известная судьба Мордред – смерть в той дуэли. Но это вполне естественно – она обманула великого Артура Пендрагона, легендарного Короля Рыцарей, чьё имя Британия помнит по сей день.</w:t>
      </w:r>
    </w:p>
    <w:p>
      <w:pPr>
        <w:pStyle w:val="Normal"/>
        <w:spacing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t>—</w:t>
      </w: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Ладно, с головами закончил. Теперь займусь тел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shd w:fill="FFFFFF" w:val="clear"/>
        </w:rPr>
        <w:t>Бормоча себе под нос, Сисиго погрузился в мысли. Возможно, на его мнение повлиял сам призыв, но будь у него выбор между Мордред и Артуром, он бы, не сомневаясь, выбрал Мордре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роль, вооружённый сияющим мечом, воплощение рыцарства, или восставший рыцарь,  пытавшийся устроить переворот? И так понятно, кто более интересен как личность.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ужчина не совсем понимал, любила или ненавидела Мордред Артура. Всё-таки от одной из этих эмоций до другой всего один шаг. Но было ясно как день, что Артур сильно повлиял на неё. Поэтому она и восстала – Сисиго не знал, оттого это, что он хотела больше походить на отца, или же методы короля были ей противны. Но права она была или нет, отваги ей было не занимать.</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жется, я теперь знаю, почему призвал е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девательская улыбка на лице некроманта была адресована ему самому. Такой маг никогда не смог бы призвать настоящего рыцаря Круглого стола – так что поднимем бокал за рыцаря-преда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ончив дела, Сисиго залез в спальный мешок и заснул как убит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рифас ночью становился тихим городком. В окнах не горел свет, магазины не работали. Лишь уличные фонари разгоняли тьму – но их слабый свет не мог развеять густые те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ордред и Сисиго искали место, с которого удобно будет начать штурм крепости Миллении. В обычной Войне за Святой Грааль участники искали мастерские магов. Но в данном случае нужды в этом не было. Всем было понятно, что враг сидит в крепости, и место укрытия искать было не нуж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ыми словами, без нападения на крепость ничего не выйдет – а значит, нужно сохранять дистанцию и понаблюд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репость находилась к северо-востоку от Трифаса. Три окружавших её гектара были заняты лесами. Трифас располагался на плато, поднимающемся с запада на восток, так что из крепости можно было наблюдать за всем горо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этому Сисиго и Сейбер искали к югу от крепости. Лучшим выбором было бы высокое здание, не слишком близкое к логову врага, но и не настолько далеко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н то подойдет?</w:t>
      </w:r>
    </w:p>
    <w:p>
      <w:pPr>
        <w:pStyle w:val="Normal"/>
        <w:spacing w:before="0" w:after="0"/>
        <w:rPr/>
      </w:pPr>
      <w:r>
        <w:rPr>
          <w:rFonts w:cs="Times New Roman" w:ascii="Times New Roman" w:hAnsi="Times New Roman"/>
          <w:sz w:val="24"/>
          <w:szCs w:val="24"/>
        </w:rPr>
        <w:t>Сейбер ткнула пальцем в вековой городской зал. Построенное в стиле модерн здание целиком состояло из прямых линий и гладких поверхностей – ярко раскрашенная геометрическая плитка, покрывавшая крышу, выделялась особен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Это бесценное произведение искусства и исторически важное здание было бесполезно для парочки, которой нужен только хороший обзор. </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глядит отлично. Поднимемся и посмотрим, - пробормотал Сисиго. Но Сейбер зачем-то схватила его за воротн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э-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ш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 Сисиго возникло плохое предчувствие, и он попытался вырваться из рук Слуги. Но было слишком поздно – Сейбер воспользовалась взрывом праны, чтобы запрыгнуть прямо на крышу. Когда они приземлились, чудовищное давление на шею заставило мужчину на миг потерять созн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царилось недолгое молчание, во время которого Сисиго раздумывал, что сказать донельзя самодовольной девушк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так не делай.</w:t>
      </w:r>
    </w:p>
    <w:p>
      <w:pPr>
        <w:pStyle w:val="Normal"/>
        <w:spacing w:before="0" w:after="0"/>
        <w:rPr/>
      </w:pPr>
      <w:r>
        <w:rPr>
          <w:rFonts w:cs="Times New Roman" w:ascii="Times New Roman" w:hAnsi="Times New Roman"/>
          <w:sz w:val="24"/>
          <w:szCs w:val="24"/>
        </w:rPr>
        <w:t>В итоге он ограничился безобидной жалобой. Сейбер кивнула, явно не считая себя виноват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ебе этом место, Ма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мок находился достаточно близко, чтобы за ним можно было следить, но достаточно далеко, чтобы наблюдатели с той стороны не заметили их в первую же секунду. Идеальный наблюдательный пункт.</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не пойдёт.</w:t>
      </w:r>
    </w:p>
    <w:p>
      <w:pPr>
        <w:pStyle w:val="Normal"/>
        <w:spacing w:before="0" w:after="0"/>
        <w:rPr/>
      </w:pPr>
      <w:r>
        <w:rPr>
          <w:rFonts w:cs="Times New Roman" w:ascii="Times New Roman" w:hAnsi="Times New Roman"/>
          <w:sz w:val="24"/>
          <w:szCs w:val="24"/>
        </w:rPr>
        <w:t>Сисиго вздонул. Сейбер с раздражённым видом согласно кивнула. Когда они приземлились на крышу, из замка вылетело нечто, похожее на стаю птиц. Приглядевшись на мозаику под ногами, Сисиго разглядел скрытое обнаруживающее по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йб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жде чем он успел сказать ещё хоть слово, девушка уже сменила одежду на броню и приготовилась к бою.</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Ястребы</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 тьме ночи даже Сисиго не видел ничего, кроме размытых движений. Однако зрение Сейбер позволило ей в деталях рассмотреть нападавш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голем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етыре каменных голема, сделанных по образу стрекозы, спускались к ним со всех сторон. Сейбер прыгнула и уничтожила одного из них, затем посадила ближайшего на землю и разобралась с оставшимися дву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ёрт… ещё лезу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ушка приготовила меч, не теряя ни секунды. Человекоподобные и не очень големы наступали отовсюду – наверное, они были спрятаны на крышах соседних зданий. Но големами дело не ограничилось – как будто из ниоткуда появились люди с алебардами, вместе с големами окружившие Мастера и Слугу.</w:t>
      </w:r>
    </w:p>
    <w:p>
      <w:pPr>
        <w:pStyle w:val="Normal"/>
        <w:spacing w:before="0" w:after="0"/>
        <w:rPr/>
      </w:pPr>
      <w:r>
        <w:rPr>
          <w:rFonts w:cs="Times New Roman" w:ascii="Times New Roman" w:hAnsi="Times New Roman"/>
          <w:sz w:val="24"/>
          <w:szCs w:val="24"/>
        </w:rPr>
        <w:t>Нет… лица для людей слишком пустые. Да и слишком похожи друг на друга, настолько, что их можно было принять за родственник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люди… Это гомункулы, х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йбер чуть напряглась, прислушавшись к бормотанию Сиси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чём пробле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 в чем… приказы, Ма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ей магии на големов не хватит. Предоставь гомункулов мне. Разберись с остальными.</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Как</w:t>
      </w:r>
      <w:r>
        <w:rPr>
          <w:rFonts w:cs="Times New Roman" w:ascii="Times New Roman" w:hAnsi="Times New Roman"/>
          <w:sz w:val="24"/>
          <w:szCs w:val="24"/>
          <w:lang w:val="en-US"/>
        </w:rPr>
        <w:t xml:space="preserve"> </w:t>
      </w:r>
      <w:r>
        <w:rPr>
          <w:rFonts w:cs="Times New Roman" w:ascii="Times New Roman" w:hAnsi="Times New Roman"/>
          <w:sz w:val="24"/>
          <w:szCs w:val="24"/>
        </w:rPr>
        <w:t>скажешь</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омая под ногами плитку, Сейбер бросилась на врагов как пуля. Камень и бронза тела первого голема рассыпались, словно бумага и фанера. Другой голем попытался раздавить Сейбер чудовищным телом, но она взревела и подпрыгнула, отбросив каменную марионетку в сторо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её движениях не было красоты фехтования или элегантности рыцаря – она была больше похоже на берсерка или дикого зверя. Сейбер управлялась с двуручным мечом одной рукой, оставляя вторую свободной. И вместо того, чтобы ударить, она бросила меч – сердце и душу рыцаря – в голема, который падал на неё сверху. Блокировав удар второго голема, Сейбер закричала и бросила нападавшего в сторону пронзённой марионетки, разбив обоих на куски. Вырвав меч из падающих обломков, девушка продолжила бой.</w:t>
      </w:r>
    </w:p>
    <w:p>
      <w:pPr>
        <w:pStyle w:val="Normal"/>
        <w:spacing w:before="0" w:after="0"/>
        <w:rPr/>
      </w:pPr>
      <w:r>
        <w:rPr>
          <w:rFonts w:cs="Times New Roman" w:ascii="Times New Roman" w:hAnsi="Times New Roman"/>
          <w:sz w:val="24"/>
          <w:szCs w:val="24"/>
        </w:rPr>
        <w:t>Для боя с гомункулами Сисиго вытащил большой дробовик. Даже бесчувственные клоны, медленно надвигавшиеся на него, рефлекторно замерли при виде пугающего оружия. Это был безымянный обрез с укороченным прикладом и стволом. Он был легкий и весьма удобный для зачистки комнат, проблему составляла лишь дальность стрельб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ако характеристики настоящего оружия мало значили для некрома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а-б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правив ствол на гомункулов, Сисиго спокойно нажал на спусковой крючок. Он ни во что не целился – главное, что он держал оружие. Все компоненты дробовика считались магическими ритуалами. Значение имело то, чем оружие стреляло, а не ствол и убойная сила сами по себ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вида снарядов, которые использовались в этом дробовике, у кого угодно застыла бы кровь в жилах. «Мерзкие» - это слабо сказано. Это были человеческие пальц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скандинавской рунической магии была техника под названием «Гандр», которая накладывала проклятие на цель указанием на неё. Проклятие могло обрести физическую форму, подобную пуле, если в него вложить много пра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и «пальцы-пули», созданные сочетанием Гандра и некромантии Сисиго, могли достичь лишь дозвуковых скоростей, но наводились на цель по тепловому следу, как змеи. Когда снаряд зарывался в тело и достигает сердца, проклятие взрывалось – настоящая демоническая пуля, «один выстрел – один труп».</w:t>
      </w:r>
    </w:p>
    <w:p>
      <w:pPr>
        <w:pStyle w:val="Normal"/>
        <w:spacing w:before="0" w:after="0"/>
        <w:rPr/>
      </w:pPr>
      <w:r>
        <w:rPr>
          <w:rFonts w:cs="Times New Roman" w:ascii="Times New Roman" w:hAnsi="Times New Roman"/>
          <w:sz w:val="24"/>
          <w:szCs w:val="24"/>
        </w:rPr>
        <w:t>Снаряды чертили в воздухе плавные кривые и сразили нескольких гомункулов в мгновение ока. Но в дробовик помещалось лишь два снаряда, потом его нужно было перезаряжать. Пользуясь шансом, другие гомункулы бросились вперёд.  Сисиго, занятый перезарядкой, прервался и достал странный предмет – нечто слегка усохшее, тёмно-красного цвета. Это было сердце мага.</w:t>
      </w:r>
    </w:p>
    <w:p>
      <w:pPr>
        <w:pStyle w:val="Normal"/>
        <w:spacing w:before="0" w:after="0"/>
        <w:rPr/>
      </w:pPr>
      <w:r>
        <w:rPr>
          <w:rFonts w:cs="Times New Roman" w:ascii="Times New Roman" w:hAnsi="Times New Roman"/>
          <w:sz w:val="24"/>
          <w:szCs w:val="24"/>
        </w:rPr>
        <w:t>Мужчина бросил его в толпу гомункулов. С мокрым звуком сердце приземлилось возле них, быстро раздулось и взорвалось. Зубы и ногти мага, лежавшие внутри, пронзили марионеток. Вскоре они умерли с выражением агонии на лице, будто бы их силой напоили я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з многих некромантов мира лишь Сисиго Кайри смог превращать тела магов и магических тварей в столь беспощадные машины смер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Хоть гомункулы и обладали определёнными боевыми навыками, для охотника за головами они были просто жертвами. И похоже, у Сейбер дела шли не хуж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закончила, Ма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ая рабо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бив последнего голема, Сейбер вернулась к нему. Похоже, трупы вокруг Сисиго впечатлили е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лохо для некроман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первой ж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сиго оторвал кусок пергамента от разбитого голема. Он весь был исписан приказ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рый… ему больше восьмисот л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ля магических предметов время было чрезвычайно важно. Чем тайна старше – тем она сильнее. Например, магический герб семьи с каждым поколением, которое добавляет к нему что-то своё, становится мощнее. Восьмисотлетний пергамент позволял создать голема, который смог бы расправиться с одним или двумя опытными магами. Одна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к тебе эти големы, Сейб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первые сражалась с такими каменными марионетками… но они были сильнее, чем я ожидала. Последний продержался три уда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тавленный против тебя голем, созданный современным магом, не смог бы выдержать и двух, если, конечно, тот не потратил на этого голема всю жиз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ечно, бывают исключения. Мир большой, где-то может и существовать маг, который создаёт големов, не уступающих Слугам. Однако едва ли он найдется в Иггдмиллении. Лучшим создателем големов в их клане был Роше Флин Иггдмилления, и как бы ни были хороши его големы, они бы не выдержали и одного удара Сейб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 значит, големов создал древний ма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гда Сисиго пригляделся к пергаменту, чтобы получше его разглядеть, чудовищный жар опалил его лиц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й!</w:t>
      </w:r>
    </w:p>
    <w:p>
      <w:pPr>
        <w:pStyle w:val="Normal"/>
        <w:spacing w:before="0" w:after="0"/>
        <w:rPr/>
      </w:pPr>
      <w:r>
        <w:rPr>
          <w:rFonts w:cs="Times New Roman" w:ascii="Times New Roman" w:hAnsi="Times New Roman"/>
          <w:sz w:val="24"/>
          <w:szCs w:val="24"/>
        </w:rPr>
        <w:t>Он отшатнулся и выпустил пылающую бумагу. Не только этот кусок – горел весь пергамент вокруг них. Останки големов быстро обращались в прах.</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 порядк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чуть обожгло только. Осторожные ублюдки – можно попрощаться со всеми уликами. Похоже, это место не подойдёт, раз они подготовили засад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ггдмилления уже учла стратегическую важность этого здания. Трифас был маленьким городком. Лучше считать, что у врага уже есть глаза и уши во всех местах, которые могли бы пригодиться при атаке на замок. И они не просто послали одного или двух защитников, они попытались снести нарушителя потоком первоклассных големов и гомункулов. Если они продолжат с озадаченным видом стоять здесь, Иггдмилления может натравить на них Слугу. Похоже, сейчас единственный вариант – наблюдать фамильярами с воздух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ю, единственный вариант – отступ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кое-что мы узна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х Кастер – или какой-то другой класс, но однозначно Слуга – мастер создания голем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Это сразу сокращало круг возможных Слуг. Сами по себе големы – явление обычное, но не так уж много личностей, хорошо знакомых с ними, стали Героическими Дух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стати, Мастер, тебе не показалось, что за нами следят?</w:t>
      </w:r>
    </w:p>
    <w:p>
      <w:pPr>
        <w:pStyle w:val="Normal"/>
        <w:spacing w:before="0" w:after="0"/>
        <w:rPr/>
      </w:pPr>
      <w:r>
        <w:rPr>
          <w:rFonts w:cs="Times New Roman" w:ascii="Times New Roman" w:hAnsi="Times New Roman"/>
          <w:sz w:val="24"/>
          <w:szCs w:val="24"/>
        </w:rPr>
        <w:t>По пути в Мастерскую Сейбер внезапно вспомнила об этом и высказала предположение вслух. Сисиго утвердительно кивнул. Видимо, это был маг, использующий какое-то заклинание для наблюдения издали, или объединивший чувства с одним из фамильяров. По сути, за ним и за Сейбер следили, чтобы оценить их боевые способ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пока ты в шлеме, то, что никто не должен знать, никто и не узнает. Можешь его сня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ин из Небесных Фантазмов Сейб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айна Происхождения, Шлем Скрытой Невер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мог скрывать определённые детали её характеристик. Хотя общую информацию вроде статистики и классовых навыков скрыть было невозможно, эта часть брони могла скрыть ее имя, Небесный Фантазм и уникальные навы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аком состоянии она не могла активировать свой сильнейший Небесный Фантазм, но это был Фантазм класса анти-армия, он должен использоваться только когда противник однозначно будет уничтожен. После применения такого Фантазма цель должна исчезнуть из этого ми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жно снимать его вне бо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если хочеш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овольная Сейбер начала насвистывать. Конечно, Сисиго не разрешал ей раскрывать свои характеристики. Похоже, информация выдавалась только тогда, когда она «снимала» шлем, пока он был «частью» брони. Если она снимала всю броню целиком и переодевалась в современные вещи, шлем продолжал охранять ее и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этому Сейбер тут же вернула себе новую одежду и вздохну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роня неудобна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о привычки… но намного удобнее без неё.</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евушка потянулась, прыгнула на середину улицы и закружилась в танц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хоже, битва подняла ей настроение, подумал Сиси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становившись, Сейбер повернулась к нему и спроси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да, как я тебе, Ма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смысле, что думаешь про мои навыки? Я не со Слугой сражалась, так что не могла показать всю свою сил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ну… Должен сказать, ты была великолепна. Показала, почему тебя причислили к классу Сейб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а гордо надулась с довольным вид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кидать меч?.. Ну ничего себ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глупи, Мастер. Важна только победа и ничего больше. Меч – просто ещё один инструмент. Я буду бить, пинать и кусать, если понадоби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стью согласе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ё склад ума был настолько схож с его собственным, что ему очень хотелось закрыть глаза и не видеть эт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ронном зале крепости Миллении Чёрный Кастер использовал пламя Меноры, чтобы продемонстрировать бой пса Ассоциации и его Красного Сейбера. Изображение проецировалось на стену – как фильм – и наблюдалось Мастерами и Слугами Иггдмилле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 Мастера, помимо Дарника, были поражены яростными атаками Сейбера – даже через проекцию чувствовалась невероятная сила. Хоть рыцарь и был невысок, он выглядел несокрушимой грудой металла, носящейся по полю битвы словно пушечное ядро и уничтожающей големов. Големы, созданные Чёрным Кастером, были несравненны, способны сразиться на равных со слабым Слугой. И тем не менее, они едва выдерживали одну атаку – в лучшем случае три – после чего неизбежно рассыпал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агаю, от Сейбера этого и стоило ждать, - сказал Лансер, а Дарник кивнул своему повелител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ла – В+, Выносливость – А, Ловкость – В, Прана – В… помимо Удачи, все характеристики выше С. Настоящий Героический дух Меч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ла заслуживала наибольшего внимания. У рыцаря имелся и редкий модификатор, позволявший на некоторое время удвоить характеристику. Кроме того, была и защита от магии, и вождение – и то и другое ранга В – из-за которых Сейбера можно было повредить только магией уровня 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ухи доносили, что в трёх Войнах за Святой Грааль в Фуюки только Слуги класса Сейбер доживали до конца благодаря своим разнообразным преимуществам, позволявшим справиться с любой проблем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дельного замечания заслуживает то, что часть его характеристик скры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удучи Слугой, Лансер не понял этого, но Дарник был Мастером, а потому мог видеть данные Слуг. Но даже он не мог увидеть информации о врождённых навыках Сейбера или Небесных Фантазмах. Хотя мужчина чувствовал, что он мог бы опознать способности Сейбера по виду меча, ему казалось, что нечто мешало это сдел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ероятнее всего, сокрытие личности Сейбера было проявлением легенды – быть может, одним из врождённых навыков или Небесным Фантазмом. В любом случае, этот Красный Сейбер будет серьёзным противник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что насчёт наших Слуг? Сейбер, как думаешь, победишь этого рыцар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йбер молча кивнул в ответ на вопрос Лансера. Выполняя приказ Гордеса, он хранил молчание даже перед лицом своего повел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дрец, а ты что думаеш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лыбка Арчера была спокойна, словно море в штиль. Он ответ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но точно, этот Сейбер будет сложным врагом. Однако если мы определим его Небесный Фантазм, я думаю, он не принесёт больших неприятност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ансер с удовлетворённым видом кивну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душка, ты знаешь этого Мастера? – спросила Фиор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я получил информацию от нашей родни, внедрившийся в Часовую Башню. Это Сисиго Кайри, некромант и охотник за головами… наёмник, берущийся за любую рабо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рабатывать деньги магией?.. Вот же мразь, - выплюнул Гордес. Для него магия была полем для исследования, а не работой. Другие Мастера разделяли его мнение. В их глазах светилось или презрение, или недоумение. Лишь Дарник, проживший больше века, и Селеник, промышляющая проклятиями, хладнокровно анализировали его сил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он силё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на то.</w:t>
      </w:r>
    </w:p>
    <w:p>
      <w:pPr>
        <w:pStyle w:val="Normal"/>
        <w:spacing w:before="0" w:after="0"/>
        <w:rPr/>
      </w:pPr>
      <w:r>
        <w:rPr>
          <w:rFonts w:cs="Times New Roman" w:ascii="Times New Roman" w:hAnsi="Times New Roman"/>
          <w:sz w:val="24"/>
          <w:szCs w:val="24"/>
        </w:rPr>
        <w:t>Некромантия – это магия, использующая трупы. Естественно, искусство, поднимающее обычных зомби или же порождающее новых чудовищ, требует большого количества мертвых тел. И где их найти? Нет, не на кладбище и не в морге – на поле битвы. Величайшие некроманты всегда шли вслед за войной. Можно сказать, самое большое счастье для некроманта – собирать ресурсы, оставленные революциями или переворотами… всем, что приводит к геноцид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древних времён войне не было конца – а над некромантами всегда нависала угроза. Экспериментируя, они рисковали жизнью. Быть может, им придётся сражаться со своими же взбесившимися творениями. И всё же, были ещё маги, готовые броситься на поле брани – для остальных это было за гранью поним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емья Сисиго насчитывала семь поколений, хоть и происходила с Дальнего Востока, на котором магия едва ли процветала. Трактат, написанный шестым главой семьи, Сисиго Токи, был высоко оценён Часовой Башней, так что все думали, что его сын Кайри пойдёт по пути исследователя.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ако в конце своего третьего года обучения он исчез, забросив образов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тех пор парень рыскал по полям битв в поисках трупов и стал охотником за головами, убивая магов-отступников за день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го мотивы были неизвестны, но навыки и характер подходили для грязной работы. За десять лет имя Сисиго Кайри успело разлететься по магическому подпол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ечно же, он не порвал все связи с Ассоциацией – ведь на этот раз он тоже был нанят за немалые деньги. Скорее всего, всех своих Мастеров Ассоциация купила точно так же. Единственным исключением был Котомине Широ, священник, присланный Церков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 священнике не было известно ничего, кроме того, что он принадлежал к Ассамблее Восьмого Таин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ечно же, у Иггдмиллении были связи и в Церкви… но о нём всё равно не было известно ровным счётом ничего. Или его резюме и правда было чистым листом, или скрывалось очень глубоко внутри организации.</w:t>
      </w:r>
    </w:p>
    <w:p>
      <w:pPr>
        <w:pStyle w:val="Normal"/>
        <w:spacing w:before="0" w:after="0"/>
        <w:rPr/>
      </w:pPr>
      <w:r>
        <w:rPr>
          <w:rFonts w:cs="Times New Roman" w:ascii="Times New Roman" w:hAnsi="Times New Roman"/>
          <w:sz w:val="24"/>
          <w:szCs w:val="24"/>
        </w:rPr>
        <w:t>Тем не менее, даже если забыть о неизвестной переменной, каждый из шести Мастеров был элитой среди элит. Только Дарник и Фиоре смогли бы бросить им вызов в магическом бою. Но к сожалению Мастеров Красной Стороны, они должны были платить цену за использование Слуг, отдавая свою прану. Иггдмиллении это не касалось – хоть у Мастеров и было Командные Заклинания, прана, поддерживающая Слуг, текла из иного места. Черные</w:t>
      </w:r>
      <w:r>
        <w:rPr>
          <w:rFonts w:cs="Times New Roman" w:ascii="Times New Roman" w:hAnsi="Times New Roman"/>
          <w:sz w:val="24"/>
          <w:szCs w:val="24"/>
          <w:lang w:val="en-US"/>
        </w:rPr>
        <w:t xml:space="preserve"> </w:t>
      </w:r>
      <w:r>
        <w:rPr>
          <w:rFonts w:cs="Times New Roman" w:ascii="Times New Roman" w:hAnsi="Times New Roman"/>
          <w:sz w:val="24"/>
          <w:szCs w:val="24"/>
        </w:rPr>
        <w:t>Слуги</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тратили</w:t>
      </w:r>
      <w:r>
        <w:rPr>
          <w:rFonts w:cs="Times New Roman" w:ascii="Times New Roman" w:hAnsi="Times New Roman"/>
          <w:sz w:val="24"/>
          <w:szCs w:val="24"/>
          <w:lang w:val="en-US"/>
        </w:rPr>
        <w:t xml:space="preserve"> </w:t>
      </w:r>
      <w:r>
        <w:rPr>
          <w:rFonts w:cs="Times New Roman" w:ascii="Times New Roman" w:hAnsi="Times New Roman"/>
          <w:sz w:val="24"/>
          <w:szCs w:val="24"/>
        </w:rPr>
        <w:t>прану</w:t>
      </w:r>
      <w:r>
        <w:rPr>
          <w:rFonts w:cs="Times New Roman" w:ascii="Times New Roman" w:hAnsi="Times New Roman"/>
          <w:sz w:val="24"/>
          <w:szCs w:val="24"/>
          <w:lang w:val="en-US"/>
        </w:rPr>
        <w:t xml:space="preserve"> </w:t>
      </w:r>
      <w:r>
        <w:rPr>
          <w:rFonts w:cs="Times New Roman" w:ascii="Times New Roman" w:hAnsi="Times New Roman"/>
          <w:sz w:val="24"/>
          <w:szCs w:val="24"/>
        </w:rPr>
        <w:t>своих</w:t>
      </w:r>
      <w:r>
        <w:rPr>
          <w:rFonts w:cs="Times New Roman" w:ascii="Times New Roman" w:hAnsi="Times New Roman"/>
          <w:sz w:val="24"/>
          <w:szCs w:val="24"/>
          <w:lang w:val="en-US"/>
        </w:rPr>
        <w:t xml:space="preserve"> </w:t>
      </w:r>
      <w:r>
        <w:rPr>
          <w:rFonts w:cs="Times New Roman" w:ascii="Times New Roman" w:hAnsi="Times New Roman"/>
          <w:sz w:val="24"/>
          <w:szCs w:val="24"/>
        </w:rPr>
        <w:t>Мастеров</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ечно же, в качестве предосторожности Мастера отдавали минимально необходимое количество праны, тем самым показывая, что это они позволяют Слугам существовать в этом мире. Но помимо этого базового количества магической энергии, всё остальное, что тратили Слуги – на Небесные Фантазмы, магию или восстановление – поступало из внешнего источника. Таким образом, они могли сократить разрыв в силе. Чем сильнее маг, тем больше праны потребует его или её колдовство. Вполне могло статься, что, в конечном счете, они будут посмешно бороться со своими Слугами за пра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юбой, кто верил, что такую войну можно выиграть, имея десять дней на подготовку, сильно ошибался. Иггдмилления… нет, Дарник готовился изо всех сил с конца Третьей Войны за Святой Грааль в Фуюк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ближается битва… - пробормотал Чёрный Лансер. Каждый Мастер и Слуга в комнате молча согласились. Наверняка что-то распаляло каждого из них изнутри – и эта искра вскоре разожжёт пламя войны.</w:t>
      </w:r>
    </w:p>
    <w:p>
      <w:pPr>
        <w:pStyle w:val="Normal"/>
        <w:spacing w:before="0" w:after="0"/>
        <w:rPr/>
      </w:pPr>
      <w:r>
        <w:rPr>
          <w:rFonts w:cs="Times New Roman" w:ascii="Times New Roman" w:hAnsi="Times New Roman"/>
          <w:sz w:val="24"/>
          <w:szCs w:val="24"/>
        </w:rPr>
        <w:t>До начала открытого противостояния осталось недолго. Лишь в одном и Иггдмилления, и Ассоциация сходились во мнениях - исход Великой Войны будет зависеть от четырнадцати Слу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в тот день… судьба одного из них пришла в дви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pPr>
      <w:r>
        <w:rPr>
          <w:rFonts w:cs="Times New Roman" w:ascii="Times New Roman" w:hAnsi="Times New Roman"/>
          <w:sz w:val="24"/>
          <w:szCs w:val="24"/>
        </w:rPr>
        <w:t>Его окружал неразборчивый хаос.</w:t>
      </w:r>
    </w:p>
    <w:p>
      <w:pPr>
        <w:pStyle w:val="Normal"/>
        <w:spacing w:before="0" w:after="0"/>
        <w:rPr/>
      </w:pPr>
      <w:r>
        <w:rPr>
          <w:rFonts w:cs="Times New Roman" w:ascii="Times New Roman" w:hAnsi="Times New Roman"/>
          <w:sz w:val="24"/>
          <w:szCs w:val="24"/>
        </w:rPr>
        <w:t>Оголённые нервы – цепи – источали прану. Душа растворялась… испарялась… исчезала. Он был в сознании, но не мог дум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абый «инстинкт» сопротивлялся жуткой боли… но для него это были лишь крики незначимого сущ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 восприятие… ни мысли… ни логические заключения были невозможны. Он не мог защитить себя. Он даже не мог сказать, жив он или н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кое-что он всё же мог получить просто от того, что был здесь – «информацию», которая привела ко «времени». Он получал информацию и, обрабатывая её со временем, получал зна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ьзуясь знаниями, он смог облачить в слова ощущение, которое не мог сформулировать раньше.</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Я… жи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стой фак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т, который даже плачущий новорождённый понимал как очевидную истину, для него был чем-то новым, чего он до этого не зн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ло врем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получал информацию.</w:t>
      </w:r>
    </w:p>
    <w:p>
      <w:pPr>
        <w:pStyle w:val="Normal"/>
        <w:spacing w:before="0" w:after="0"/>
        <w:rPr/>
      </w:pPr>
      <w:r>
        <w:rPr>
          <w:rFonts w:cs="Times New Roman" w:ascii="Times New Roman" w:hAnsi="Times New Roman"/>
          <w:sz w:val="24"/>
          <w:szCs w:val="24"/>
        </w:rPr>
        <w:t>Он</w:t>
      </w:r>
      <w:r>
        <w:rPr>
          <w:rFonts w:cs="Times New Roman" w:ascii="Times New Roman" w:hAnsi="Times New Roman"/>
          <w:sz w:val="24"/>
          <w:szCs w:val="24"/>
          <w:lang w:val="en-US"/>
        </w:rPr>
        <w:t xml:space="preserve"> </w:t>
      </w:r>
      <w:r>
        <w:rPr>
          <w:rFonts w:cs="Times New Roman" w:ascii="Times New Roman" w:hAnsi="Times New Roman"/>
          <w:sz w:val="24"/>
          <w:szCs w:val="24"/>
        </w:rPr>
        <w:t>обретал</w:t>
      </w:r>
      <w:r>
        <w:rPr>
          <w:rFonts w:cs="Times New Roman" w:ascii="Times New Roman" w:hAnsi="Times New Roman"/>
          <w:sz w:val="24"/>
          <w:szCs w:val="24"/>
          <w:lang w:val="en-US"/>
        </w:rPr>
        <w:t xml:space="preserve"> </w:t>
      </w:r>
      <w:r>
        <w:rPr>
          <w:rFonts w:cs="Times New Roman" w:ascii="Times New Roman" w:hAnsi="Times New Roman"/>
          <w:sz w:val="24"/>
          <w:szCs w:val="24"/>
        </w:rPr>
        <w:t>знания</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гда он обрёл самосознание, цикл начал повторяться с невероятной скоростью. С самого начала он был существом, рождённым на основе магических цепей – его способность понимать и узнавать была феноменаль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ногие существа проходили мимо… люди, товарищи и монст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Люди следили за ним без особого интереса. Их товарищи наблюдали с едва заметными эмоциями в глазах. Чудовища отвечали по-разному: одни не проявляли интереса, в глазах других была жалость, а некоторые – кажущиеся очень любопытными – пытались исследовать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ничего не менялось. Цикл «информации» и «знания» просто повторя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взял эту дребезжащую хаотичную груду «знаний» и организовал её, распределил и разложил по полочкам, красиво, как в библиотеке. Однако чем больше он собирал внешней информации, тем сильнее чувствовал, что лишался серд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осознанно он закрыл глаза на это ощущение и продолжил собирать ещё больше информации. Но чем больше он собирал, тем больше он понимал. и чувство нарастало, и вскоре он не смог его игнориро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сли бы он измерил своё сердце, получилось бы, что он лишился около шестидесяти процентов. Но пусть он и не мог больше закрывать глаза, он предпочёл не сопротивля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икто не обвинял его в трусости – потому что трусость может проявить лишь тот, кто знает, что такое отвага. Он не знал, что он был трусом – он просто не хотел видеть то, что было прямо перед глаз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удьба менялась… извиваясь и изворачиваясь, блуждая и отклоняясь.</w:t>
      </w:r>
    </w:p>
    <w:p>
      <w:pPr>
        <w:pStyle w:val="Normal"/>
        <w:spacing w:before="0" w:after="0"/>
        <w:rPr/>
      </w:pPr>
      <w:r>
        <w:rPr>
          <w:rFonts w:cs="Times New Roman" w:ascii="Times New Roman" w:hAnsi="Times New Roman"/>
          <w:sz w:val="24"/>
          <w:szCs w:val="24"/>
        </w:rPr>
        <w:t>Перед ним стояли один человек и одно чудовище. Оба проходили перед ним бесчисленное множество раз.</w:t>
      </w:r>
    </w:p>
    <w:p>
      <w:pPr>
        <w:pStyle w:val="Normal"/>
        <w:spacing w:before="0" w:after="0"/>
        <w:rPr/>
      </w:pPr>
      <w:r>
        <w:rPr>
          <w:rFonts w:cs="Times New Roman" w:ascii="Times New Roman" w:hAnsi="Times New Roman"/>
          <w:sz w:val="24"/>
          <w:szCs w:val="24"/>
        </w:rPr>
        <w:t>«Код» первого был «Роше». Он был Масте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д» второго – «Кастер». Он был учител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пробуем ввод магических цепей ещё раз.</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ше кивну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огда давай воспользуемся этим гомункулом…</w:t>
      </w:r>
    </w:p>
    <w:p>
      <w:pPr>
        <w:pStyle w:val="Normal"/>
        <w:spacing w:before="0" w:after="0"/>
        <w:rPr/>
      </w:pPr>
      <w:r>
        <w:rPr>
          <w:rFonts w:cs="Times New Roman" w:ascii="Times New Roman" w:hAnsi="Times New Roman"/>
          <w:sz w:val="24"/>
          <w:szCs w:val="24"/>
        </w:rPr>
        <w:t>Он осмотрел предмет беседы. «Магические цепи» - это псевдонервы, необходимые для работы магии. Они были подобны стержням, вокруг которых формировалась плоть гомункулов. Но что значит «ввод»?</w:t>
      </w:r>
    </w:p>
    <w:p>
      <w:pPr>
        <w:pStyle w:val="Normal"/>
        <w:spacing w:before="0" w:after="0"/>
        <w:rPr/>
      </w:pPr>
      <w:r>
        <w:rPr>
          <w:rFonts w:cs="Times New Roman" w:ascii="Times New Roman" w:hAnsi="Times New Roman"/>
          <w:sz w:val="24"/>
          <w:szCs w:val="24"/>
        </w:rPr>
        <w:t>Он почувствовал, будто бы червь полз по его спине. Ошибиться невозможно – его судьбой было умере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ле беседы, едва продлившейся минуту, его сердце, равномерно бьющееся со своего появления, забилось ярост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выудил информацию из прошлых бесед. Кастер и Роше много раз говорили о големах… тех марионетках, которые делались из камня и ритуалов, скорее машинах, чем искусственной жизни. А целью ввода магических цепей… было создание големов, умеющих колдов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здание означает потребление. Если создаётся «голем, способный колдовать», естественно, что «гомункул с магическими цепями» должен быть поглощё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почувствовал холодок, бегущий по спине. Он наконец-то понял, в чём де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глощение означает разрушение. Разрушение равносильно смерти. Он знал слово, но не понимал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нём с трёх единиц. Хм… этот, этот и это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алец указал на него. Столь яркая мысль о смерти сжала его сердце холодной хваткой, будто пытаясь задушить. Шестьдесят процентов себя, на которые он закрывал глаза, важно заявили ему: «Ты умрёшь. Ты только что родился, бессмысленный, запертый в баке с праной – и теперь ты будешь поглощён просто потому, что кому-то пригляну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вое вышли из комнаты. Он был уверен, что это лишь краткая передышка перед смер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чаяние охватило его. Вот на что он пытался закрыть глаза. В его рождении не было смысла… не было смысла в его существован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он не мог плакать, кричать или сожалеть. Он мог только смотреть пустыми глаз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в этом ли де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подумал. Неужели он ничего не мог сделать? Или он просто так привык считать? Прямо сейчас он и только он мог что-то предпринять… по крайней мере, он мог получать информацию, думать и бояться конца, который его ждал. Он так далеко зашё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ак что стоило попробовать сделать ещё один шаг вперё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го выбор был совпадением, такое же совпадение дало ему обрести личность, пока он был заперт в этом баке, созданный лишь чтобы поддерживать Слуг пра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м не менее, эти два совпадение сошлись вместе и изменили его судьб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первые с рождения он шевельнул пальцем. Потом двинул ладонью, сжал её в кулак и попытался поднять рук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ботай…</w:t>
      </w:r>
    </w:p>
    <w:p>
      <w:pPr>
        <w:pStyle w:val="Normal"/>
        <w:spacing w:before="0" w:after="0"/>
        <w:rPr/>
      </w:pPr>
      <w:r>
        <w:rPr>
          <w:rFonts w:cs="Times New Roman" w:ascii="Times New Roman" w:hAnsi="Times New Roman"/>
          <w:sz w:val="24"/>
          <w:szCs w:val="24"/>
        </w:rPr>
        <w:t>Он ещё раз осознал своё положение. Он понял, что его держали в зелёном составе для того, чтобы наиболее эффективно обеспечить подачу праны. Решив отложить на время загадку собственного существования, он смог прояснить свою цель – надо выбраться отсюда, прямо сейчас.</w:t>
      </w:r>
    </w:p>
    <w:p>
      <w:pPr>
        <w:pStyle w:val="Normal"/>
        <w:spacing w:before="0" w:after="0"/>
        <w:rPr/>
      </w:pPr>
      <w:r>
        <w:rPr>
          <w:rFonts w:cs="Times New Roman" w:ascii="Times New Roman" w:hAnsi="Times New Roman"/>
          <w:sz w:val="24"/>
          <w:szCs w:val="24"/>
        </w:rPr>
        <w:t>Работ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ударил укреплённое стекло обеими руками, но быстро понял, что это бессмысленно, и перестал бить – стекло невозможно было проломить такими слабыми ударами. Подумав, он проанализировал свои магические цепи. Будучи созданными, чтобы поглощать прану из атмосферы и передавать энергию Слугам, его цепи были уже возбуждены и готов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i/>
          <w:i/>
          <w:sz w:val="24"/>
          <w:szCs w:val="24"/>
          <w:lang w:val="en-US"/>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Логический</w:t>
      </w:r>
      <w:r>
        <w:rPr>
          <w:rFonts w:cs="Times New Roman" w:ascii="Times New Roman" w:hAnsi="Times New Roman"/>
          <w:i/>
          <w:sz w:val="24"/>
          <w:szCs w:val="24"/>
          <w:lang w:val="en-US"/>
        </w:rPr>
        <w:t xml:space="preserve"> </w:t>
      </w:r>
      <w:r>
        <w:rPr>
          <w:rFonts w:cs="Times New Roman" w:ascii="Times New Roman" w:hAnsi="Times New Roman"/>
          <w:i/>
          <w:sz w:val="24"/>
          <w:szCs w:val="24"/>
        </w:rPr>
        <w:t>путь</w:t>
      </w:r>
    </w:p>
    <w:p>
      <w:pPr>
        <w:pStyle w:val="Normal"/>
        <w:spacing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w:t>
      </w:r>
    </w:p>
    <w:p>
      <w:pPr>
        <w:pStyle w:val="Normal"/>
        <w:spacing w:before="0" w:after="0"/>
        <w:jc w:val="center"/>
        <w:rPr>
          <w:rFonts w:ascii="Times New Roman" w:hAnsi="Times New Roman" w:cs="Times New Roman"/>
          <w:i/>
          <w:i/>
          <w:sz w:val="24"/>
          <w:szCs w:val="24"/>
          <w:lang w:val="en-US"/>
        </w:rPr>
      </w:pPr>
      <w:r>
        <w:rPr>
          <w:rFonts w:cs="Times New Roman" w:ascii="Times New Roman" w:hAnsi="Times New Roman"/>
          <w:i/>
          <w:sz w:val="24"/>
          <w:szCs w:val="24"/>
        </w:rPr>
        <w:t>Откройся</w:t>
      </w:r>
    </w:p>
    <w:p>
      <w:pPr>
        <w:pStyle w:val="Normal"/>
        <w:spacing w:before="0" w:after="0"/>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прервал соединение, выкачивающее прану, и, используя известный ему язык, усилил «тайну» внутри себя. Прижав обе руки к стеклу, он пожелал «разрушения». Энергия, текущая внутри тела, нашла выход и мгновенно прошла через ладони. Поняв, из какого минерала создано стекло, он изменил прану так, чтобы с наименьшими затратами добиться искомого «разрушения». Свет наполнил его руки… и укреплённое стекло разлетелось на куски, словно гнилое дере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овременно его выбросило из бака, и он коснулся мира, от которого доселе был изолирован. Разбитое стекло врезалось ему в спину. Через этот узкий проход его выкинуло в реальный мир.</w:t>
      </w:r>
    </w:p>
    <w:p>
      <w:pPr>
        <w:pStyle w:val="Normal"/>
        <w:spacing w:before="0" w:after="0"/>
        <w:rPr/>
      </w:pPr>
      <w:r>
        <w:rPr>
          <w:rFonts w:cs="Times New Roman" w:ascii="Times New Roman" w:hAnsi="Times New Roman"/>
          <w:sz w:val="24"/>
          <w:szCs w:val="24"/>
        </w:rPr>
        <w:t>Что-то болело… что-то было не так. Болела его грудь, и он попытался открыть рот, но не смог – в него был вставлен какой-то дыхательный механизм. Вырвав</w:t>
      </w:r>
      <w:r>
        <w:rPr>
          <w:rFonts w:cs="Times New Roman" w:ascii="Times New Roman" w:hAnsi="Times New Roman"/>
          <w:sz w:val="24"/>
          <w:szCs w:val="24"/>
          <w:lang w:val="en-US"/>
        </w:rPr>
        <w:t xml:space="preserve"> </w:t>
      </w:r>
      <w:r>
        <w:rPr>
          <w:rFonts w:cs="Times New Roman" w:ascii="Times New Roman" w:hAnsi="Times New Roman"/>
          <w:sz w:val="24"/>
          <w:szCs w:val="24"/>
        </w:rPr>
        <w:t>его</w:t>
      </w:r>
      <w:r>
        <w:rPr>
          <w:rFonts w:cs="Times New Roman" w:ascii="Times New Roman" w:hAnsi="Times New Roman"/>
          <w:sz w:val="24"/>
          <w:szCs w:val="24"/>
          <w:lang w:val="en-US"/>
        </w:rPr>
        <w:t xml:space="preserve">, </w:t>
      </w:r>
      <w:r>
        <w:rPr>
          <w:rFonts w:cs="Times New Roman" w:ascii="Times New Roman" w:hAnsi="Times New Roman"/>
          <w:sz w:val="24"/>
          <w:szCs w:val="24"/>
        </w:rPr>
        <w:t>он</w:t>
      </w:r>
      <w:r>
        <w:rPr>
          <w:rFonts w:cs="Times New Roman" w:ascii="Times New Roman" w:hAnsi="Times New Roman"/>
          <w:sz w:val="24"/>
          <w:szCs w:val="24"/>
          <w:lang w:val="en-US"/>
        </w:rPr>
        <w:t xml:space="preserve"> </w:t>
      </w:r>
      <w:r>
        <w:rPr>
          <w:rFonts w:cs="Times New Roman" w:ascii="Times New Roman" w:hAnsi="Times New Roman"/>
          <w:sz w:val="24"/>
          <w:szCs w:val="24"/>
        </w:rPr>
        <w:t>сделал</w:t>
      </w:r>
      <w:r>
        <w:rPr>
          <w:rFonts w:cs="Times New Roman" w:ascii="Times New Roman" w:hAnsi="Times New Roman"/>
          <w:sz w:val="24"/>
          <w:szCs w:val="24"/>
          <w:lang w:val="en-US"/>
        </w:rPr>
        <w:t xml:space="preserve"> </w:t>
      </w:r>
      <w:r>
        <w:rPr>
          <w:rFonts w:cs="Times New Roman" w:ascii="Times New Roman" w:hAnsi="Times New Roman"/>
          <w:sz w:val="24"/>
          <w:szCs w:val="24"/>
        </w:rPr>
        <w:t>вдох</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а-а!,.</w:t>
      </w:r>
    </w:p>
    <w:p>
      <w:pPr>
        <w:pStyle w:val="Normal"/>
        <w:spacing w:before="0" w:after="0"/>
        <w:rPr/>
      </w:pPr>
      <w:r>
        <w:rPr>
          <w:rFonts w:cs="Times New Roman" w:ascii="Times New Roman" w:hAnsi="Times New Roman"/>
          <w:sz w:val="24"/>
          <w:szCs w:val="24"/>
        </w:rPr>
        <w:t>Он закашлялся. Казалось, будто горло горело, а лёгкие бились в конвульсиях, когда их наполнял острый возду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и и ноги заметно дрожали. Вспомнив, что достиг только первой цели, но никак не финальной, он встрепену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должен сбежать… как можно быстре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тановив цель, он попытался встать… лишь для того, чтобы осознать, что концепция под названием «стоять» не была встроена в его мозг. Слабые ноги не могли удержать тела. Не имея другого выхода, он пополз по полу, подтягиваясь рук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н медленно двигался вперёд. Успокойся, говорил он себе, поднимаясь на локтях.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го ноги коснулись земли. Слабые кости кричали, но он проигнорировал боль, быстро выпрямил коле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 сделал шаг вперё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ила притяжения давила на него каждый раз, когда ноги касались земли. К телу прилипла какая-то омерзительная жидкость. Его дыхание наконец-то успокоилось, но теперь он не знал, куда идти – зато знал, что если останется здесь, то умрёт.</w:t>
      </w:r>
    </w:p>
    <w:p>
      <w:pPr>
        <w:pStyle w:val="Normal"/>
        <w:spacing w:before="0" w:after="0"/>
        <w:rPr/>
      </w:pPr>
      <w:r>
        <w:rPr>
          <w:rFonts w:cs="Times New Roman" w:ascii="Times New Roman" w:hAnsi="Times New Roman"/>
          <w:sz w:val="24"/>
          <w:szCs w:val="24"/>
        </w:rPr>
        <w:t>Он</w:t>
      </w:r>
      <w:r>
        <w:rPr>
          <w:rFonts w:cs="Times New Roman" w:ascii="Times New Roman" w:hAnsi="Times New Roman"/>
          <w:sz w:val="24"/>
          <w:szCs w:val="24"/>
          <w:lang w:val="en-US"/>
        </w:rPr>
        <w:t xml:space="preserve"> </w:t>
      </w:r>
      <w:r>
        <w:rPr>
          <w:rFonts w:cs="Times New Roman" w:ascii="Times New Roman" w:hAnsi="Times New Roman"/>
          <w:sz w:val="24"/>
          <w:szCs w:val="24"/>
        </w:rPr>
        <w:t>не</w:t>
      </w:r>
      <w:r>
        <w:rPr>
          <w:rFonts w:cs="Times New Roman" w:ascii="Times New Roman" w:hAnsi="Times New Roman"/>
          <w:sz w:val="24"/>
          <w:szCs w:val="24"/>
          <w:lang w:val="en-US"/>
        </w:rPr>
        <w:t xml:space="preserve"> </w:t>
      </w:r>
      <w:r>
        <w:rPr>
          <w:rFonts w:cs="Times New Roman" w:ascii="Times New Roman" w:hAnsi="Times New Roman"/>
          <w:sz w:val="24"/>
          <w:szCs w:val="24"/>
        </w:rPr>
        <w:t>сдержал</w:t>
      </w:r>
      <w:r>
        <w:rPr>
          <w:rFonts w:cs="Times New Roman" w:ascii="Times New Roman" w:hAnsi="Times New Roman"/>
          <w:sz w:val="24"/>
          <w:szCs w:val="24"/>
          <w:lang w:val="en-US"/>
        </w:rPr>
        <w:t xml:space="preserve"> </w:t>
      </w:r>
      <w:r>
        <w:rPr>
          <w:rFonts w:cs="Times New Roman" w:ascii="Times New Roman" w:hAnsi="Times New Roman"/>
          <w:sz w:val="24"/>
          <w:szCs w:val="24"/>
        </w:rPr>
        <w:t>стона</w:t>
      </w:r>
      <w:r>
        <w:rPr>
          <w:rFonts w:cs="Times New Roman" w:ascii="Times New Roman" w:hAnsi="Times New Roman"/>
          <w:sz w:val="24"/>
          <w:szCs w:val="24"/>
          <w:lang w:val="en-US"/>
        </w:rPr>
        <w:t xml:space="preserve">. </w:t>
      </w:r>
      <w:r>
        <w:rPr>
          <w:rFonts w:cs="Times New Roman" w:ascii="Times New Roman" w:hAnsi="Times New Roman"/>
          <w:sz w:val="24"/>
          <w:szCs w:val="24"/>
        </w:rPr>
        <w:t>Слёзы потекли из глаз. Он так много выстрадал, а теперь, после всего лишь нескольких шагов, он уже чувствовал, что пожертвовал жизнью ради бессмысленной борьб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удучи на грани падения, он зарычал на себя, пытаясь сконцентрироваться на ходьб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зади него раздавался шёпот, зовущий обернуться, но он изо всех сил противился ему. Он знал, чьи это были голоса – и чего они хотели – и изо всех сил старался не слышать их. Прямо сейчас важно было только продолжать идти.</w:t>
      </w:r>
    </w:p>
    <w:p>
      <w:pPr>
        <w:pStyle w:val="Normal"/>
        <w:spacing w:before="0" w:after="0"/>
        <w:rPr/>
      </w:pPr>
      <w:r>
        <w:rPr>
          <w:rFonts w:cs="Times New Roman" w:ascii="Times New Roman" w:hAnsi="Times New Roman"/>
          <w:sz w:val="24"/>
          <w:szCs w:val="24"/>
        </w:rPr>
        <w:t>Осторожно делая шаг за шагом, опираясь руками на стену, он как-то сумел выбраться из комнаты в коридор с каменным полом. Кровь текла из его ног – они были мягкими, как у младенца, и несколько минут назад впервые коснулись земли. Каждая</w:t>
      </w:r>
      <w:r>
        <w:rPr>
          <w:rFonts w:cs="Times New Roman" w:ascii="Times New Roman" w:hAnsi="Times New Roman"/>
          <w:sz w:val="24"/>
          <w:szCs w:val="24"/>
          <w:lang w:val="en-US"/>
        </w:rPr>
        <w:t xml:space="preserve"> </w:t>
      </w:r>
      <w:r>
        <w:rPr>
          <w:rFonts w:cs="Times New Roman" w:ascii="Times New Roman" w:hAnsi="Times New Roman"/>
          <w:sz w:val="24"/>
          <w:szCs w:val="24"/>
        </w:rPr>
        <w:t>крошка</w:t>
      </w:r>
      <w:r>
        <w:rPr>
          <w:rFonts w:cs="Times New Roman" w:ascii="Times New Roman" w:hAnsi="Times New Roman"/>
          <w:sz w:val="24"/>
          <w:szCs w:val="24"/>
          <w:lang w:val="en-US"/>
        </w:rPr>
        <w:t xml:space="preserve"> </w:t>
      </w:r>
      <w:r>
        <w:rPr>
          <w:rFonts w:cs="Times New Roman" w:ascii="Times New Roman" w:hAnsi="Times New Roman"/>
          <w:sz w:val="24"/>
          <w:szCs w:val="24"/>
        </w:rPr>
        <w:t>легко</w:t>
      </w:r>
      <w:r>
        <w:rPr>
          <w:rFonts w:cs="Times New Roman" w:ascii="Times New Roman" w:hAnsi="Times New Roman"/>
          <w:sz w:val="24"/>
          <w:szCs w:val="24"/>
          <w:lang w:val="en-US"/>
        </w:rPr>
        <w:t xml:space="preserve"> </w:t>
      </w:r>
      <w:r>
        <w:rPr>
          <w:rFonts w:cs="Times New Roman" w:ascii="Times New Roman" w:hAnsi="Times New Roman"/>
          <w:sz w:val="24"/>
          <w:szCs w:val="24"/>
        </w:rPr>
        <w:t>резала</w:t>
      </w:r>
      <w:r>
        <w:rPr>
          <w:rFonts w:cs="Times New Roman" w:ascii="Times New Roman" w:hAnsi="Times New Roman"/>
          <w:sz w:val="24"/>
          <w:szCs w:val="24"/>
          <w:lang w:val="en-US"/>
        </w:rPr>
        <w:t xml:space="preserve"> </w:t>
      </w:r>
      <w:r>
        <w:rPr>
          <w:rFonts w:cs="Times New Roman" w:ascii="Times New Roman" w:hAnsi="Times New Roman"/>
          <w:sz w:val="24"/>
          <w:szCs w:val="24"/>
        </w:rPr>
        <w:t>его</w:t>
      </w:r>
      <w:r>
        <w:rPr>
          <w:rFonts w:cs="Times New Roman" w:ascii="Times New Roman" w:hAnsi="Times New Roman"/>
          <w:sz w:val="24"/>
          <w:szCs w:val="24"/>
          <w:lang w:val="en-US"/>
        </w:rPr>
        <w:t xml:space="preserve"> </w:t>
      </w:r>
      <w:r>
        <w:rPr>
          <w:rFonts w:cs="Times New Roman" w:ascii="Times New Roman" w:hAnsi="Times New Roman"/>
          <w:sz w:val="24"/>
          <w:szCs w:val="24"/>
        </w:rPr>
        <w:t>кожу</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ровь текла. Боль разрывала голову. Тонны новой информации, которую он не мог получить, находясь в колбе, взрывала мозг, а густой воздух, попадавший в лёгкие, будто бы раздавливал и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 далеко он сможет уйти? Коридор, кажется, растянулся до бесконечности, и стены вокруг не менялись. Он упал на колени, понимая, что дальше не пройдёт.</w:t>
      </w:r>
    </w:p>
    <w:p>
      <w:pPr>
        <w:pStyle w:val="Normal"/>
        <w:spacing w:before="0" w:after="0"/>
        <w:rPr/>
      </w:pPr>
      <w:r>
        <w:rPr>
          <w:rFonts w:cs="Times New Roman" w:ascii="Times New Roman" w:hAnsi="Times New Roman"/>
          <w:sz w:val="24"/>
          <w:szCs w:val="24"/>
        </w:rPr>
        <w:t>Дыхание было слабым. Сердце билось как бешеное, борясь со смертью. Это тело, не предназначенное для жизни, отказывалось стоять, не то что ходить.  В нём было так мало тепла, что он не мог согреть руки и ноги. Зрение затуманилось. Звуки отдалились. Его разум больше не содержал логических мыслей – лишь отчаяние, сопровождавшее приближение смер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акая бессмысленная жизнь… Какое же я бессмысленное существ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его рождении не было смысла. Умрет он тоже без смысла. Он мог лишь содрогаться перед жестокой реальнос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не хотел этого… он не знал, что именно ему не нравилось, но точно не хотел этого. Он не хотел даже моргать, боялся, что не сможет снова открыть глаз. Он боялся сна, боялся попасть в ловушку тьмы, мира. Он не боялся только себя… потому что он был ничем. У него ничего не было, ему ничего не досталось… он был прозрачным и бесцветны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запно он осек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понял, что рядом с ним кто-то был, но не знал, когда этот кто-то появился. Пока его мысли пребывали в полном хаосе, он боялся признаться даже сам себе о том, что знает имя гост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чувствовал, что за ним следят. Он знал, что должен бежать, но не мог – его тело парализовало страхом. Сердце грохотало в груди, не вынося сокрушительной тишины, и вот он услышал гол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с тобой? Ты простынеш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голосе не было грубых или обидных слов, лишь тёпло з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машинально поднял взгляд. Их глаза встретились.</w:t>
      </w:r>
    </w:p>
    <w:p>
      <w:pPr>
        <w:pStyle w:val="Normal"/>
        <w:spacing w:before="0" w:after="0"/>
        <w:rPr/>
      </w:pPr>
      <w:r>
        <w:rPr>
          <w:rFonts w:cs="Times New Roman" w:ascii="Times New Roman" w:hAnsi="Times New Roman"/>
          <w:sz w:val="24"/>
          <w:szCs w:val="24"/>
        </w:rPr>
        <w:t>Он задохнулся от удивления. Он видел это лицо раньше... чудовище, которое пристально вглядывалось в него.</w:t>
      </w:r>
    </w:p>
    <w:p>
      <w:pPr>
        <w:pStyle w:val="Normal"/>
        <w:spacing w:before="0" w:after="0"/>
        <w:rPr/>
      </w:pPr>
      <w:r>
        <w:rPr>
          <w:rFonts w:cs="Times New Roman" w:ascii="Times New Roman" w:hAnsi="Times New Roman"/>
          <w:sz w:val="24"/>
          <w:szCs w:val="24"/>
        </w:rPr>
        <w:t>«Райдер»?</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не хочешь заболеть? – с улыбкой продолжал Райдер. Но он не знал, что ему ответить – знал лишь то, что Райдер ждал этого отве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то ему сказать? Какие слова подойдут для этой ситуаци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задумываясь, он пробормотал что-то хриплым голосом. Как будто не расслышав, Райдер приблизил лицо и поковырял в ух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ничего не знал… во что ему верить? Как ему себя вести? Он не знал, не знал, не знал больше нич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го сознание оборвалось. Похоже, обморок, осознал он со страхом. И он пожел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идти было очень больно, он от всего сердца хотел продолжать 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гда Чёрный Райдер наткнулся на парня, лежащего в коридоре крепости, он не знал, что ему делать. Но Слуга уже решил помочь ему – вопрос был только в том, как.</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маю, для начала стоит его подня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два приняв решение, он действовал быстро и четко. Сняв плащ, Слуга обмотал им мальчика и закинул его на плечо. Он Героический Дух – даже самый слабый и хрупкий из них легко сможет нести челове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о было непонятно, куда его нести. Не в свою же комнату – Мастер Селеник зовёт его каждые несколько часов. Хоть Райдер и Слуга, он до сих пор не мог понять, почему она так назойлива.</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н Райдер.</w:t>
      </w:r>
    </w:p>
    <w:p>
      <w:pPr>
        <w:pStyle w:val="Normal"/>
        <w:spacing w:before="0" w:after="0"/>
        <w:rPr/>
      </w:pPr>
      <w:r>
        <w:rPr>
          <w:rFonts w:cs="Times New Roman" w:ascii="Times New Roman" w:hAnsi="Times New Roman"/>
          <w:sz w:val="24"/>
          <w:szCs w:val="24"/>
        </w:rPr>
        <w:t>Он обернулся. Два гомункула пялились на него и парня на его плече пустыми глаз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подин ищет сбежавшего гомункула. Вы видели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ответил за долю секунды – так быстро, что, похоже, даже не успел подумать над вопросом. Кинув взгляд на мальчика на плече, гомункулы кивнули и повернулись к нему спи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дер махнул гомункулам всле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хо-хо, если уж Кастер преследует этого гомункула, прятать его становилось всё сложнее и сложнее. Он хотел об этом с кем-нибудь поговорить… но с кем? С молчуном Сейбером он был незнаком. Лансера не волновали гомункулы, значит, он ни гнаться, ни помогать не станет. Берсерк не обсуждается. Оставался только один Слуга, на которого он мог положиться. Райдер направился в комнату Хирона, постучал в дверь и обозначил своё присутств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рчер. Это Райдер… Ты кого-то уже принимаеш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дер? Нет, ник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лично», - подумал Райдер, открывая дверь. Увидев мальчика на плече, Арчер, похоже, мгновенно всё понял и провёл Райдера к кроват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тот гомункул, которого преследует Ка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хоже на то.</w:t>
      </w:r>
    </w:p>
    <w:p>
      <w:pPr>
        <w:pStyle w:val="Normal"/>
        <w:spacing w:before="0" w:after="0"/>
        <w:rPr/>
      </w:pPr>
      <w:r>
        <w:rPr>
          <w:rFonts w:cs="Times New Roman" w:ascii="Times New Roman" w:hAnsi="Times New Roman"/>
          <w:sz w:val="24"/>
          <w:szCs w:val="24"/>
        </w:rPr>
        <w:t>Райдер положил парня на кровать и снял с него плащ. Арчер протянул ему полотенце, которым тот вытер грязь с тела гомункула, а затем облачил его в мантию. Боль никак не хотела оставить мальчика, это было видно по его лицу. Похоже, ему было тяжело дышат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отличный врач, Арчер? Можешь осмотреть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rPr/>
      </w:pPr>
      <w:r>
        <w:rPr>
          <w:rFonts w:cs="Times New Roman" w:ascii="Times New Roman" w:hAnsi="Times New Roman"/>
          <w:sz w:val="24"/>
          <w:szCs w:val="24"/>
        </w:rPr>
        <w:t>Будучи мудрецом среди кентавров, одарённым мудростью богов, Хирон был учителем Геракла и Ясона. Он же обучал Асклепия, ставшего богом медицины. Естественно, и сам Хирон был превосходным врачом. Арчер проверил пульс лежащего без сознания гомункула и положил руку на его грудь. Он осмотрел все тело парень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же, он перенапряг магические цепи. Наверное, воспользовался магией, чтобы разбить бак, в котором содержался, и излишек праны разорвал его вены. Ну, и кроме того, есть ответ попроще – истощени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уст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юсь, он сегодня он сделал свой первый в жизни ша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о есть он как младенец?</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обще говоря, гомункулы были формой жизни, способной работать с момента создания. Если их создать идеальными, они не умрут от старости. Но этот гомункул с самого рождения был другим – у него было слишком много физических дефект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имо, он был создан физически слабым, потому что не должен был сражаться, а всего лишь доставлять прану. У него были первоклассные магические цепи, но тело не могло воспользоваться и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пи выдержат использование магии, а вот слабое тело – очень вряд 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всё будет хорошо, если он не будет ими пользоваться?</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скорее всего. Но даже в этом случае для него будет слишком тяжело жить обычной жизнью. Боюсь, он протянет не больше трёх лет.</w:t>
      </w:r>
    </w:p>
    <w:p>
      <w:pPr>
        <w:pStyle w:val="Normal"/>
        <w:spacing w:before="0" w:after="0"/>
        <w:rPr/>
      </w:pPr>
      <w:r>
        <w:rPr>
          <w:rFonts w:cs="Times New Roman" w:ascii="Times New Roman" w:hAnsi="Times New Roman"/>
          <w:sz w:val="24"/>
          <w:szCs w:val="24"/>
        </w:rPr>
        <w:t>Они замолчали. Три года… даже на плечи Райдера жестокие слова легли тяжелым грузом. Спустя какое-то время, будто пытаясь избавиться от неприятного ощущения, он заговор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испачкал твою кровать… извин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беда. Но я кое-что хочу узнать. Зачем ты спас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дер без раздумий ответил:</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тому что захотело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Его слова не были вызовом. Он спас мальчика просто потому, что захотел. Всё было так просто – так очевидно – что для всех, кроме Райдера, это было бы очень сложно.</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как же Кастер?</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тия не имею! Ха-х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меясь, Райдер замахал руками. Арчер вздохнул и подумал, что все-таки это верное решение. Выигрывать битвы важно, но их нынешнее положение не столь катастрофично, чтобы забывать о своих обязанностях Героических Духов. Спасти паренька – или хотя бы приглядеть за ним – будет правиль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ненадолго уйду. Сомневаюсь, что сюда заявится кто-то еще, но на всякий случай на стук не отвеч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 спасибо. Я пока побуду зде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запно Арчер спрос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возьмёшь на себя всю ответствен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дер бросил взгляд на спящего на кровати гомункула. Он вспомнил, насколько ужасающе лёгким было тело мальчика. Его руки, охватившие голову, были тонкими, словно увядшие ветви. Он был рождён слабым… неспособным уверенно ход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же если бы он вырвался из этой крепости, вряд ли он смог бы выж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рчер спрашивал, возьмёт ли он на себя ответственность за жизнь мальчика. Но Райдер не сможет остаться с ним на три года, даже если очень захочет… Война за Святой Грааль столько не продлится. Насколько ему нужно будет помочь мальчику, чтобы считать собственное желание исполненным? Райдер не знал. А когда он чего-то не знал, он доверял своему сердцу. Райдер будет защищать мальчика… помогать, как сможет, пока не сочтет, что сделал достаточ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буду помогать, пока не умру. Я не брошу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гда Арчер ушёл, Райдер коснулся щеки гомункула и прошепт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уже просну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лышав его слова, парень открыл глаза, неуверенно поднялся с кровати и, дрожа, уставился на Райдера. Он был похож на загнанного зверь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е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дер попытался поздороваться, но в ответ получил лишь молчание.</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у… это… Как бы сказать… ну…</w:t>
      </w:r>
    </w:p>
    <w:p>
      <w:pPr>
        <w:pStyle w:val="Normal"/>
        <w:spacing w:before="0" w:after="0"/>
        <w:rPr/>
      </w:pPr>
      <w:r>
        <w:rPr>
          <w:rFonts w:cs="Times New Roman" w:ascii="Times New Roman" w:hAnsi="Times New Roman"/>
          <w:sz w:val="24"/>
          <w:szCs w:val="24"/>
        </w:rPr>
        <w:t>Райдер с сомнением покачал головой. Как в его положении показать, что он друг? Подумав немного, он решил обнять его и, прижав голову мальчика к своей груди, сказал:</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меня понимаешь? Никто здесь не тронет тебя. Я здесь, чтобы исполнить твоё жела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не понимал. Гомункул не понимал слов Райдера – не сам смысл его слов, а намерение Слуг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жи… своё желание, – прошептал Райдер парню в ух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альчик задумался. Желание, желание, желание… Но есть ли у него право облачить своё желание в слова? У него нет сил, у него ничего нет, даже истории, он был всего лишь оборудованием – но от этой доли он уже сбеж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днако желание, столь неподходящее ему, все-таки было. Желание… мечта, которой он не заслужил. Он и не ждал её исполнения, но решил, что от высказанных слов вреда не будет. Гомункул открыл рот и воспользовался голосовыми связками, которые до этого были ему не нужны. Это было больно, но ему нужно было сказ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паси… мен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слышав их, Райдер легко ответ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рошо.</w:t>
      </w:r>
    </w:p>
    <w:p>
      <w:pPr>
        <w:pStyle w:val="Normal"/>
        <w:spacing w:before="0" w:after="0"/>
        <w:rPr/>
      </w:pPr>
      <w:r>
        <w:rPr>
          <w:rFonts w:cs="Times New Roman" w:ascii="Times New Roman" w:hAnsi="Times New Roman"/>
          <w:sz w:val="24"/>
          <w:szCs w:val="24"/>
        </w:rPr>
        <w:t>Он ответил мгновенно, кажется, даже не успев подумать. Гомункул недоверчиво посмотрел на него. Слуга же беззаботно улыбал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ы же сказал «спаси меня». Я тебя услышал. Я всё-таки Героический Дух… поэтому спасу тебя, любой ценой.</w:t>
      </w:r>
    </w:p>
    <w:p>
      <w:pPr>
        <w:pStyle w:val="Normal"/>
        <w:spacing w:before="0" w:after="0"/>
        <w:rPr>
          <w:rFonts w:ascii="Times New Roman" w:hAnsi="Times New Roman" w:cs="Times New Roman"/>
          <w:i/>
          <w:i/>
          <w:iCs/>
          <w:sz w:val="24"/>
          <w:szCs w:val="24"/>
        </w:rPr>
      </w:pPr>
      <w:r>
        <w:rPr>
          <w:rFonts w:cs="Times New Roman" w:ascii="Times New Roman" w:hAnsi="Times New Roman"/>
          <w:i/>
          <w:iCs/>
          <w:sz w:val="24"/>
          <w:szCs w:val="24"/>
        </w:rPr>
        <w:t>Правда? Ты исполнишь моё желание? Я могу тебе вер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ет, даже если он не смог бы… мальчику очень хотелось ему довери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дача была на стороне парня, ведь первым, кого он встретил, был Чёрный Райдер – идеальный паладин Астольф.</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йдер раздулся от гордости и заговори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адно, вот что… во-первых, надо придумать, как тебе помочь. И да, я категорически не рекомендую доверять решение исключительно мне. Потому что ни один человек не может похвастаться несдержанностью Астольф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за мальчика расширились. Его тронула невинность Райдера – лишь глупец усомнится в верности Астольф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т день судьба сделала шаг вперё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ец Широ, наблюдатель, посланный Церковью, уважительно опустился на колени перед пятью мастерами, избранными часовой башней, чтобы победить Иггдмилле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ежду ними оставалось почтительное расстояние, словно они находились в тронном зале. Кроме того, Мастеров от Широ отделяла тонкая вуаль, скрывавшая обзор и превращавшая их в расплывчатые тен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ладыва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иро выразительно озвучил новости для другой стороны занавес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есы склоняются в нашу сторону. Пять из семи вражеских слуг побеждены, наши же в отличном состоянии. Мы захватили беглых Мастеров. Чего желает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пустя какое-то время раздался низкий смех:</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ить их, конечно. Убей их всех. Принеси нам их головы – за них дадут награду. Остальное бесполезное мясо скорми пса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ял… а что насчёт моего предложения? Вы обдумали е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незапно с другой стороны стало тихо. Несмотря на единогласный отказ в прошлый раз, теперь Мастерам пришлось задумать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ы верим вам – но в этом нет нужды. Мы Мастера, мы должны управлять Слуг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стоит беспокоиться. Я могу исполнить эту роль за ва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отите сказать… они нам больше не нужн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иро заметил, что в вопросе звучали эмоции, которых раньше не был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обость, или усталость от Войны, или успокоение от возможности спихнуть ответственность на кого-то друг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 словами священника последовал шепот по другую сторону занавеса. Широ продолжал стоять на коленях и ожидать верди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это слишком рискованно. Разве не безопаснее будет распределить их между н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конеч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езопаснее» – даже с учетом того, что обсуждаемые объекты вообще не должны никому передаваться. Но, тем не менее, им понадобился повод, чтобы отказаться. Их сознание почти сломлено – Широ чувствовал, что потребуется всего один толчо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покину вас. Прошу, насладитесь разговор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иро ушёл, поклонившись, и пять Мастеров, скрытых вуалью, начали беседу. Они были опытными магами, но не лишенными человеческой маски. Они искренне наслаждались миром, делились глупыми историями о животных и ошибках прошл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вышло... наверное, пора начин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ссасин подавила смешок, Широ просто пожал плечами.</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Я ведь говорила, что всё так и будет? Я выиграла спор.</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ак и есть… можешь забрать вино. Но это всё, чего ты хочешь? Я получил бутылку от старейшины Ассамблеи Восьмого Таинства. Может, она и древняя, но в ней нет ничего магическог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 не важно. Я просто хочу попробовать богатство на вку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ю.</w:t>
      </w:r>
    </w:p>
    <w:p>
      <w:pPr>
        <w:pStyle w:val="Normal"/>
        <w:spacing w:before="0" w:after="0"/>
        <w:rPr/>
      </w:pPr>
      <w:r>
        <w:rPr>
          <w:rFonts w:cs="Times New Roman" w:ascii="Times New Roman" w:hAnsi="Times New Roman"/>
          <w:sz w:val="24"/>
          <w:szCs w:val="24"/>
        </w:rPr>
        <w:t>Неожиданно Широ кивнул Ассасин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что же ты понимаеш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и Слуг, призванных на Войнах за Святой Грааль, хватало тех, кто не любил пребывать в форме духа и предпочитал есть и спать – и многие из них были королевскими особ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не сомневаюсь. Для них это и значит быть королём – превосходить всех, в том числе и в желаниях. Это судьба правите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м… Но ведь были и короли, придерживающиеся принципа умерен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ренность – это игра тех, кто уже достиг власти – самой важной вещи в жизни. Тот, кто правит, будет тираном. Чтобы стать королём, нужно быть тира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друг Ассасин резко затихла.</w:t>
      </w:r>
    </w:p>
    <w:p>
      <w:pPr>
        <w:pStyle w:val="Normal"/>
        <w:spacing w:before="0" w:after="0"/>
        <w:rPr/>
      </w:pPr>
      <w:r>
        <w:rPr>
          <w:rFonts w:cs="Times New Roman" w:ascii="Times New Roman" w:hAnsi="Times New Roman"/>
          <w:sz w:val="24"/>
          <w:szCs w:val="24"/>
        </w:rPr>
        <w:t>Выражение лица Широ не изменилось. Её аргумент был абсолютно логичным. Возразить</w:t>
      </w:r>
      <w:r>
        <w:rPr>
          <w:rFonts w:cs="Times New Roman" w:ascii="Times New Roman" w:hAnsi="Times New Roman"/>
          <w:sz w:val="24"/>
          <w:szCs w:val="24"/>
          <w:lang w:val="en-US"/>
        </w:rPr>
        <w:t xml:space="preserve"> </w:t>
      </w:r>
      <w:r>
        <w:rPr>
          <w:rFonts w:cs="Times New Roman" w:ascii="Times New Roman" w:hAnsi="Times New Roman"/>
          <w:sz w:val="24"/>
          <w:szCs w:val="24"/>
        </w:rPr>
        <w:t>было</w:t>
      </w:r>
      <w:r>
        <w:rPr>
          <w:rFonts w:cs="Times New Roman" w:ascii="Times New Roman" w:hAnsi="Times New Roman"/>
          <w:sz w:val="24"/>
          <w:szCs w:val="24"/>
          <w:lang w:val="en-US"/>
        </w:rPr>
        <w:t xml:space="preserve"> </w:t>
      </w:r>
      <w:r>
        <w:rPr>
          <w:rFonts w:cs="Times New Roman" w:ascii="Times New Roman" w:hAnsi="Times New Roman"/>
          <w:sz w:val="24"/>
          <w:szCs w:val="24"/>
        </w:rPr>
        <w:t>нечему</w:t>
      </w:r>
      <w:r>
        <w:rPr>
          <w:rFonts w:cs="Times New Roman" w:ascii="Times New Roman" w:hAnsi="Times New Roman"/>
          <w:sz w:val="24"/>
          <w:szCs w:val="24"/>
          <w:lang w:val="en-US"/>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ощения… не стоило мне говорить все э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нет. Я весьма привычен к размышлениям регентов… но вот же как получа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м больше я думаю над ситуацией, тем больше она меня забавляет. Было бы намного логичнее, если бы я был Слугой, а ты – Мастером. Но в реальности всё наоборот. Система Слуг Войны за Грааль временами ставит её участников в весьма забавное полож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 правда – я привыкла, что мне служат, но для меня внове служить самой. Однако время ещё есть… хочешь поменяться мест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иро покачал голов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т, спасибо. Говорят, ты была тем ещё деспотом.</w:t>
      </w:r>
    </w:p>
    <w:p>
      <w:pPr>
        <w:pStyle w:val="Normal"/>
        <w:spacing w:before="0" w:after="0"/>
        <w:rPr/>
      </w:pPr>
      <w:r>
        <w:rPr>
          <w:rFonts w:cs="Times New Roman" w:ascii="Times New Roman" w:hAnsi="Times New Roman"/>
          <w:sz w:val="24"/>
          <w:szCs w:val="24"/>
        </w:rPr>
        <w:t>В светлых глазах Ассасина появился озорной блес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 зря же я известна миру как самый древний отравитель. Уверен, что совладаешь с Королевой Семирамидой?</w:t>
      </w:r>
    </w:p>
    <w:p>
      <w:pPr>
        <w:pStyle w:val="Normal"/>
        <w:spacing w:before="0" w:after="0"/>
        <w:rPr/>
      </w:pPr>
      <w:r>
        <w:rPr>
          <w:rFonts w:cs="Times New Roman" w:ascii="Times New Roman" w:hAnsi="Times New Roman"/>
          <w:sz w:val="24"/>
          <w:szCs w:val="24"/>
        </w:rPr>
        <w:t>Это были первые слова Ассасина после призы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улыбкой Широ повторил свой ответ:</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 королева Ассирии, в этой Великой Войне за Святой Грааль я стремлюсь не к победе или поражению, но к иной цели. Поможешь</w:t>
      </w:r>
      <w:r>
        <w:rPr>
          <w:rFonts w:cs="Times New Roman" w:ascii="Times New Roman" w:hAnsi="Times New Roman"/>
          <w:sz w:val="24"/>
          <w:szCs w:val="24"/>
          <w:lang w:val="en-US"/>
        </w:rPr>
        <w:t xml:space="preserve"> </w:t>
      </w:r>
      <w:r>
        <w:rPr>
          <w:rFonts w:cs="Times New Roman" w:ascii="Times New Roman" w:hAnsi="Times New Roman"/>
          <w:sz w:val="24"/>
          <w:szCs w:val="24"/>
        </w:rPr>
        <w:t>ли</w:t>
      </w:r>
      <w:r>
        <w:rPr>
          <w:rFonts w:cs="Times New Roman" w:ascii="Times New Roman" w:hAnsi="Times New Roman"/>
          <w:sz w:val="24"/>
          <w:szCs w:val="24"/>
          <w:lang w:val="en-US"/>
        </w:rPr>
        <w:t xml:space="preserve"> </w:t>
      </w:r>
      <w:r>
        <w:rPr>
          <w:rFonts w:cs="Times New Roman" w:ascii="Times New Roman" w:hAnsi="Times New Roman"/>
          <w:sz w:val="24"/>
          <w:szCs w:val="24"/>
        </w:rPr>
        <w:t>ты</w:t>
      </w:r>
      <w:r>
        <w:rPr>
          <w:rFonts w:cs="Times New Roman" w:ascii="Times New Roman" w:hAnsi="Times New Roman"/>
          <w:sz w:val="24"/>
          <w:szCs w:val="24"/>
          <w:lang w:val="en-US"/>
        </w:rPr>
        <w:t xml:space="preserve"> </w:t>
      </w:r>
      <w:r>
        <w:rPr>
          <w:rFonts w:cs="Times New Roman" w:ascii="Times New Roman" w:hAnsi="Times New Roman"/>
          <w:sz w:val="24"/>
          <w:szCs w:val="24"/>
        </w:rPr>
        <w:t>мне</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Лишь немногие слышали громкий смех Ассас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ха, да! Честно говоря, я понятия не имела, о чём ты тогда говорил, и собиралась искать другую марионетку, которая стала бы моим Мастером.</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 теперь?</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чему этот вопрос? Ты очень занимательный, Мастер. Твоё желание такое же, как моё – поэтому я, не колеблясь, пойду за тоб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иро поблагодарил её, и сразу после этого над ними пролетел серый голубь.</w:t>
      </w:r>
    </w:p>
    <w:p>
      <w:pPr>
        <w:pStyle w:val="Normal"/>
        <w:spacing w:before="0" w:after="0"/>
        <w:rPr/>
      </w:pPr>
      <w:r>
        <w:rPr>
          <w:rFonts w:cs="Times New Roman" w:ascii="Times New Roman" w:hAnsi="Times New Roman"/>
          <w:sz w:val="24"/>
          <w:szCs w:val="24"/>
        </w:rPr>
        <w:t>Ассасин одновременно была Кастером. Она обладал крайне редкой способностью «двойного призыва», дававшего ей навыки двух Классов. Потому фамильяры, которыми обычно повелевают Кастеры, подчинялись и 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огласно легенде, почти сразу после рождения её бросила мать. Вскормили Семирамиду голуби. Птицы не оставили ее и после взрос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мирамида была древнейшим отравителем в мире. И тем, кого она отравила, был её муж, царь Нин, отобравший девушку у её первого мужа, генерала Оннея. Следующие несколько десятилетий она правила Ассири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ение… Наш Берсерк почти добрался до Трифаса. Арчер и Райдер следят за тылом.</w:t>
      </w:r>
    </w:p>
    <w:p>
      <w:pPr>
        <w:pStyle w:val="Normal"/>
        <w:spacing w:before="0" w:after="0"/>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Райдер</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ним</w:t>
      </w:r>
      <w:r>
        <w:rPr>
          <w:rFonts w:cs="Times New Roman" w:ascii="Times New Roman" w:hAnsi="Times New Roman"/>
          <w:sz w:val="24"/>
          <w:szCs w:val="24"/>
          <w:lang w:val="en-US"/>
        </w:rPr>
        <w:t>?</w:t>
      </w:r>
    </w:p>
    <w:p>
      <w:pPr>
        <w:pStyle w:val="Normal"/>
        <w:spacing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н последовал за Арчером… Чего ещё ожидать от нашего Райдера. Они с Арчером земляки – не сомневаюсь, он подкатывает к ней, даже когда они гонятся за Берсерком.</w:t>
      </w:r>
    </w:p>
    <w:p>
      <w:pPr>
        <w:pStyle w:val="Normal"/>
        <w:spacing w:before="0" w:after="0"/>
        <w:rPr/>
      </w:pPr>
      <w:r>
        <w:rPr>
          <w:rFonts w:cs="Times New Roman" w:ascii="Times New Roman" w:hAnsi="Times New Roman"/>
          <w:sz w:val="24"/>
          <w:szCs w:val="24"/>
        </w:rPr>
        <w:t>Голос Ассасина стал резче. Они на дух не переносили друг друга – Райдер был открытым, дерзким, не уважающим королей. Будь это обычная Война за Святой Грааль, скорее всего, первыми передрались бы именно они.</w:t>
      </w:r>
    </w:p>
    <w:p>
      <w:pPr>
        <w:pStyle w:val="Normal"/>
        <w:spacing w:before="0" w:after="0"/>
        <w:rPr/>
      </w:pPr>
      <w:r>
        <w:rPr>
          <w:rFonts w:cs="Times New Roman" w:ascii="Times New Roman" w:hAnsi="Times New Roman"/>
          <w:sz w:val="24"/>
          <w:szCs w:val="24"/>
        </w:rPr>
        <w:t>Перед священником приземлился ещё один голубь. Широ увидел знакомую, едва заметную улыбку на губах Ассасина, с которой она получала нов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Широ… похоже, та, кого ты опасаешься больше всего, прибыл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 ответ на слова Слуги глаза наблюдателя, обычно спокойно глядящие куда-то вдаль, впервые загорелись открытой враждебность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н не опасался её. Просто из всех сущностей мира она была именно той, которую Широ хотел сокруши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тел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Подтверждено - она проникла в Румынию.</w:t>
      </w:r>
    </w:p>
    <w:p>
      <w:pPr>
        <w:pStyle w:val="Normal"/>
        <w:spacing w:before="0" w:after="0"/>
        <w:rPr/>
      </w:pPr>
      <w:r>
        <w:rPr>
          <w:rFonts w:cs="Times New Roman" w:ascii="Times New Roman" w:hAnsi="Times New Roman"/>
          <w:sz w:val="24"/>
          <w:szCs w:val="24"/>
        </w:rPr>
        <w:t>Сеть голубей Слуги покрывала всю страну, где решится исход битвы. Как только Правитель обрела тело и прошла через границу, летающие патрули Ассасина учуяли нескрываемый поток праны, которым обладала Слуг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то будем дела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бьём её. Или, по крайней мере, поймае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 таком случае, пошлём Лансера. Было бы хорошо и Райдера, если бы он не сбеж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еди Красных Слуг, за исключением действующей независимо Сейбер, Лансер и Райдер были лучшими. Слава Райдера могла дать фору славе Влада Третьего даже в Румынии – он был настоящим героем всего ми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мневаюсь, что Райдер согласился бы на эту миссию и сделал то, чего не хочет, даже по приказу своего Мастера. Он в этом плане просто гер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усть Райдер и не был героем-повстанцем, как Берсерк, ему было далеко до рыцарей, служивших королям. Однажды он открыто проигнорировал приказ своего короля, который ему не нравился, и снова взял в руки оружие только ради убитого товарища. Вряд ли такой человек подчинится приказу вместе с Лансером убить Прав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о Лансер исполнит приказ своего Мастера без особых возражен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другой стороны, Лансер, говоря начистоту, это солдат. Если ему приказать – он будет подчиняться так, будто слова «несогласие» ни разу не слышал.</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 отдай приказ Лансер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иро управлял Лансером через его Масте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вляю, Красный Лансер – следуй приказаниям Ассасин и уничтожь Правителя. Использование твоих священных реликвий будет оставлено на твоё усмотр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л», – последовал краткий отв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Чувствуя, что Правитель вступил на земли Румынии, обе стороны начали действовать – Чёрные искали возможности получить превосходство, а Красные – уничтожить величайшего враг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1:07:00Z</dcterms:created>
  <dc:creator>AF_common</dc:creator>
  <dc:description/>
  <cp:keywords/>
  <dc:language>en-US</dc:language>
  <cp:lastModifiedBy>AF_common</cp:lastModifiedBy>
  <dcterms:modified xsi:type="dcterms:W3CDTF">2013-08-22T11:27:00Z</dcterms:modified>
  <cp:revision>7</cp:revision>
  <dc:subject/>
  <dc:title/>
</cp:coreProperties>
</file>