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Странно, насколько пустая, тёмная комната искажала чувство расстояния. Она казалась невероятно просторной, но в то же время давила со всех сторон. Свечи в центре слабо освещали лица людей, не особо пытаясь освободить их от мрака. Каждый вздох был наполнен тоско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ернулся только один.</w:t>
      </w:r>
    </w:p>
    <w:p>
      <w:pPr>
        <w:pStyle w:val="Normal"/>
        <w:spacing w:before="0" w:after="0"/>
        <w:rPr/>
      </w:pPr>
      <w:r>
        <w:rPr>
          <w:rFonts w:cs="Times New Roman" w:ascii="Times New Roman" w:hAnsi="Times New Roman"/>
          <w:sz w:val="24"/>
          <w:szCs w:val="24"/>
        </w:rPr>
        <w:t>В комнате собрались три человека. Первый бы стариком, невысоким, но прямым, морщины на его лице сияли так, будто оно было вырезано из дерева. Его звали Рокко Белфабан, он был главой Отдела Призыва, по слухам сохранявший своё положение более пятидесяти лет, хотя никто не мог сказать наверняка.</w:t>
      </w:r>
    </w:p>
    <w:p>
      <w:pPr>
        <w:pStyle w:val="Normal"/>
        <w:spacing w:before="0" w:after="0"/>
        <w:rPr/>
      </w:pPr>
      <w:r>
        <w:rPr>
          <w:rFonts w:cs="Times New Roman" w:ascii="Times New Roman" w:hAnsi="Times New Roman"/>
          <w:sz w:val="24"/>
          <w:szCs w:val="24"/>
        </w:rPr>
        <w:t>Второй человек кивнул в ответ на хриплое бормотание Белфабан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 наблюдал за битвой... жуткое зрелище. Эту вещь нужно уничто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 молодой симпатичный парень с рыжими волосами. Достаточно было встретить его сильный взгляд и рассмотреть утончённые черты лица, как становилось понятно, что он был членом элиты. В его словах слышалось чувство долга.</w:t>
      </w:r>
    </w:p>
    <w:p>
      <w:pPr>
        <w:pStyle w:val="Normal"/>
        <w:spacing w:before="0" w:after="0"/>
        <w:rPr/>
      </w:pPr>
      <w:r>
        <w:rPr>
          <w:rFonts w:cs="Times New Roman" w:ascii="Times New Roman" w:hAnsi="Times New Roman"/>
          <w:sz w:val="24"/>
          <w:szCs w:val="24"/>
        </w:rPr>
        <w:t>Его звали Брам Нуада-Де София-Ри, он был наследником Отдела Воскрешения и одним из первоклассных инструкторов, нанятых Часовой Башней.</w:t>
      </w:r>
    </w:p>
    <w:p>
      <w:pPr>
        <w:pStyle w:val="Normal"/>
        <w:spacing w:before="0" w:after="0"/>
        <w:rPr/>
      </w:pPr>
      <w:r>
        <w:rPr>
          <w:rFonts w:cs="Times New Roman" w:ascii="Times New Roman" w:hAnsi="Times New Roman"/>
          <w:sz w:val="24"/>
          <w:szCs w:val="24"/>
        </w:rPr>
        <w:t>Старик согласно кивнул и перевёл взгляд на последнего человека в комнате, который до сих пор хранил молчание. Это был недовольно хмурящийся мужчина с длинными волосам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жете, лорд Эль-Меллой?</w:t>
      </w:r>
    </w:p>
    <w:p>
      <w:pPr>
        <w:pStyle w:val="Normal"/>
        <w:spacing w:before="0" w:after="0"/>
        <w:rPr/>
      </w:pPr>
      <w:r>
        <w:rPr>
          <w:rFonts w:cs="Times New Roman" w:ascii="Times New Roman" w:hAnsi="Times New Roman"/>
          <w:sz w:val="24"/>
          <w:szCs w:val="24"/>
        </w:rPr>
        <w:t>Прикурив от свечи, мужчина слегка покачал голово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ь-Меллой Второй. Хоть я и ценю это ваше сомнительное уважение, не забывайте про слово «Второй». Без него имя невыносимо режет слух.</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оват. Так что скажете о положении дел, лорд Эль-Меллой Вто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очевидно, что мы должны изменить подход. Всё-таки мы только что потеряли сорок девять магов. Один из них выжил, но толку от него теперь никакого.</w:t>
      </w:r>
    </w:p>
    <w:p>
      <w:pPr>
        <w:pStyle w:val="Normal"/>
        <w:spacing w:before="0" w:after="0"/>
        <w:rPr/>
      </w:pPr>
      <w:r>
        <w:rPr>
          <w:rFonts w:cs="Times New Roman" w:ascii="Times New Roman" w:hAnsi="Times New Roman"/>
          <w:sz w:val="24"/>
          <w:szCs w:val="24"/>
        </w:rPr>
        <w:t>Сорок девять трупов, и только один человек сумел дать отпор.</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я его усилиям мы получили шанс на контратаку. Если соберем семь мастеров, то сможем вырвать побед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то на это согласится? Любого безумца, который забредёт туда, ждёт та же судьба. Район Трифаса под их контрол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 недолгой тишины Эль-Меллой Второй озвучил простую и очевидную истин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ются специалисты извне. Эта Война за Святой Грааль обладает совершенно иным масштабом по сравнению с теми, что мы пережили. Часовая Башня, однако, должна выделить хотя бы одного-двух маг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а слушателя обозначили своё согласие. Теперь они должны выбрать семь Мастеров, но с этим были проблемы. Кандидаты из великих семей Часовой Башни даже не обсуждались – они не меньше трех месяцев будут тянуть с традициями и семейными магическими гербами. Намного эффективнее договориться с более сговорчивыми наёмни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мы начнём собирать тех, кого посчитаем наиболее подходящими. Позвольте Святой Церкви выслать последнего Мастера. Мы должны добиться их участия любыми доступными методами, чтобы известить всех о легитимности войны.</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я начну отбор святых реликвий. Время играет против нас, но мы сможем собрать катализаторы, которые позволят нам сражаться на равных.</w:t>
      </w:r>
    </w:p>
    <w:p>
      <w:pPr>
        <w:pStyle w:val="Normal"/>
        <w:spacing w:before="0" w:after="0"/>
        <w:rPr/>
      </w:pPr>
      <w:r>
        <w:rPr>
          <w:rFonts w:cs="Times New Roman" w:ascii="Times New Roman" w:hAnsi="Times New Roman"/>
          <w:sz w:val="24"/>
          <w:szCs w:val="24"/>
        </w:rPr>
        <w:t>Выслушав слова Брама, Белфабан ударил в каменный пол посохом и объяви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война в корне отличается от имитаций ритуалов Святой Войны за Грааль. Даже масштабом она превосходит трижды случившуюся войну в Фуюки. Мы должны приготовиться к тому, что нас ждёт. Пусть они пожалеют о том, что запятнали имя Часовой Баш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глядя друг на друга, трое мужчин вышли из комнаты в разных направле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rPr>
        <w:t>То была ночь перед вторжением нацистской Германии в Польшу, начало Второй мировой войны. В японском городе Фуюки проходила третья Война за Святой Грааль. Семь слуг и семь мастеров ради своих желаний бились насмерть, до последнего. Но случилось так, что Малый Грааль был разрушен. Тогда Война за Грааль закончилась, но не завершилась.</w:t>
      </w:r>
    </w:p>
    <w:p>
      <w:pPr>
        <w:pStyle w:val="Normal"/>
        <w:spacing w:before="0" w:after="0"/>
        <w:rPr/>
      </w:pPr>
      <w:r>
        <w:rPr>
          <w:rFonts w:cs="Times New Roman" w:ascii="Times New Roman" w:hAnsi="Times New Roman"/>
          <w:sz w:val="24"/>
          <w:szCs w:val="24"/>
        </w:rPr>
        <w:t>Беды начались потом.</w:t>
      </w:r>
    </w:p>
    <w:p>
      <w:pPr>
        <w:pStyle w:val="Normal"/>
        <w:spacing w:before="0" w:after="0"/>
        <w:rPr/>
      </w:pPr>
      <w:r>
        <w:rPr>
          <w:rFonts w:cs="Times New Roman" w:ascii="Times New Roman" w:hAnsi="Times New Roman"/>
          <w:sz w:val="24"/>
          <w:szCs w:val="24"/>
        </w:rPr>
        <w:t>По иронии судьбы Великий Грааль, всесильная машина исполнения желаний, скрытая в пещерах под горой Эндзо, был обнаружен магом-нацистом. Он попытался забрать его, воспользовавшись военной помощ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чалась тяжелая битва, в которой три великих семьи – Айнцберн, Макири и Тосака – а также Имперская Армия всеми силами попытались этого не допустить, но сразу после Войны за Грааль они были очень ослаблены и потерпели поражение. Великий Грааль, созданный совместными усилиями трёх семей, был украден нацис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а битва не нашла своего отражения ни в истории, ни в памяти людей. Очевидно одно – тогда на землю опустился ад с магическими вихрями и огнестрельным оружием.</w:t>
      </w:r>
    </w:p>
    <w:p>
      <w:pPr>
        <w:pStyle w:val="Normal"/>
        <w:spacing w:before="0" w:after="0"/>
        <w:rPr/>
      </w:pPr>
      <w:r>
        <w:rPr>
          <w:rFonts w:cs="Times New Roman" w:ascii="Times New Roman" w:hAnsi="Times New Roman"/>
          <w:sz w:val="24"/>
          <w:szCs w:val="24"/>
        </w:rPr>
        <w:t>Наложив руки на Высший Грааль, нацистская Германия смогла бы править миром.</w:t>
      </w:r>
    </w:p>
    <w:p>
      <w:pPr>
        <w:pStyle w:val="Normal"/>
        <w:spacing w:before="0" w:after="0"/>
        <w:rPr/>
      </w:pPr>
      <w:r>
        <w:rPr>
          <w:rFonts w:cs="Times New Roman" w:ascii="Times New Roman" w:hAnsi="Times New Roman"/>
          <w:sz w:val="24"/>
          <w:szCs w:val="24"/>
        </w:rPr>
        <w:t>Но, конечно же, этого не произошло. Во время транспортировки в Германию Великий Грааль таинственным образом пропал. Возможно, он был украден Имперской Армией или войсками Советского Сою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любом случае, Грааль, способный стать символом Третьего Рейха и сделать мечту об объединении мира реальностью, исчез, так и не доставшись людям.</w:t>
      </w:r>
    </w:p>
    <w:p>
      <w:pPr>
        <w:pStyle w:val="Normal"/>
        <w:spacing w:before="0" w:after="0"/>
        <w:rPr/>
      </w:pPr>
      <w:r>
        <w:rPr>
          <w:rFonts w:cs="Times New Roman" w:ascii="Times New Roman" w:hAnsi="Times New Roman"/>
          <w:sz w:val="24"/>
          <w:szCs w:val="24"/>
        </w:rPr>
        <w:t>Его хранители были освобождены от своих обязанностей, а все, кто был с ним связан, отправились на поля битв. Даже нацисты – те, кто должны были победить, – не знали, где теперь Великий Грааль. Не осталось никого, кто хотя бы догадывался о его существовании. Сражавшийся на стороне нацистов маг Иггдмилления также исчез.</w:t>
      </w:r>
    </w:p>
    <w:p>
      <w:pPr>
        <w:pStyle w:val="Normal"/>
        <w:spacing w:before="0" w:after="0"/>
        <w:rPr/>
      </w:pPr>
      <w:r>
        <w:rPr>
          <w:rFonts w:cs="Times New Roman" w:ascii="Times New Roman" w:hAnsi="Times New Roman"/>
          <w:sz w:val="24"/>
          <w:szCs w:val="24"/>
        </w:rPr>
        <w:t>Великий Грааль пропал без следа. Как туман, как сон трёх великих семей – или возможно, он был всего лишь частью их капризов, – растворился, и окончание войн принесло в Фуюки спокойствие.</w:t>
      </w:r>
    </w:p>
    <w:p>
      <w:pPr>
        <w:pStyle w:val="Normal"/>
        <w:spacing w:before="0" w:after="0"/>
        <w:rPr/>
      </w:pPr>
      <w:r>
        <w:rPr>
          <w:rFonts w:cs="Times New Roman" w:ascii="Times New Roman" w:hAnsi="Times New Roman"/>
          <w:sz w:val="24"/>
          <w:szCs w:val="24"/>
        </w:rPr>
        <w:t>И так шли годы, и уходило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rPr>
        <w:t>Так называемый штаб Ассоциации Магов, Часовая Башня, находится в Англии, конкретно - в Британском Музее Лондона. Здесь собираются маги со всего света, полные амбиций оставить свой след в истории магии.</w:t>
      </w:r>
    </w:p>
    <w:p>
      <w:pPr>
        <w:pStyle w:val="Normal"/>
        <w:spacing w:before="0" w:after="0"/>
        <w:rPr/>
      </w:pPr>
      <w:r>
        <w:rPr>
          <w:rFonts w:cs="Times New Roman" w:ascii="Times New Roman" w:hAnsi="Times New Roman"/>
          <w:sz w:val="24"/>
          <w:szCs w:val="24"/>
        </w:rPr>
        <w:t>Так думал бывший ученик Сисиго Кайри. Вдруг что-то ударило его в плечо. Глубоко задумавшись, мужчина врезался в одного из учеников. Он хотел было извиниться, но бедняга спешно сбежал от него.</w:t>
      </w:r>
    </w:p>
    <w:p>
      <w:pPr>
        <w:pStyle w:val="Normal"/>
        <w:spacing w:before="0" w:after="0"/>
        <w:rPr/>
      </w:pPr>
      <w:r>
        <w:rPr>
          <w:rFonts w:cs="Times New Roman" w:ascii="Times New Roman" w:hAnsi="Times New Roman"/>
          <w:sz w:val="24"/>
          <w:szCs w:val="24"/>
        </w:rPr>
        <w:t>Сисиго вздохнул. Это было в порядке вещ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за химикатов или же из-за используемой магии колдуны часто искажали свою внешность. В этом не было ничего постыдного, скорее наоборот, это был повод для гордости.</w:t>
      </w:r>
    </w:p>
    <w:p>
      <w:pPr>
        <w:pStyle w:val="Normal"/>
        <w:spacing w:before="0" w:after="0"/>
        <w:rPr/>
      </w:pPr>
      <w:r>
        <w:rPr>
          <w:rFonts w:cs="Times New Roman" w:ascii="Times New Roman" w:hAnsi="Times New Roman"/>
          <w:sz w:val="24"/>
          <w:szCs w:val="24"/>
        </w:rPr>
        <w:t>И всё же... Сисиго подумал, что участь его незавидна.</w:t>
      </w:r>
    </w:p>
    <w:p>
      <w:pPr>
        <w:pStyle w:val="Normal"/>
        <w:spacing w:before="0" w:after="0"/>
        <w:rPr/>
      </w:pPr>
      <w:r>
        <w:rPr>
          <w:rFonts w:cs="Times New Roman" w:ascii="Times New Roman" w:hAnsi="Times New Roman"/>
          <w:sz w:val="24"/>
          <w:szCs w:val="24"/>
        </w:rPr>
        <w:t>Пока он шёл по улице, то трижды столкнулся с офицерами полиции, (и трижды сбежал, использовав убеждение). Прибыв в Часовую башню, его четырежды допрашивали маги-охранники. Он уже сбился со счета, сколько раз видел страх в глазах, встретившись взглядом с очередным учеником.</w:t>
      </w:r>
    </w:p>
    <w:p>
      <w:pPr>
        <w:pStyle w:val="Normal"/>
        <w:spacing w:before="0" w:after="0"/>
        <w:rPr/>
      </w:pPr>
      <w:r>
        <w:rPr>
          <w:rFonts w:cs="Times New Roman" w:ascii="Times New Roman" w:hAnsi="Times New Roman"/>
          <w:sz w:val="24"/>
          <w:szCs w:val="24"/>
        </w:rPr>
        <w:t>Это расизм! Дискриминация! Мужчина хотел пожаловаться, но знал, какой ответ услыши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правы. И вы меня пугае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стная история. Он признавал, что выглядел весьма внушительно, признавал, что носит странную одежду. Но был уверен, что не забывал улыбаться.</w:t>
      </w:r>
    </w:p>
    <w:p>
      <w:pPr>
        <w:pStyle w:val="Normal"/>
        <w:spacing w:before="0" w:after="0"/>
        <w:rPr/>
      </w:pPr>
      <w:r>
        <w:rPr>
          <w:rFonts w:cs="Times New Roman" w:ascii="Times New Roman" w:hAnsi="Times New Roman"/>
          <w:sz w:val="24"/>
          <w:szCs w:val="24"/>
        </w:rPr>
        <w:t>Подобные мысли ясно давали понять, что Сисиго Кайри вообще не понимал, что в нём пугает. Дело было и в его изуродованном шрамами лице, и в бритвенно-острых глазах, и в мускулистом теле, и в чёрной куртке, сделанной из шкур магический зверей. Кроме того, ведя жизнь наемного охотника за головами, он насквозь пропах кровью и порохом. Даже магам, предавшим этику анафеме, жуткое казалось жутк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улыбка ужасна сама по себ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ик смягчил недовольство Сисиго, вздыхая между приступами смеха. Они находились в комнате Рокко Белфабана, главы Отдела Призыва Часовой Башни.</w:t>
      </w:r>
    </w:p>
    <w:p>
      <w:pPr>
        <w:pStyle w:val="Normal"/>
        <w:spacing w:before="0" w:after="0"/>
        <w:rPr/>
      </w:pPr>
      <w:r>
        <w:rPr>
          <w:rFonts w:cs="Times New Roman" w:ascii="Times New Roman" w:hAnsi="Times New Roman"/>
          <w:sz w:val="24"/>
          <w:szCs w:val="24"/>
        </w:rPr>
        <w:t>На витрине, расположенной около стены, красовался череп кого-то вроде химеры слона и обезьяны. Подле неё – свиток, которому явно было за тысячу лет, но казалось, будто его просто бросили на полку вместо того, чтобы бережно хранить. На обложку неосторожно поставили тяжелую стеклянную колбу, в которой в формалине покачивалась маленькая девятиглавая зме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самом деле, тут можно найти что угодно.</w:t>
      </w:r>
    </w:p>
    <w:p>
      <w:pPr>
        <w:pStyle w:val="Normal"/>
        <w:spacing w:before="0" w:after="0"/>
        <w:rPr/>
      </w:pPr>
      <w:r>
        <w:rPr>
          <w:rFonts w:cs="Times New Roman" w:ascii="Times New Roman" w:hAnsi="Times New Roman"/>
          <w:sz w:val="24"/>
          <w:szCs w:val="24"/>
        </w:rPr>
        <w:t>Если глаза его не подводили, то заключенная в колбе ящерица была уникальной. Думая об этом, Сисиго опустился на диван для госте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ва ли. Редкая, но почти бесполезная. Неужели она так уж цен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ро детёныша Гидры? Вы и так знаете отве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дделка.</w:t>
      </w:r>
    </w:p>
    <w:p>
      <w:pPr>
        <w:pStyle w:val="Normal"/>
        <w:spacing w:before="0" w:after="0"/>
        <w:rPr/>
      </w:pPr>
      <w:r>
        <w:rPr>
          <w:rFonts w:cs="Times New Roman" w:ascii="Times New Roman" w:hAnsi="Times New Roman"/>
          <w:sz w:val="24"/>
          <w:szCs w:val="24"/>
        </w:rPr>
        <w:t>Белфабан тихо усмехнулся, как будто смеясь над ним. Сисиго просто бросил взгляд в ответ и, не выказав желания обсуждать это, проглотил своё лекарство. Вкус был столь ужасен, что им можно было подавиться, но парню надо было избавиться от усталост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ал вас только по одной причине. Знаете ли вы о Войне за Святой Грааль в городе Фуюки?</w:t>
      </w:r>
    </w:p>
    <w:p>
      <w:pPr>
        <w:pStyle w:val="Normal"/>
        <w:spacing w:before="0" w:after="0"/>
        <w:rPr/>
      </w:pPr>
      <w:r>
        <w:rPr>
          <w:rFonts w:cs="Times New Roman" w:ascii="Times New Roman" w:hAnsi="Times New Roman"/>
          <w:sz w:val="24"/>
          <w:szCs w:val="24"/>
        </w:rPr>
        <w:t>Мужчина слегка нахмури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Знаю</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Войной за Святой Грааль называлась любая битва за всемогущий Святой Грааль, который, по слухам, может исполнить любое желание. Однако при упоминании Фуюки каждый понимал, что речь идёт об исключительно редком конфликте, в котором Героические Духи призываются как Слуги для смертельной битвы.</w:t>
      </w:r>
    </w:p>
    <w:p>
      <w:pPr>
        <w:pStyle w:val="Normal"/>
        <w:spacing w:before="0" w:after="0"/>
        <w:rPr/>
      </w:pPr>
      <w:r>
        <w:rPr>
          <w:rFonts w:cs="Times New Roman" w:ascii="Times New Roman" w:hAnsi="Times New Roman"/>
          <w:sz w:val="24"/>
          <w:szCs w:val="24"/>
        </w:rPr>
        <w:t>Возможно, из-за слабости влияния Ассоциации, эта Война за Святой Грааль проводилась без малого три раза, не привлекая особого внимания. Часовая Башня даже мысли не допускала, что в какой-то отсталой стране может появиться всемогущая машина желаний.</w:t>
      </w:r>
    </w:p>
    <w:p>
      <w:pPr>
        <w:pStyle w:val="Normal"/>
        <w:spacing w:before="0" w:after="0"/>
        <w:rPr/>
      </w:pPr>
      <w:r>
        <w:rPr>
          <w:rFonts w:cs="Times New Roman" w:ascii="Times New Roman" w:hAnsi="Times New Roman"/>
          <w:sz w:val="24"/>
          <w:szCs w:val="24"/>
        </w:rPr>
        <w:t>Однако Третья Война за Святой Грааль всё изменила. Без Второй мировой войны также не обошлось. Из-за влияния разных наций, Война за Святой Грааль в Фуюки окончилась весьма необычно. В то же время информация о механизме Войны стала доступна магам всего м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аль был доказательством великолепия ритуала Войны, созданной тремя великими семьями – Айнцберн, Макири и Тосака.</w:t>
      </w:r>
    </w:p>
    <w:p>
      <w:pPr>
        <w:pStyle w:val="Normal"/>
        <w:spacing w:before="0" w:after="0"/>
        <w:rPr/>
      </w:pPr>
      <w:r>
        <w:rPr>
          <w:rFonts w:cs="Times New Roman" w:ascii="Times New Roman" w:hAnsi="Times New Roman"/>
          <w:sz w:val="24"/>
          <w:szCs w:val="24"/>
        </w:rPr>
        <w:t>А что, если бы третья Война за Святой Грааль не достигла таких масштабов? Ритуал, лежащий в основе этой Войны, вероятно, остался бы секретом Фуюки. Четвёртая война за Святой Грааль, скорее всего, произошла бы десять лет назад. Однако когда Великий Грааль был утерян, Фуюки потерял исключительную роль в проведении Войны.</w:t>
      </w:r>
    </w:p>
    <w:p>
      <w:pPr>
        <w:pStyle w:val="Normal"/>
        <w:spacing w:before="0" w:after="0"/>
        <w:rPr/>
      </w:pPr>
      <w:r>
        <w:rPr>
          <w:rFonts w:cs="Times New Roman" w:ascii="Times New Roman" w:hAnsi="Times New Roman"/>
          <w:sz w:val="24"/>
          <w:szCs w:val="24"/>
        </w:rPr>
        <w:t>Сегодня на всех континентах происходят разные виды Войн за Святой Грааль. Конечно, большинство из этих войн довольно мелкие, в лучшем случае, в них можно призвать пяток Слуг. И даже если ритуал пройдёт нормально, Грааль не сможет исполнить любое жел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ете истинное назначение Войны за Святой Грааль в Фую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ы, не знаю.</w:t>
      </w:r>
    </w:p>
    <w:p>
      <w:pPr>
        <w:pStyle w:val="Normal"/>
        <w:spacing w:before="0" w:after="0"/>
        <w:rPr/>
      </w:pPr>
      <w:r>
        <w:rPr>
          <w:rFonts w:cs="Times New Roman" w:ascii="Times New Roman" w:hAnsi="Times New Roman"/>
          <w:sz w:val="24"/>
          <w:szCs w:val="24"/>
        </w:rPr>
        <w:t>Белфабан неприятно ухмыльнулся. Сисиго нахмурился, требуя продол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лжна была пробить дыру к Вихрю Ист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а был поражён неожиданным ответом. Если верить Белфабану, то получалось, что ритуалу были необходимы не Мастера, а Слуги. Другими</w:t>
      </w:r>
      <w:r>
        <w:rPr>
          <w:rFonts w:cs="Times New Roman" w:ascii="Times New Roman" w:hAnsi="Times New Roman"/>
          <w:sz w:val="24"/>
          <w:szCs w:val="24"/>
          <w:lang w:val="en-US"/>
        </w:rPr>
        <w:t xml:space="preserve"> </w:t>
      </w:r>
      <w:r>
        <w:rPr>
          <w:rFonts w:cs="Times New Roman" w:ascii="Times New Roman" w:hAnsi="Times New Roman"/>
          <w:sz w:val="24"/>
          <w:szCs w:val="24"/>
        </w:rPr>
        <w:t>словами</w:t>
      </w:r>
      <w:r>
        <w:rPr>
          <w:rFonts w:cs="Times New Roman" w:ascii="Times New Roman" w:hAnsi="Times New Roman"/>
          <w:sz w:val="24"/>
          <w:szCs w:val="24"/>
          <w:lang w:val="en-US"/>
        </w:rPr>
        <w:t xml:space="preserve">, </w:t>
      </w:r>
      <w:r>
        <w:rPr>
          <w:rFonts w:cs="Times New Roman" w:ascii="Times New Roman" w:hAnsi="Times New Roman"/>
          <w:sz w:val="24"/>
          <w:szCs w:val="24"/>
        </w:rPr>
        <w:t>души</w:t>
      </w:r>
      <w:r>
        <w:rPr>
          <w:rFonts w:cs="Times New Roman" w:ascii="Times New Roman" w:hAnsi="Times New Roman"/>
          <w:sz w:val="24"/>
          <w:szCs w:val="24"/>
          <w:lang w:val="en-US"/>
        </w:rPr>
        <w:t xml:space="preserve"> </w:t>
      </w:r>
      <w:r>
        <w:rPr>
          <w:rFonts w:cs="Times New Roman" w:ascii="Times New Roman" w:hAnsi="Times New Roman"/>
          <w:sz w:val="24"/>
          <w:szCs w:val="24"/>
        </w:rPr>
        <w:t>Героев</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Малый Грааль временно задерживал возвращение душ на их трон. Семью могучими Героическими Душами маги хотели открыть путь к Акаше. В этом было главное назначение Войны за Святой Грааль в Фуюк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по своей сути она отличается от всех остальных вой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лфабан кивну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ть ритуала отлична от любой подделки, скопировавшей только внешнее назначение, «исполнение любого жел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зможность исполнить любое желание была всего лишь огнём, на который слетались мотыльки.</w:t>
      </w:r>
    </w:p>
    <w:p>
      <w:pPr>
        <w:pStyle w:val="Normal"/>
        <w:spacing w:before="0" w:after="0"/>
        <w:rPr/>
      </w:pPr>
      <w:r>
        <w:rPr>
          <w:rFonts w:cs="Times New Roman" w:ascii="Times New Roman" w:hAnsi="Times New Roman"/>
          <w:sz w:val="24"/>
          <w:szCs w:val="24"/>
        </w:rPr>
        <w:t>Битва между слугами, где каждый сам за себя, была бессмысленна. Формат ритуала был слишком идеален и должен скрываться, но ирония состояла в том, что три великих семьи участвовали на общих начал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удивился. Удивился, и только. Да, возможно, это настоящее назначение Войны за Святой Грааль в Фуюки. Однако не осталось никого, кто знал бы эту войну по-настоящему. Великий Грааль украден, и три семьи не смогли начать четвёртую Вой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ть Сисиго и был первоклассным магом, он не мог восстановить Войну за Святой Грааль в Фуюки. Даже среди учителей Часовой Башни, ядра Ассоциации Магов, едва ли многим было бы по силам скопировать сист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ути, это бесценный, но бесполезный набор знани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старик, так что ты хочешь от меня?</w:t>
      </w:r>
    </w:p>
    <w:p>
      <w:pPr>
        <w:pStyle w:val="Normal"/>
        <w:spacing w:before="0" w:after="0"/>
        <w:rPr/>
      </w:pPr>
      <w:r>
        <w:rPr>
          <w:rFonts w:cs="Times New Roman" w:ascii="Times New Roman" w:hAnsi="Times New Roman"/>
          <w:sz w:val="24"/>
          <w:szCs w:val="24"/>
        </w:rPr>
        <w:t>«Притормози», – Белфабан придержал нетерпеливого парн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десь и начинаются сложности. Самая важная основа ритуала в Фуюки, Великий Грааль, исчез из нашего поля зрения после Третьей Войны. Ты это знаешь. Так вот... три месяца назад мы нашли его. Или скорее, нашли, где он был спрятан.</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ж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умыния, город Трифас, это на окраине Трансильвании. Мы считаем, что он был установлен в старейшем здании города – крепости Милл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ы хотите, чтобы я добыл ег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да, пожалуй, можно и так сказать – но перед этим я поведаю ещё одну, более тревожную новость. Тем, кто рассказал нам это, был старейшина клана Иггдмилления, Дар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 том самом Дарн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сьмиязыкий».</w:t>
      </w:r>
    </w:p>
    <w:p>
      <w:pPr>
        <w:pStyle w:val="Normal"/>
        <w:spacing w:before="0" w:after="0"/>
        <w:rPr/>
      </w:pPr>
      <w:r>
        <w:rPr>
          <w:rFonts w:cs="Times New Roman" w:ascii="Times New Roman" w:hAnsi="Times New Roman"/>
          <w:sz w:val="24"/>
          <w:szCs w:val="24"/>
        </w:rPr>
        <w:t>Дарник Престон Иггдмилления был старейшиной клана Иггдмилления. Поговаривали, что ему уже давно перевалило за сотню. Он достиг ранга Великого, высшего в Ассоциации, и был второклассным инструктором в конверсии элементов, но ученики его не очень-то уважали. Его настоящим призванием было не преподавание, а политика.</w:t>
      </w:r>
    </w:p>
    <w:p>
      <w:pPr>
        <w:pStyle w:val="Normal"/>
        <w:spacing w:before="0" w:after="0"/>
        <w:rPr/>
      </w:pPr>
      <w:r>
        <w:rPr>
          <w:rFonts w:cs="Times New Roman" w:ascii="Times New Roman" w:hAnsi="Times New Roman"/>
          <w:sz w:val="24"/>
          <w:szCs w:val="24"/>
        </w:rPr>
        <w:t>Распри внутри партий, борьба за власть, распил бюджета – внутри Часовой Башни всё это было в порядке вещей. Однако, проявляя необычайные политические таланты, он манипулировал многими и обманул всех, кто ему верил, и даже тех, кто не верил, предав и бросив своих товарищей, – в самом деле, первоклассный аферис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в нем и пробле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я его стиль, логично предположить, что он хотел провести какой-то обмен, включающий в себя Святой Грааль. Однако Белфабан покачал головой, и на его лице появилось очень редкое выражение – то, которое искажало его черты неудовольствием, выказывая зл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не в Дарнике, а во всём клане Иггдмил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и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ну принадлежит крепость Миллении... и они предпочли отделиться от Часовой Баш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чём-то эта новость была намного более поразительной, чем предшествовавший ей рассказ об истинном назначении Войны за Святой Грааль в Фуюки. Ведь такое было просто невозможно.</w:t>
      </w:r>
    </w:p>
    <w:p>
      <w:pPr>
        <w:pStyle w:val="Normal"/>
        <w:spacing w:before="0" w:after="0"/>
        <w:rPr/>
      </w:pPr>
      <w:r>
        <w:rPr>
          <w:rFonts w:cs="Times New Roman" w:ascii="Times New Roman" w:hAnsi="Times New Roman"/>
          <w:sz w:val="24"/>
          <w:szCs w:val="24"/>
        </w:rPr>
        <w:t>Ассоциация Магов была разделена на три группы. Первая – Академия Атлас, организация, основанная на алхимии, существовавшая ещё до нашей эры. Она базировалась в горах Атлас в Египте. Вторая – Блуждающее Море, перемещающееся по берегам северной Европы, его считали прототипом магической организации. И, наконец, Часовая башня, центральная колонна Ассоциации, её новейший и мощнейший исследовательский цент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даже внутри Ассоциации были те, кто, поддавшись ереси... или, возможно, оказавшись слишком могущественным, приговаривались к заключению. Само по себе это событие не являлось чем-то исключительным. Но не в том случае, когда это происходило с целым клан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тделились все разом? Что за чертовщ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же знаете, что клан Иггдмилления не является Лордами.</w:t>
      </w:r>
    </w:p>
    <w:p>
      <w:pPr>
        <w:pStyle w:val="Normal"/>
        <w:spacing w:before="0" w:after="0"/>
        <w:rPr/>
      </w:pPr>
      <w:r>
        <w:rPr>
          <w:rFonts w:cs="Times New Roman" w:ascii="Times New Roman" w:hAnsi="Times New Roman"/>
          <w:sz w:val="24"/>
          <w:szCs w:val="24"/>
        </w:rPr>
        <w:t>На уровень мага влияло то, сколько времени он связан с магией – другими словами, его родословная. История самых старых благородных родов, тех, кто изучают магию с древних времён, по слухам, насчитывала более двух тысяч лет.</w:t>
      </w:r>
    </w:p>
    <w:p>
      <w:pPr>
        <w:pStyle w:val="Normal"/>
        <w:spacing w:before="0" w:after="0"/>
        <w:rPr/>
      </w:pPr>
      <w:r>
        <w:rPr>
          <w:rFonts w:cs="Times New Roman" w:ascii="Times New Roman" w:hAnsi="Times New Roman"/>
          <w:sz w:val="24"/>
          <w:szCs w:val="24"/>
        </w:rPr>
        <w:t>Существует три великих семьи, с которыми связаны двадцать кланов. Но клан Иггдмилления не имел связей ни с одной из этих групп. Неизвестно, как это случилось, хотя едва ли их можно назвать молодой семьей. По слухам, в прошлом они проиграли в борьбе за власть и с тех пор пребывали в плохих отношениях с тремя великими семьями. Некоторые считают, что их бросили из-за низкого качества магических цепей.</w:t>
      </w:r>
    </w:p>
    <w:p>
      <w:pPr>
        <w:pStyle w:val="Normal"/>
        <w:spacing w:before="0" w:after="0"/>
        <w:rPr/>
      </w:pPr>
      <w:r>
        <w:rPr>
          <w:rFonts w:cs="Times New Roman" w:ascii="Times New Roman" w:hAnsi="Times New Roman"/>
          <w:sz w:val="24"/>
          <w:szCs w:val="24"/>
        </w:rPr>
        <w:t>Как бы то ни было, их не рассматривали как благородную магическую семью. Но они не собирались сдаваться без бо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н отказался от обычных методов укрепления магического потенциала сквозь поколения и достижением вершин магической системы, выбранной их первым поколением. Вместо этого они собрали вместе всех магов, которые были с ними хоть как-то связаны.</w:t>
      </w:r>
    </w:p>
    <w:p>
      <w:pPr>
        <w:pStyle w:val="Normal"/>
        <w:spacing w:before="0" w:after="0"/>
        <w:rPr/>
      </w:pPr>
      <w:r>
        <w:rPr>
          <w:rFonts w:cs="Times New Roman" w:ascii="Times New Roman" w:hAnsi="Times New Roman"/>
          <w:sz w:val="24"/>
          <w:szCs w:val="24"/>
        </w:rPr>
        <w:t>Главной целью были кланы без родословной, или обладавшие слабыми магическими цепями, или кланы, находящиеся в упадке, чьи цепи с каждым поколением были всё слабее. Кланы, разрушенные в результате борьбы за власть. Или же маги, за голову которых Ассоциация назначала награду. Иными словами, те, кто отдалился от ядра Ассоциации, но всё ещё жаждал прорваться к Истоку.</w:t>
      </w:r>
    </w:p>
    <w:p>
      <w:pPr>
        <w:pStyle w:val="Normal"/>
        <w:spacing w:before="0" w:after="0"/>
        <w:rPr/>
      </w:pPr>
      <w:r>
        <w:rPr>
          <w:rFonts w:cs="Times New Roman" w:ascii="Times New Roman" w:hAnsi="Times New Roman"/>
          <w:sz w:val="24"/>
          <w:szCs w:val="24"/>
        </w:rPr>
        <w:t>Иггдмилления шептала им: разве вы не хотите оставить великое наследие? Не желаете владеть плодами собственных исследований? Мечтаете оставить след в истории?</w:t>
      </w:r>
    </w:p>
    <w:p>
      <w:pPr>
        <w:pStyle w:val="Normal"/>
        <w:spacing w:before="0" w:after="0"/>
        <w:rPr/>
      </w:pPr>
      <w:r>
        <w:rPr>
          <w:rFonts w:cs="Times New Roman" w:ascii="Times New Roman" w:hAnsi="Times New Roman"/>
          <w:sz w:val="24"/>
          <w:szCs w:val="24"/>
        </w:rPr>
        <w:t>Второе имя каждого из Иггдмиллении – это имя клана, который они поглощали. У них не было общего магического герба. Вошедшие в состав семьи кланы продолжали хранить свои зна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в области магии они занимались всем подряд: западная алхимия, тёмные искусства, ведовство, астрология, каббала, рунология, и даже японские оммёдо – клан исследовал все.</w:t>
      </w:r>
    </w:p>
    <w:p>
      <w:pPr>
        <w:pStyle w:val="Normal"/>
        <w:spacing w:before="0" w:after="0"/>
        <w:rPr/>
      </w:pPr>
      <w:r>
        <w:rPr>
          <w:rFonts w:cs="Times New Roman" w:ascii="Times New Roman" w:hAnsi="Times New Roman"/>
          <w:sz w:val="24"/>
          <w:szCs w:val="24"/>
        </w:rPr>
        <w:t>Но в любом случае, это был всего лишь непрочный союз слабых и умирающих. Лорды смеялись над ними и не замечали возни в песочнице.</w:t>
      </w:r>
    </w:p>
    <w:p>
      <w:pPr>
        <w:pStyle w:val="Normal"/>
        <w:spacing w:before="0" w:after="0"/>
        <w:rPr/>
      </w:pPr>
      <w:r>
        <w:rPr>
          <w:rFonts w:cs="Times New Roman" w:ascii="Times New Roman" w:hAnsi="Times New Roman"/>
          <w:sz w:val="24"/>
          <w:szCs w:val="24"/>
        </w:rPr>
        <w:t>В среднем, большинство магов Иггдмилления могли достичь разве что второго класса, в редком случае – первого. Их много, но угрозы они не представляли. Конечно, своей безнаказанностью они были обязаны политическому таланту Дарника. Но, в конечном счёте, их единственным достоинством была численность – или должна была бы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известно, чего им это стоило, но однажды они выступили, заявив, что отделятся от Ассоциации, что сами создадут Ассоциацию на основе своего клана.</w:t>
      </w:r>
    </w:p>
    <w:p>
      <w:pPr>
        <w:pStyle w:val="Normal"/>
        <w:spacing w:before="0" w:after="0"/>
        <w:rPr/>
      </w:pPr>
      <w:r>
        <w:rPr>
          <w:rFonts w:cs="Times New Roman" w:ascii="Times New Roman" w:hAnsi="Times New Roman"/>
          <w:sz w:val="24"/>
          <w:szCs w:val="24"/>
        </w:rPr>
        <w:t>Какая жалость, вздохнул Белфабан. Сисиго кивнул. Очевидно, объявить, что ты отделяешься от Ассоциации, и объявить ей войну – это одно и то же. Всё равно что бросить перчатку в лицо, а затем в него же плюну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ительно, шанс, что клан Иггдмилления войдёт в состав Лордов, стремился к нулю. Без революции им не спастись от своей ущербности и за сотню, и за тысячу лет.</w:t>
      </w:r>
    </w:p>
    <w:p>
      <w:pPr>
        <w:pStyle w:val="Normal"/>
        <w:spacing w:before="0" w:after="0"/>
        <w:rPr/>
      </w:pPr>
      <w:r>
        <w:rPr>
          <w:rFonts w:cs="Times New Roman" w:ascii="Times New Roman" w:hAnsi="Times New Roman"/>
          <w:sz w:val="24"/>
          <w:szCs w:val="24"/>
        </w:rPr>
        <w:t>Но это не значило, что единственным выходом было отделение. По крайней мере, если у них нет чего-то сверхъестественного - например, всесильной машины исполнения желаний, Великого Грааля, способного указать путь к Акаше.</w:t>
      </w:r>
    </w:p>
    <w:p>
      <w:pPr>
        <w:pStyle w:val="Normal"/>
        <w:spacing w:before="0" w:after="0"/>
        <w:rPr/>
      </w:pPr>
      <w:r>
        <w:rPr>
          <w:rFonts w:cs="Times New Roman" w:ascii="Times New Roman" w:hAnsi="Times New Roman"/>
          <w:sz w:val="24"/>
          <w:szCs w:val="24"/>
        </w:rPr>
        <w:t>Сисиго все понял. Увидев это, Белфабан удовлетворённо кивну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ликий Грааль Фуюки будет символом этой новой «ассоциации», выживший маг сообщил нам об э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живший ма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лфабан почесал в затылке и вытащил кусок пергамента, постучав по нему пальцем. Этим он включил магию, показавшую картины прошлого. Мужчина не возражал против фотографии или видео, но старик Белфабан категорически не принимал видеокамеры.</w:t>
      </w:r>
    </w:p>
    <w:p>
      <w:pPr>
        <w:pStyle w:val="Normal"/>
        <w:spacing w:before="0" w:after="0"/>
        <w:rPr/>
      </w:pPr>
      <w:r>
        <w:rPr>
          <w:rFonts w:cs="Times New Roman" w:ascii="Times New Roman" w:hAnsi="Times New Roman"/>
          <w:sz w:val="24"/>
          <w:szCs w:val="24"/>
        </w:rPr>
        <w:t>Сисиго давно привык к этому. Человек, на котором явно прослеживались следы пыток, сидел в кресле, глядя в пустоту, и бормотал без всякого выражени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аг, доставивший сообщение. Когда мы его нашли, он уже был таким. Операция прошла успешно, и теперь он крепко спит. Вероятно, пройдёт не менее шести месяцев, прежде чем его разум будет полностью очищ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он говори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Иггдмилления, освободились от мелочной политической борьбы Ассоциации Магов и стремимся установить новую ассоциацию здесь, в Румынии, в месте, где живёт истинная магическая наука. Мы обладаем 726-ым Святым Граалем, и когда семь Героических Душ оживят его, мы сделаем ещё шаг на пути к великой славе...» вот так, снова и сн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26 - это номер Грааля, наблюдавшегося в Фуюки. Если они смогут запустить его, то даже по грубым оценкам получат доступ к феноменальному запасы маны, который не иссякнет несколько веков. Возможно даже, они смогут добраться до Ист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кое-что уточнить? Вы сказали, это выживший маг. Были жерт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с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w:t>
      </w:r>
    </w:p>
    <w:p>
      <w:pPr>
        <w:pStyle w:val="Normal"/>
        <w:spacing w:before="0" w:after="0"/>
        <w:rPr/>
      </w:pPr>
      <w:r>
        <w:rPr>
          <w:rFonts w:cs="Times New Roman" w:ascii="Times New Roman" w:hAnsi="Times New Roman"/>
          <w:sz w:val="24"/>
          <w:szCs w:val="24"/>
        </w:rPr>
        <w:t>Белфабан поколебался перед тем, как честно ответи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 девять. Мы послали на штурм пятьдесят специалистов-охотников, но живым вернулся только од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жно было сказать, кто из этих двоих вздохнул.</w:t>
      </w:r>
    </w:p>
    <w:p>
      <w:pPr>
        <w:pStyle w:val="Normal"/>
        <w:spacing w:before="0" w:after="0"/>
        <w:rPr/>
      </w:pPr>
      <w:r>
        <w:rPr>
          <w:rFonts w:cs="Times New Roman" w:ascii="Times New Roman" w:hAnsi="Times New Roman"/>
          <w:sz w:val="24"/>
          <w:szCs w:val="24"/>
        </w:rPr>
        <w:t>Специалисты-охотники – иными словами, коллеги Сисиго Кайри, – не были наёмники, они входили в Ассоциацию, но пятьдесят – это очень большое число. Становилось понятно, что с самого начала им было приказано уничтожить всё подчистую.</w:t>
      </w:r>
    </w:p>
    <w:p>
      <w:pPr>
        <w:pStyle w:val="Normal"/>
        <w:spacing w:before="0" w:after="0"/>
        <w:rPr/>
      </w:pPr>
      <w:r>
        <w:rPr>
          <w:rFonts w:cs="Times New Roman" w:ascii="Times New Roman" w:hAnsi="Times New Roman"/>
          <w:sz w:val="24"/>
          <w:szCs w:val="24"/>
        </w:rPr>
        <w:t>Вполне естественно, учитывая масштабы происходящего. Для Ассоциации будет позором просто отшутиться от этого. И, кроме того, насмехаться над двумя тысячами лет магической истории – это оскорбление, требовавшее самого серьёзного наказания. Пятидесяти</w:t>
      </w:r>
      <w:r>
        <w:rPr>
          <w:rFonts w:cs="Times New Roman" w:ascii="Times New Roman" w:hAnsi="Times New Roman"/>
          <w:sz w:val="24"/>
          <w:szCs w:val="24"/>
          <w:lang w:val="en-US"/>
        </w:rPr>
        <w:t xml:space="preserve"> </w:t>
      </w:r>
      <w:r>
        <w:rPr>
          <w:rFonts w:cs="Times New Roman" w:ascii="Times New Roman" w:hAnsi="Times New Roman"/>
          <w:sz w:val="24"/>
          <w:szCs w:val="24"/>
        </w:rPr>
        <w:t>должно</w:t>
      </w:r>
      <w:r>
        <w:rPr>
          <w:rFonts w:cs="Times New Roman" w:ascii="Times New Roman" w:hAnsi="Times New Roman"/>
          <w:sz w:val="24"/>
          <w:szCs w:val="24"/>
          <w:lang w:val="en-US"/>
        </w:rPr>
        <w:t xml:space="preserve"> </w:t>
      </w:r>
      <w:r>
        <w:rPr>
          <w:rFonts w:cs="Times New Roman" w:ascii="Times New Roman" w:hAnsi="Times New Roman"/>
          <w:sz w:val="24"/>
          <w:szCs w:val="24"/>
        </w:rPr>
        <w:t>было</w:t>
      </w:r>
      <w:r>
        <w:rPr>
          <w:rFonts w:cs="Times New Roman" w:ascii="Times New Roman" w:hAnsi="Times New Roman"/>
          <w:sz w:val="24"/>
          <w:szCs w:val="24"/>
          <w:lang w:val="en-US"/>
        </w:rPr>
        <w:t xml:space="preserve"> </w:t>
      </w:r>
      <w:r>
        <w:rPr>
          <w:rFonts w:cs="Times New Roman" w:ascii="Times New Roman" w:hAnsi="Times New Roman"/>
          <w:sz w:val="24"/>
          <w:szCs w:val="24"/>
        </w:rPr>
        <w:t>хватить</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хватило</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даже не в количестве. На них напал Слуга.</w:t>
      </w:r>
    </w:p>
    <w:p>
      <w:pPr>
        <w:pStyle w:val="Normal"/>
        <w:spacing w:before="0" w:after="0"/>
        <w:rPr/>
      </w:pPr>
      <w:r>
        <w:rPr>
          <w:rFonts w:cs="Times New Roman" w:ascii="Times New Roman" w:hAnsi="Times New Roman"/>
          <w:sz w:val="24"/>
          <w:szCs w:val="24"/>
        </w:rPr>
        <w:t>После этих слов все встало на свои ме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У них не было шансов.</w:t>
      </w:r>
    </w:p>
    <w:p>
      <w:pPr>
        <w:pStyle w:val="Normal"/>
        <w:spacing w:before="0" w:after="0"/>
        <w:rPr/>
      </w:pPr>
      <w:r>
        <w:rPr>
          <w:rFonts w:cs="Times New Roman" w:ascii="Times New Roman" w:hAnsi="Times New Roman"/>
          <w:sz w:val="24"/>
          <w:szCs w:val="24"/>
        </w:rPr>
        <w:t>Неважно, было там пятьдесят магов или сто. Некто стал сущностью, называемой Героическим Духом. Для такого существа современные маги словно де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ьяр, посланный за ними, видел всё. Перед магами внезапно появился Слуга, с улыбкой взмахнул рукой. На этом всё закончилось. В мгновение ока каждый маг был насажен на длинный ко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 в Румынии. Да неужели...</w:t>
      </w:r>
    </w:p>
    <w:p>
      <w:pPr>
        <w:pStyle w:val="Normal"/>
        <w:spacing w:before="0" w:after="0"/>
        <w:rPr/>
      </w:pPr>
      <w:r>
        <w:rPr>
          <w:rFonts w:cs="Times New Roman" w:ascii="Times New Roman" w:hAnsi="Times New Roman"/>
          <w:sz w:val="24"/>
          <w:szCs w:val="24"/>
        </w:rPr>
        <w:t>«Похоже, они уже призвали Слугу, но это может сыграть нам на рук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старик, раз Иггдмилления уже призвали Слугу, мы ведь сами можем стать Мастерами?</w:t>
      </w:r>
    </w:p>
    <w:p>
      <w:pPr>
        <w:pStyle w:val="Normal"/>
        <w:spacing w:before="0" w:after="0"/>
        <w:rPr/>
      </w:pPr>
      <w:r>
        <w:rPr>
          <w:rFonts w:cs="Times New Roman" w:ascii="Times New Roman" w:hAnsi="Times New Roman"/>
          <w:sz w:val="24"/>
          <w:szCs w:val="24"/>
        </w:rPr>
        <w:t>Если Великий Грааль активирован, он должен начать выбор Мастеров. Ассоциация может послать туда мага, который призовёт Слугу и выступит против Иггдмилл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поздно. Они уже собрали семь Мастеров. Призыв мог ещё не случиться, но Грааль больше не выдаст Командные Закли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и планируют убить друг друг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Или возможно, один из клана поведёт остальных и прикажет слугам совершить самоубийство. Как бы то ни было, мы никак не можем им помеша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на всякий случай скажу: со Слугами я драться не собираюсь, - объявил Сисиго.</w:t>
      </w:r>
    </w:p>
    <w:p>
      <w:pPr>
        <w:pStyle w:val="Normal"/>
        <w:spacing w:before="0" w:after="0"/>
        <w:rPr/>
      </w:pPr>
      <w:r>
        <w:rPr>
          <w:rFonts w:cs="Times New Roman" w:ascii="Times New Roman" w:hAnsi="Times New Roman"/>
          <w:sz w:val="24"/>
          <w:szCs w:val="24"/>
        </w:rPr>
        <w:t>Можно выбрать стратегии и тактики, собрать удачу и чудеса со всего света, и всё равно проиграть Слуге. Про победу над семью и говорить нечего. Желание, достойное Святого Грааля.</w:t>
      </w:r>
    </w:p>
    <w:p>
      <w:pPr>
        <w:pStyle w:val="Normal"/>
        <w:spacing w:before="0" w:after="0"/>
        <w:rPr/>
      </w:pPr>
      <w:r>
        <w:rPr>
          <w:rFonts w:cs="Times New Roman" w:ascii="Times New Roman" w:hAnsi="Times New Roman"/>
          <w:sz w:val="24"/>
          <w:szCs w:val="24"/>
        </w:rPr>
        <w:t>Довольный собой, Белфабан усмех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лся просить вас об этом. Я хочу, чтобы вы вступили в войну, используя призванного Слугу.</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понимаю</w:t>
      </w:r>
      <w:r>
        <w:rPr>
          <w:rFonts w:cs="Times New Roman" w:ascii="Times New Roman" w:hAnsi="Times New Roman"/>
          <w:sz w:val="24"/>
          <w:szCs w:val="24"/>
          <w:lang w:val="en-US"/>
        </w:rPr>
        <w:t>.</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он говорит?» — подумал Сисиго. Система Войны за Святой Грааль в Фуюки не допускала больше семи Слуг и такого же числа Мастеров.</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наиболее захватывающая особенность начавшейся Войны. Количество призванных слуг может быть вдвое больше обычного – четырнадц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выживший маг обнаружил дремлющий Великий Грааль в глубине крепости и сумел включить резервную систем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еще резервну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ситуации, Великий Грааль может поддержать Войну за Святой Грааль ещё раз, заново раздав Командные Заклинания. Это была вспомогательная мера, заготовленная как противодействие невероятной ситуации, в которой все Слуги станут союзни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призвать ещё семь Слуг, чтобы противостоять первым семи.</w:t>
      </w:r>
    </w:p>
    <w:p>
      <w:pPr>
        <w:pStyle w:val="Normal"/>
        <w:spacing w:before="0" w:after="0"/>
        <w:rPr/>
      </w:pPr>
      <w:r>
        <w:rPr>
          <w:rFonts w:cs="Times New Roman" w:ascii="Times New Roman" w:hAnsi="Times New Roman"/>
          <w:sz w:val="24"/>
          <w:szCs w:val="24"/>
        </w:rPr>
        <w:t>Итого четырнадцать. Сисиго осознал масштаб трагеди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В городе Трифас расположены лучшие лей-линии всей Румынии. Весьма вероятно, мана там копится быстрее, чем в Фуюки, столь быстро, что уже сейчас там располагается бесконечный источник, который может призвать даже четырнадцать Слуг.</w:t>
      </w:r>
    </w:p>
    <w:p>
      <w:pPr>
        <w:pStyle w:val="Normal"/>
        <w:spacing w:before="0" w:after="0"/>
        <w:rPr/>
      </w:pPr>
      <w:r>
        <w:rPr>
          <w:rFonts w:cs="Times New Roman" w:ascii="Times New Roman" w:hAnsi="Times New Roman"/>
          <w:sz w:val="24"/>
          <w:szCs w:val="24"/>
        </w:rPr>
        <w:t>В Фуюки такая система была крайней мерой. В худшем случае, она могла полностью истощить лей-линию.</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Иггдмилления уже обладает семью Мастерами и Слугами, 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мы тоже соберём семь Мастеров и Слуг, бросим вызов Иггдмиллении и одержим вер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тся с Граалем после победы?</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аберём его на хранение, само собой. Ну, сложно сказать, как поведут себя выжившие маги, когда перед ними предстанет нечто, способное провести их к Истоку.</w:t>
      </w:r>
    </w:p>
    <w:p>
      <w:pPr>
        <w:pStyle w:val="Normal"/>
        <w:spacing w:before="0" w:after="0"/>
        <w:rPr/>
      </w:pPr>
      <w:r>
        <w:rPr>
          <w:rFonts w:cs="Times New Roman" w:ascii="Times New Roman" w:hAnsi="Times New Roman"/>
          <w:sz w:val="24"/>
          <w:szCs w:val="24"/>
        </w:rPr>
        <w:t>Вот как. Иными словами, «всё, что случится после уничтожения Иггдмиллении – ваша забота». Можно загадать желание. Можно не дать этого сделать остальным. Можно уничтожить всё. Конечно, этот старый лис будет готов. Команда захвата наверняка выдвинется сразу же после окончания войны.</w:t>
      </w:r>
    </w:p>
    <w:p>
      <w:pPr>
        <w:pStyle w:val="Normal"/>
        <w:spacing w:before="0" w:after="0"/>
        <w:rPr/>
      </w:pPr>
      <w:r>
        <w:rPr>
          <w:rFonts w:cs="Times New Roman" w:ascii="Times New Roman" w:hAnsi="Times New Roman"/>
          <w:sz w:val="24"/>
          <w:szCs w:val="24"/>
        </w:rPr>
        <w:t>И если он уделает их всех... то сможет исполнить своё желание. По спине Сисиго пробежал холодок, заставив его сердце биться чаще. Заметив это, старик одобряюще кивнул, как будто ожидал эт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ы соглас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мужчина не стал отвечать сразу. Столь лёгкое согласие выдало бы его слабос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дам ещё несколько вопро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ервых, о Мастерах на нашей сторон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Другие шесть Мастеров уже выбраны и посланы в Трифас – Ротвейл Берцински, «Серебряная ящерица»; «Штормовая поступь» Жан Рам; «Смоляные Братья» из семьи Пентел; ваш собственный Финд фон Сембрен, первоклассный преподаватель. Этих пятерых послали мы.</w:t>
      </w:r>
    </w:p>
    <w:p>
      <w:pPr>
        <w:pStyle w:val="Normal"/>
        <w:spacing w:before="0" w:after="0"/>
        <w:rPr/>
      </w:pPr>
      <w:r>
        <w:rPr>
          <w:rFonts w:cs="Times New Roman" w:ascii="Times New Roman" w:hAnsi="Times New Roman"/>
          <w:sz w:val="24"/>
          <w:szCs w:val="24"/>
        </w:rPr>
        <w:t>Сисиго согласился с их выбором. Эти маги известны по всему свету – чудовища, профессионалы боя, уничтожающие противников без всякой жалости. Он работал со всеми, кроме Сембрена. С ними не должно возникнуть никаких пробле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й Мастер и наблюдатель будет послан от Святой Церкв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 и одновременно наблюда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w:t>
      </w:r>
    </w:p>
    <w:p>
      <w:pPr>
        <w:pStyle w:val="Normal"/>
        <w:spacing w:before="0" w:after="0"/>
        <w:rPr/>
      </w:pPr>
      <w:r>
        <w:rPr>
          <w:rFonts w:cs="Times New Roman" w:ascii="Times New Roman" w:hAnsi="Times New Roman"/>
          <w:sz w:val="24"/>
          <w:szCs w:val="24"/>
        </w:rPr>
        <w:t>Как подсказывало название, Война за Святой Грааль неизбежно привлекает ещё одну силу, единственную в мире, способную бросит вызов Ассоциации Магов – Святую Церковь. Хотя им было известно, что данный Святой Грааль является подделкой, они не могли просто сидеть в сторонке в то время, как маги сражались за сокровище, названное Граалем. Говорят, Церковь вмешивалась и в третью Войну. Если верить некоторым слухам, три великих семьи Фуюки сами предложили Церкви поучаствовать, но истина давно затерялась среди противоречивых теор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разве этой войне вообще нужен наблюдатель?</w:t>
      </w:r>
    </w:p>
    <w:p>
      <w:pPr>
        <w:pStyle w:val="Normal"/>
        <w:spacing w:before="0" w:after="0"/>
        <w:rPr/>
      </w:pPr>
      <w:r>
        <w:rPr>
          <w:rFonts w:cs="Times New Roman" w:ascii="Times New Roman" w:hAnsi="Times New Roman"/>
          <w:sz w:val="24"/>
          <w:szCs w:val="24"/>
        </w:rPr>
        <w:t>Война за Святой Грааль в Фуюки нуждалась в беспристрастном судье для трёх великих семей и чужих Мастеров. Логично было выбрать Святую Церковь, которая так или иначе всё равно нашла бы способ проникнуть в эту тай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эта война была совсем другой. Ассоциация сражалась со своими врагами, в нейтральном наблюдателе не было нужды. Со скрытием Войны маги справились бы и сам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два ли мы сможем избавиться от них. Будет только хуже, если они встанут на сторону Иггдмиллении. Мы должны воспользоваться этим шансом и доказать, что только мы являемся легитимной магической организацией.</w:t>
      </w:r>
    </w:p>
    <w:p>
      <w:pPr>
        <w:pStyle w:val="Normal"/>
        <w:spacing w:before="0" w:after="0"/>
        <w:rPr/>
      </w:pPr>
      <w:r>
        <w:rPr>
          <w:rFonts w:cs="Times New Roman" w:ascii="Times New Roman" w:hAnsi="Times New Roman"/>
          <w:sz w:val="24"/>
          <w:szCs w:val="24"/>
        </w:rPr>
        <w:t>В результате, Святая Церковь поддержит магов - временно, конечно. Для нее это будет ещё один способ сдерживать Ассоциацию.</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ой вопрос. Для призыва Слуги нужен катализатор – святая реликвия. Вы приготовили что-нибуд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лфабан кивнул. Строго говоря, катализатор был необязательным предметом. При призыве слуги без катализатора герой будет выбран на основе характера Мастера, а не на основе его сил. Однако большинство Мастеров предпочитало избегать этого и призывало Слугу, используя в качестве катализаторов священные реликвии.</w:t>
      </w:r>
    </w:p>
    <w:p>
      <w:pPr>
        <w:pStyle w:val="Normal"/>
        <w:spacing w:before="0" w:after="0"/>
        <w:rPr/>
      </w:pPr>
      <w:r>
        <w:rPr>
          <w:rFonts w:cs="Times New Roman" w:ascii="Times New Roman" w:hAnsi="Times New Roman"/>
          <w:sz w:val="24"/>
          <w:szCs w:val="24"/>
        </w:rPr>
        <w:t>Конечно, обладание катализатором не гарантирует призыв определённого слуги. Предположим, что маг использует останки Арго, корабля, на котором плавали многие греческие герои. Кто ответит на зов? Несравненный Геракл? Капитан Ясон? Медея, ведьма предательства? Или, возможно, бог медицины Асклепий? Никто не знает наверняка. Но можно сузить выбор, если использовать катализатор, связанный только с одним героем – например, чешуйку первой змеи, сбросившей кожу, или обрывок мантии короля. Такие реликвии позволяют призвать определённого Слугу вне зависимости от совместим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и призыв без катализатора имел свои плюсы. Поскольку Слуга и Мастер будут сходны по природе, они запросто начнут работать в команде. В Войне в Фуюки плохая совместимость Слуги и Мастера была равноценна ношению при себе бомбы с часовым механизмом. Если они до конца не доверяли друг другу, исход был весьма трагичным. С другой стороны, один неверный шаг мог привести к ненависти и недоверию как раз из-за излишнего сходства.</w:t>
      </w:r>
    </w:p>
    <w:p>
      <w:pPr>
        <w:pStyle w:val="Normal"/>
        <w:spacing w:before="0" w:after="0"/>
        <w:rPr/>
      </w:pPr>
      <w:r>
        <w:rPr>
          <w:rFonts w:cs="Times New Roman" w:ascii="Times New Roman" w:hAnsi="Times New Roman"/>
          <w:sz w:val="24"/>
          <w:szCs w:val="24"/>
        </w:rPr>
        <w:t>Конечно, совместимость – дело не последнее, но рисковать, призывая слугу без катализатора, когда ставки столь высоки, было слишком опас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тализатор решит эти проблемы. А раз речь идёт об Ассоциации магов, то наверняка найдутся реликвии, связанные с большинством Героев.</w:t>
      </w:r>
    </w:p>
    <w:p>
      <w:pPr>
        <w:pStyle w:val="Normal"/>
        <w:spacing w:before="0" w:after="0"/>
        <w:rPr/>
      </w:pPr>
      <w:r>
        <w:rPr>
          <w:rFonts w:cs="Times New Roman" w:ascii="Times New Roman" w:hAnsi="Times New Roman"/>
          <w:sz w:val="24"/>
          <w:szCs w:val="24"/>
        </w:rPr>
        <w:t>Встав, Белфабан достал из ящика стола эбонитовую шкатулку и осторожно открыл её. Внутри лежал обработанный кусок дерева. В нём не было ничего примечательного, но когда Сисиго открыл рот, голос его стал странно резким. В этом дереве чувствовалось какое-то тепл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лый стол. В древние времена за ним собирались величайшие рыцари. Защищая Британию, свой дом, они сражались не только мечами, но и словам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лый стол Британии... из легенды о короле Арту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думая, парень протянул руку и взял было катализатор, но вовремя остановился. Рыцари Круглого стола – нет нужды представлять последователей короля Артура. Круглый стол был создан самим королём, чтобы стереть различия между повелителем и слугой.</w:t>
      </w:r>
    </w:p>
    <w:p>
      <w:pPr>
        <w:pStyle w:val="Normal"/>
        <w:spacing w:before="0" w:after="0"/>
        <w:rPr/>
      </w:pPr>
      <w:r>
        <w:rPr>
          <w:rFonts w:cs="Times New Roman" w:ascii="Times New Roman" w:hAnsi="Times New Roman"/>
          <w:sz w:val="24"/>
          <w:szCs w:val="24"/>
        </w:rPr>
        <w:t>Каждый рыцарь, сидевший за этим столом, был героем, воспетым в легендах. Сам король Артур, Ланселот, Галахад, Гавейн, Тристан, Персиваль... любой из них в форме Слуги будет обладать поразительной силой и славо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ы не знаем, кто откликнется на зов. Несомненно, будет выбран Героический Дух на основе вашего характер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Любой из рыцарей Круглого стола более чем устроит мен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Значит, вы соглас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задумался. Для призыва всё подготовлено. Иггдмилления, скорее всего, воспользуется всеми преимуществами положения для призыва сильнейшего Слуги в Румынии. Однако если подумать, не такое уж это и огромное преимущество.</w:t>
      </w:r>
    </w:p>
    <w:p>
      <w:pPr>
        <w:pStyle w:val="Normal"/>
        <w:spacing w:before="0" w:after="0"/>
        <w:rPr/>
      </w:pPr>
      <w:r>
        <w:rPr>
          <w:rFonts w:cs="Times New Roman" w:ascii="Times New Roman" w:hAnsi="Times New Roman"/>
          <w:sz w:val="24"/>
          <w:szCs w:val="24"/>
        </w:rPr>
        <w:t>Всё-таки это битва семь на семь – численно они равны. И что более важно, у Сисиго тоже было желание, которое могла исполнить лишь всесильная машина исполнения желаний. Старик отлично об этом знал.</w:t>
      </w:r>
    </w:p>
    <w:p>
      <w:pPr>
        <w:pStyle w:val="Normal"/>
        <w:spacing w:before="0" w:after="0"/>
        <w:rPr/>
      </w:pPr>
      <w:r>
        <w:rPr>
          <w:rFonts w:cs="Times New Roman" w:ascii="Times New Roman" w:hAnsi="Times New Roman"/>
          <w:sz w:val="24"/>
          <w:szCs w:val="24"/>
        </w:rPr>
        <w:t>Значит, решено.</w:t>
      </w:r>
    </w:p>
    <w:p>
      <w:pPr>
        <w:pStyle w:val="Normal"/>
        <w:spacing w:before="0" w:after="0"/>
        <w:rPr/>
      </w:pPr>
      <w:r>
        <w:rPr>
          <w:rFonts w:cs="Times New Roman" w:ascii="Times New Roman" w:hAnsi="Times New Roman"/>
          <w:sz w:val="24"/>
          <w:szCs w:val="24"/>
        </w:rPr>
        <w:t>Парень кивнул и зажёг сигарету. Он глубоко вдохнул дым, наслаждаясь ядом, наполняющим лёгкие. На лице Белфабана проявилось раздражение – он ненавидел сигареты.</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мы собрали семь Мастеров. У Иггдмиллении их семь, теперь Ассоциация высылает семь. Иными словами, в этом мире тело обретут четырнадцать Слуг. Еще никто не проводил ритуал таких масштабов. Это не просто Война за Святой Грааль – это Величайшая Война среди Войн за Грааль.</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еличайшая</w:t>
      </w:r>
      <w:r>
        <w:rPr>
          <w:rFonts w:cs="Times New Roman" w:ascii="Times New Roman" w:hAnsi="Times New Roman"/>
          <w:sz w:val="24"/>
          <w:szCs w:val="24"/>
          <w:lang w:val="en-US"/>
        </w:rPr>
        <w:t xml:space="preserve"> </w:t>
      </w:r>
      <w:r>
        <w:rPr>
          <w:rFonts w:cs="Times New Roman" w:ascii="Times New Roman" w:hAnsi="Times New Roman"/>
          <w:sz w:val="24"/>
          <w:szCs w:val="24"/>
        </w:rPr>
        <w:t>Война</w:t>
      </w:r>
      <w:r>
        <w:rPr>
          <w:rFonts w:cs="Times New Roman" w:ascii="Times New Roman" w:hAnsi="Times New Roman"/>
          <w:sz w:val="24"/>
          <w:szCs w:val="24"/>
          <w:lang w:val="en-US"/>
        </w:rPr>
        <w:t xml:space="preserve">, </w:t>
      </w:r>
      <w:r>
        <w:rPr>
          <w:rFonts w:cs="Times New Roman" w:ascii="Times New Roman" w:hAnsi="Times New Roman"/>
          <w:sz w:val="24"/>
          <w:szCs w:val="24"/>
        </w:rPr>
        <w:t>хм</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Семь Слуг против семи Слуг. В прошлом это всегда было битвой, где каждый был сам за себя, до тех пор, пока в живых не оставался только один, но на этот раз это действительно война на уничтожение. Даже думать не хочется, в каком состоянии будет Трифас после окончания этой Вой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вина вперёд. Если согласны, вписывайте ме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лфабан нахмурилс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анса вам мал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нсы выжить на такой работе не особо велики. Я хочу взять то, что могу, прямо сейчас.</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вас уже есть что-то на уме?</w:t>
      </w:r>
    </w:p>
    <w:p>
      <w:pPr>
        <w:pStyle w:val="Normal"/>
        <w:spacing w:before="0" w:after="0"/>
        <w:rPr/>
      </w:pPr>
      <w:r>
        <w:rPr>
          <w:rFonts w:cs="Times New Roman" w:ascii="Times New Roman" w:hAnsi="Times New Roman"/>
          <w:sz w:val="24"/>
          <w:szCs w:val="24"/>
        </w:rPr>
        <w:t>Встав с дивана, Сисиго подошёл к полке и взял маленькую Гидру</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уки</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с устроит подделка?</w:t>
      </w:r>
    </w:p>
    <w:p>
      <w:pPr>
        <w:pStyle w:val="Normal"/>
        <w:spacing w:before="0" w:after="0"/>
        <w:rPr/>
      </w:pPr>
      <w:r>
        <w:rPr>
          <w:rFonts w:cs="Times New Roman" w:ascii="Times New Roman" w:hAnsi="Times New Roman"/>
          <w:sz w:val="24"/>
          <w:szCs w:val="24"/>
        </w:rPr>
        <w:t>Сисиго кивнул, не раздумывая, в тот же миг лицо Белфабана омрачилось. Конечно, ведь эта Гидра была абсолютно подлинным экземпляром. Можно продать всё, чем обладала семья Сисиго, но эта Гидра стоила как минимум втрое боль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ание – знак соглас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с довольным видом понёс Гидру в одной руке, а другой взял шкатулку с катализатор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тогда вперёд, в Румынию. Я свяжусь с наблюдателем и другими Мастерами. Они также должны связаться с вами, как только вы пересечёте границ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Как зовут наблюдателя?</w:t>
      </w:r>
    </w:p>
    <w:p>
      <w:pPr>
        <w:pStyle w:val="Normal"/>
        <w:spacing w:before="0" w:after="0"/>
        <w:rPr/>
      </w:pPr>
      <w:r>
        <w:rPr>
          <w:rFonts w:cs="Times New Roman" w:ascii="Times New Roman" w:hAnsi="Times New Roman"/>
          <w:sz w:val="24"/>
          <w:szCs w:val="24"/>
        </w:rPr>
        <w:t>Стоя на пороге, парень небрежно бросил вопрос. Эта война потребует назначения кого-то из Собрания Восьмого Таинства. Скорее всего, это будет известное им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стречался с ним лично, но это священник по имени Шир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 сожалению, мужчине оно ничего не сказа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Сисиго Кайри вылетел в Румынию первым рейсом. К счастью, он предусмотрел вероятность того, что новое задание окажется очередной «охотой», поэтому вся его экипировка была готова, и он не потерял ни секунды.</w:t>
      </w:r>
    </w:p>
    <w:p>
      <w:pPr>
        <w:pStyle w:val="Normal"/>
        <w:spacing w:before="0" w:after="0"/>
        <w:rPr/>
      </w:pPr>
      <w:r>
        <w:rPr>
          <w:rFonts w:cs="Times New Roman" w:ascii="Times New Roman" w:hAnsi="Times New Roman"/>
          <w:sz w:val="24"/>
          <w:szCs w:val="24"/>
        </w:rPr>
        <w:t>Во время полёта Сисиго ознакомился с информацией о Войне за Святой Грааль, которую выдал ему Белфабан, – о семи базовых классах, к одному из которых будет принадлежать Слуга, об их характеристиках и о Командных Заклинаниях, чья власть над Слугами столь сильна, что с их помощью можно заставить слугу совершить самоубийство, о единственном выжившем свидетеле случившегося в Третьей Войне за Святой Грааль...</w:t>
      </w:r>
    </w:p>
    <w:p>
      <w:pPr>
        <w:pStyle w:val="Normal"/>
        <w:spacing w:before="0" w:after="0"/>
        <w:rPr/>
      </w:pPr>
      <w:r>
        <w:rPr>
          <w:rFonts w:cs="Times New Roman" w:ascii="Times New Roman" w:hAnsi="Times New Roman"/>
          <w:sz w:val="24"/>
          <w:szCs w:val="24"/>
        </w:rPr>
        <w:t>Когда он закончил, самолёт уже приземлился. Сейчас здесь действовали строгие ограничения на въезд магов, чтобы предотвратить появление Командных Заклинаний у третьесортных колдунов, пусть это и было крайне маловероят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только Сисиго сошёл с самолёта, он почувствовал тупую боль в руке. Осмотрев тыльную сторону ладони, мужчина обнаружил рисунок, похожий на татуировку. Святой Грааль признал Сисиго Мастером и дал ему Командные Заклинания.</w:t>
      </w:r>
    </w:p>
    <w:p>
      <w:pPr>
        <w:pStyle w:val="Normal"/>
        <w:spacing w:before="0" w:after="0"/>
        <w:rPr/>
      </w:pPr>
      <w:r>
        <w:rPr>
          <w:rFonts w:cs="Times New Roman" w:ascii="Times New Roman" w:hAnsi="Times New Roman"/>
          <w:sz w:val="24"/>
          <w:szCs w:val="24"/>
        </w:rPr>
        <w:t>Хоть мужчина и ожидал этого, он всё равно почувствовал облегчение. Если бы Командные Заклинания так и не появились, ему осталось бы только уползти домой, поджав хвост.</w:t>
      </w:r>
    </w:p>
    <w:p>
      <w:pPr>
        <w:pStyle w:val="Normal"/>
        <w:spacing w:before="0" w:after="0"/>
        <w:rPr/>
      </w:pPr>
      <w:r>
        <w:rPr>
          <w:rFonts w:cs="Times New Roman" w:ascii="Times New Roman" w:hAnsi="Times New Roman"/>
          <w:sz w:val="24"/>
          <w:szCs w:val="24"/>
        </w:rPr>
        <w:t>Сисиго не сразу направился из Бухареста, столицы Румынии, в Трифас, посчитав, что первым делом он должен заняться призывом. Трифас – территория Иггдмиллении. Соваться туда без Слуги – чистой воды самоубийство.</w:t>
      </w:r>
    </w:p>
    <w:p>
      <w:pPr>
        <w:pStyle w:val="Normal"/>
        <w:spacing w:before="0" w:after="0"/>
        <w:rPr/>
      </w:pPr>
      <w:r>
        <w:rPr>
          <w:rFonts w:cs="Times New Roman" w:ascii="Times New Roman" w:hAnsi="Times New Roman"/>
          <w:sz w:val="24"/>
          <w:szCs w:val="24"/>
        </w:rPr>
        <w:t>К счастью, история Бухареста насчитывала почти шесть сотен лет, и город был наполнен мощными лей-линиями. Сразу по приезду Сисиго осмотрелся и определил потенциально наиболее подходящие места. Лучшим выбором оказался один из углов кладбища, принадлежащего Ставропольской церкви. Естественно, некромант любил места, набитые труп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Слуге не понравится пробуждение среди могил.</w:t>
      </w:r>
    </w:p>
    <w:p>
      <w:pPr>
        <w:pStyle w:val="Normal"/>
        <w:spacing w:before="0" w:after="0"/>
        <w:rPr/>
      </w:pPr>
      <w:r>
        <w:rPr>
          <w:rFonts w:cs="Times New Roman" w:ascii="Times New Roman" w:hAnsi="Times New Roman"/>
          <w:sz w:val="24"/>
          <w:szCs w:val="24"/>
        </w:rPr>
        <w:t>Когда солнце село, и занавес ночи опустился на город, Сисиго приступил к делу. Для начала он создал барьер вокруг кладбища, чтобы отпугнуть людей. Ритуал для поля был не очень сложным, поскольку он должен был продержаться всего лишь до конца призыва.</w:t>
      </w:r>
    </w:p>
    <w:p>
      <w:pPr>
        <w:pStyle w:val="Normal"/>
        <w:spacing w:before="0" w:after="0"/>
        <w:rPr/>
      </w:pPr>
      <w:r>
        <w:rPr>
          <w:rFonts w:cs="Times New Roman" w:ascii="Times New Roman" w:hAnsi="Times New Roman"/>
          <w:sz w:val="24"/>
          <w:szCs w:val="24"/>
        </w:rPr>
        <w:t>Используя мел, созданный из крови и костей магов, он нарисовал магический круг: кольцо очищения вокруг кольца из четырёх кругов изгнания, окружающих символ призыва. В центр он положил кристальный шар. Ритуал из разряда «всё или ничего», но, осмотрев свою работу, Сисиго удовлетворённо кивнул.</w:t>
      </w:r>
    </w:p>
    <w:p>
      <w:pPr>
        <w:pStyle w:val="Normal"/>
        <w:spacing w:before="0" w:after="0"/>
        <w:rPr/>
      </w:pPr>
      <w:r>
        <w:rPr>
          <w:rFonts w:cs="Times New Roman" w:ascii="Times New Roman" w:hAnsi="Times New Roman"/>
          <w:sz w:val="24"/>
          <w:szCs w:val="24"/>
        </w:rPr>
        <w:t>Остался только катализатор и магическая формула. На первый взгляд могло показаться, что для призыва Героического Духа такой ритуал слишком прост. Однако если учесть, что Мастер – лишь нить, связывающая воедино Грааль и Слугу, с этим не будет проблем.</w:t>
      </w:r>
    </w:p>
    <w:p>
      <w:pPr>
        <w:pStyle w:val="Normal"/>
        <w:spacing w:before="0" w:after="0"/>
        <w:rPr/>
      </w:pPr>
      <w:r>
        <w:rPr>
          <w:rFonts w:cs="Times New Roman" w:ascii="Times New Roman" w:hAnsi="Times New Roman"/>
          <w:sz w:val="24"/>
          <w:szCs w:val="24"/>
        </w:rPr>
        <w:t>Закончив подготовку круга быстрее, чем планировал, Сисиго получил минутку свободного времени перед тем, как прана в его теле достигла максиму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осознанно – вероятно, от скуки, – он зажёг сигарету. Тайваньская, но ужасно редкая. Разве не чудо – знакомый маг подарил ему целую пачку. Но вкус у них был кошмарный. Это было то самое столкновение статуса редкости и паршивого качества, заставлявшее его ощутить быстротечность всего сущего.</w:t>
      </w:r>
    </w:p>
    <w:p>
      <w:pPr>
        <w:pStyle w:val="Normal"/>
        <w:spacing w:before="0" w:after="0"/>
        <w:rPr/>
      </w:pPr>
      <w:r>
        <w:rPr>
          <w:rFonts w:cs="Times New Roman" w:ascii="Times New Roman" w:hAnsi="Times New Roman"/>
          <w:sz w:val="24"/>
          <w:szCs w:val="24"/>
        </w:rPr>
        <w:t>Вдыхая дым, практически скорбя и сожалея, Сисиго стал размышлять. Война за Святой Грааль – самая маленькая и одновременно самая крупная в мире... и в ней есть только один победитель. В этот раз положение дел весьма отличалось, но в любом случае, на его пути стояли настоящие чудовища – Героические Духи, против которых не поможет никакая магия.</w:t>
      </w:r>
    </w:p>
    <w:p>
      <w:pPr>
        <w:pStyle w:val="Normal"/>
        <w:spacing w:before="0" w:after="0"/>
        <w:rPr/>
      </w:pPr>
      <w:r>
        <w:rPr>
          <w:rFonts w:cs="Times New Roman" w:ascii="Times New Roman" w:hAnsi="Times New Roman"/>
          <w:sz w:val="24"/>
          <w:szCs w:val="24"/>
        </w:rPr>
        <w:t>Постепенно разум обратился к его желанию. Оно было весьма скромным. Оно было даже не срочным. Более того, он прожил жизнь, веря, что время его надежд ушло. Он покинул Часовую Башню, стал охотником за головами и наёмником – всё из-за этого. Но надежда, которую, как ему казалось, он отбросил, возникла у него перед глазами – достаточно было протянуть рук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отянусь ли?</w:t>
      </w:r>
    </w:p>
    <w:p>
      <w:pPr>
        <w:pStyle w:val="Normal"/>
        <w:spacing w:before="0" w:after="0"/>
        <w:rPr/>
      </w:pPr>
      <w:r>
        <w:rPr>
          <w:rFonts w:cs="Times New Roman" w:ascii="Times New Roman" w:hAnsi="Times New Roman"/>
          <w:sz w:val="24"/>
          <w:szCs w:val="24"/>
        </w:rPr>
        <w:t>Он не знал – такой была эта Великая Война за Святой Грааль. Быть может, он шёл навстречу своей смерти. Очень может быть. Н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ости. Если бы я хотел сбежать, то просто не согласился бы.</w:t>
      </w:r>
    </w:p>
    <w:p>
      <w:pPr>
        <w:pStyle w:val="Normal"/>
        <w:spacing w:before="0" w:after="0"/>
        <w:rPr/>
      </w:pPr>
      <w:r>
        <w:rPr>
          <w:rFonts w:cs="Times New Roman" w:ascii="Times New Roman" w:hAnsi="Times New Roman"/>
          <w:sz w:val="24"/>
          <w:szCs w:val="24"/>
        </w:rPr>
        <w:t>Он это знал. Он знал, что отступать ему некуда, потому что он сам сжёг мост у себя за спиной. Если он обернётся, ему некуда будет возвращаться. Сисиго это устраивало.</w:t>
      </w:r>
    </w:p>
    <w:p>
      <w:pPr>
        <w:pStyle w:val="Normal"/>
        <w:spacing w:before="0" w:after="0"/>
        <w:rPr/>
      </w:pPr>
      <w:r>
        <w:rPr>
          <w:rFonts w:cs="Times New Roman" w:ascii="Times New Roman" w:hAnsi="Times New Roman"/>
          <w:sz w:val="24"/>
          <w:szCs w:val="24"/>
        </w:rPr>
        <w:t>Мужчина стоял перед магическим кругом.</w:t>
      </w:r>
    </w:p>
    <w:p>
      <w:pPr>
        <w:pStyle w:val="Normal"/>
        <w:spacing w:before="0" w:after="0"/>
        <w:rPr/>
      </w:pPr>
      <w:r>
        <w:rPr>
          <w:rFonts w:cs="Times New Roman" w:ascii="Times New Roman" w:hAnsi="Times New Roman"/>
          <w:sz w:val="24"/>
          <w:szCs w:val="24"/>
        </w:rPr>
        <w:t>Скоро часы пробьют два. Даже в Японии это глубокая ночь. Для Сисиго Кайри, повелителя смерти, более подходящего времени найти было трудн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хали.</w:t>
      </w:r>
    </w:p>
    <w:p>
      <w:pPr>
        <w:pStyle w:val="Normal"/>
        <w:spacing w:before="0" w:after="0"/>
        <w:rPr/>
      </w:pPr>
      <w:r>
        <w:rPr>
          <w:rFonts w:cs="Times New Roman" w:ascii="Times New Roman" w:hAnsi="Times New Roman"/>
          <w:sz w:val="24"/>
          <w:szCs w:val="24"/>
        </w:rPr>
        <w:t>В его голосе послышались следы напряжения – хороший знак. Ему нравилось это состояние. Наконец он ещё раз проверил цвет своей сторо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хоже, лагеря слуг для обеих сторон были определены. Чёрные – Слуги Иггдмиллении. Красные – Слуги Часовой Баш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еребро и сталь станут су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камень и повелитель контрактов станут осн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красный будет цветом, которому я воздам поче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возникнет стена, что остановит ве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закроются четверо вр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закрутится перекресток с короны, ведущей в Царство.</w:t>
      </w:r>
    </w:p>
    <w:p>
      <w:pPr>
        <w:pStyle w:val="Normal"/>
        <w:spacing w:before="0" w:after="0"/>
        <w:rPr/>
      </w:pPr>
      <w:r>
        <w:rPr>
          <w:rFonts w:cs="Times New Roman" w:ascii="Times New Roman" w:hAnsi="Times New Roman"/>
          <w:sz w:val="24"/>
          <w:szCs w:val="24"/>
        </w:rPr>
        <w:t>Он начал призыв и в то же время почувствовал лёгкое неудобство, как будто чьи-то руки перебирали его органы. Магические цепи использовали прану из атмосферы, и, поддерживая этот процесс, просыпался его магический гебр.</w:t>
      </w:r>
    </w:p>
    <w:p>
      <w:pPr>
        <w:pStyle w:val="Normal"/>
        <w:spacing w:before="0" w:after="0"/>
        <w:rPr/>
      </w:pPr>
      <w:r>
        <w:rPr>
          <w:rFonts w:cs="Times New Roman" w:ascii="Times New Roman" w:hAnsi="Times New Roman"/>
          <w:sz w:val="24"/>
          <w:szCs w:val="24"/>
        </w:rPr>
        <w:t>Всё его тело превратилось в нечто человеческое, но в то же время чужое. Частичкой системы, хранящей чудеса этого мира, деталью механизма, или, возможно, шестернёй – вот чем он стал. Сисиго прижал педаль к полу, ещё больше ускоряя циркуляцию праны в своём теле.</w:t>
      </w:r>
    </w:p>
    <w:p>
      <w:pPr>
        <w:pStyle w:val="Normal"/>
        <w:spacing w:before="0" w:after="0"/>
        <w:rPr/>
      </w:pPr>
      <w:r>
        <w:rPr>
          <w:rFonts w:cs="Times New Roman" w:ascii="Times New Roman" w:hAnsi="Times New Roman"/>
          <w:sz w:val="24"/>
          <w:szCs w:val="24"/>
        </w:rPr>
        <w:t>Круг призыва зажегся красным, но сейчас не было времи смотреть на оживающее чуд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олнись. Снова. Снова. Снова. Сн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олняйся пятикратно, разрываясь каждый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ансильвания, Румыния.</w:t>
      </w:r>
    </w:p>
    <w:p>
      <w:pPr>
        <w:pStyle w:val="Normal"/>
        <w:spacing w:before="0" w:after="0"/>
        <w:rPr/>
      </w:pPr>
      <w:r>
        <w:rPr>
          <w:rFonts w:cs="Times New Roman" w:ascii="Times New Roman" w:hAnsi="Times New Roman"/>
          <w:sz w:val="24"/>
          <w:szCs w:val="24"/>
        </w:rPr>
        <w:t>Трифас – это маленький город к северу от Сигишоары, родного города графа Драку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осажателя.</w:t>
      </w:r>
    </w:p>
    <w:p>
      <w:pPr>
        <w:pStyle w:val="Normal"/>
        <w:spacing w:before="0" w:after="0"/>
        <w:rPr/>
      </w:pPr>
      <w:r>
        <w:rPr>
          <w:rFonts w:cs="Times New Roman" w:ascii="Times New Roman" w:hAnsi="Times New Roman"/>
          <w:sz w:val="24"/>
          <w:szCs w:val="24"/>
        </w:rPr>
        <w:t>Его стены, возведённые в средние века для отражения набегов турков, отлично сохранились и всё также окружают крепость и один из районов города.</w:t>
      </w:r>
    </w:p>
    <w:p>
      <w:pPr>
        <w:pStyle w:val="Normal"/>
        <w:spacing w:before="0" w:after="0"/>
        <w:rPr/>
      </w:pPr>
      <w:r>
        <w:rPr>
          <w:rFonts w:cs="Times New Roman" w:ascii="Times New Roman" w:hAnsi="Times New Roman"/>
          <w:sz w:val="24"/>
          <w:szCs w:val="24"/>
        </w:rPr>
        <w:t>Многие здания впоследствии не раз перестраивались и реконструировались, не уступая по ценности зданиям Сигишоары. Почти все жители города работали в текстильной промышленности или же занимались сельским хозяйством.</w:t>
      </w:r>
    </w:p>
    <w:p>
      <w:pPr>
        <w:pStyle w:val="Normal"/>
        <w:spacing w:before="0" w:after="0"/>
        <w:rPr/>
      </w:pPr>
      <w:r>
        <w:rPr>
          <w:rFonts w:cs="Times New Roman" w:ascii="Times New Roman" w:hAnsi="Times New Roman"/>
          <w:sz w:val="24"/>
          <w:szCs w:val="24"/>
        </w:rPr>
        <w:t>И конечно, у этого города был свой символ, гигантский замок на вершине маленького холма, возвышающегося над улицами, – крепость Миллении. Со средних веков и до наших дней он ни разу не менял владельца. Вторжении Оттоманских Турок, эпидемия Чёрной Смерти, взрывы последней войны – на долю Трифаса выпало множество тягот, но клан и его крепость всё также крепко стояли на ног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эти стены укрывали не только клан Иггдмилления. Территорию замка с алебардами наперевес патрулировала симпатичная, неизвестно откуда появившаяся прислуга, работающая по хозяйству – нечто немыслимое в наши дни. А гуляя по каменным коридорам, можно заметить статуи с горящими глазами...</w:t>
      </w:r>
    </w:p>
    <w:p>
      <w:pPr>
        <w:pStyle w:val="Normal"/>
        <w:spacing w:before="0" w:after="0"/>
        <w:rPr/>
      </w:pPr>
      <w:r>
        <w:rPr>
          <w:rFonts w:cs="Times New Roman" w:ascii="Times New Roman" w:hAnsi="Times New Roman"/>
          <w:sz w:val="24"/>
          <w:szCs w:val="24"/>
        </w:rPr>
        <w:t>Это зрелище поразило бы всякого... но обычные жители Трифаса не были настолько безумны, чтобы совать нос в странный замок. Когда в цитадели зажигается свет, им запрещено даже выходить из дома.</w:t>
      </w:r>
    </w:p>
    <w:p>
      <w:pPr>
        <w:pStyle w:val="Normal"/>
        <w:spacing w:before="0" w:after="0"/>
        <w:rPr/>
      </w:pPr>
      <w:r>
        <w:rPr>
          <w:rFonts w:cs="Times New Roman" w:ascii="Times New Roman" w:hAnsi="Times New Roman"/>
          <w:sz w:val="24"/>
          <w:szCs w:val="24"/>
        </w:rPr>
        <w:t>Поэтому три месяца назад, когда надолго потухшие огни воспылали вновь, все жители мрачно обменялись взглядами. Правители замка, кровавые тираны, вернулись.</w:t>
      </w:r>
    </w:p>
    <w:p>
      <w:pPr>
        <w:pStyle w:val="Normal"/>
        <w:spacing w:before="0" w:after="0"/>
        <w:rPr/>
      </w:pPr>
      <w:r>
        <w:rPr>
          <w:rFonts w:cs="Times New Roman" w:ascii="Times New Roman" w:hAnsi="Times New Roman"/>
          <w:sz w:val="24"/>
          <w:szCs w:val="24"/>
        </w:rPr>
        <w:t>Молясь о безопасности своего дома, горожане продолжали жить как рань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Два часа ночи – город Трифас крепко спал, а крепость Миллении, кажется, смотрела на него с презрением. У окна замка стоял человек. Его глаза, осматривающие неподвижные улицы, пылали беззвучной решимостью.</w:t>
      </w:r>
    </w:p>
    <w:p>
      <w:pPr>
        <w:pStyle w:val="Normal"/>
        <w:spacing w:before="0" w:after="0"/>
        <w:rPr/>
      </w:pPr>
      <w:r>
        <w:rPr>
          <w:rFonts w:cs="Times New Roman" w:ascii="Times New Roman" w:hAnsi="Times New Roman"/>
          <w:sz w:val="24"/>
          <w:szCs w:val="24"/>
        </w:rPr>
        <w:t>Его звали Дарник Престон Иггдмилления, старейшина клана Иггдмилления. Во время третьей Войны за Святой Грааль он был магом, сражавшимся на стороне нацистов, тем, кто руководил отправкой Великого Грааля в Германию.</w:t>
      </w:r>
    </w:p>
    <w:p>
      <w:pPr>
        <w:pStyle w:val="Normal"/>
        <w:spacing w:before="0" w:after="0"/>
        <w:rPr/>
      </w:pPr>
      <w:r>
        <w:rPr>
          <w:rFonts w:cs="Times New Roman" w:ascii="Times New Roman" w:hAnsi="Times New Roman"/>
          <w:sz w:val="24"/>
          <w:szCs w:val="24"/>
        </w:rPr>
        <w:t>Это случилось шестьдесят лет назад, но на его лице не появилось ни единой морщинки. По внешности можно было сказать, что ему немногим меньше тридцати. Как будто время для него остановил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ё ради этого дня.</w:t>
      </w:r>
    </w:p>
    <w:p>
      <w:pPr>
        <w:pStyle w:val="Normal"/>
        <w:spacing w:before="0" w:after="0"/>
        <w:rPr/>
      </w:pPr>
      <w:r>
        <w:rPr>
          <w:rFonts w:cs="Times New Roman" w:ascii="Times New Roman" w:hAnsi="Times New Roman"/>
          <w:sz w:val="24"/>
          <w:szCs w:val="24"/>
        </w:rPr>
        <w:t>Действительно, в этих словах бурлили тысячи эмоций. Он готовился шестьдесят лет – с самой Третьей Войны он собирал всё необходимое, осторожно избегая подозрений.</w:t>
      </w:r>
    </w:p>
    <w:p>
      <w:pPr>
        <w:pStyle w:val="Normal"/>
        <w:spacing w:before="0" w:after="0"/>
        <w:rPr/>
      </w:pPr>
      <w:r>
        <w:rPr>
          <w:rFonts w:cs="Times New Roman" w:ascii="Times New Roman" w:hAnsi="Times New Roman"/>
          <w:sz w:val="24"/>
          <w:szCs w:val="24"/>
        </w:rPr>
        <w:t>Он допустил лишь одну ошибку – дал огласку информации о Войне за Святой Грааль в Фуюки. Из-за этого святые реликвии, способные работать как катализаторы, начали пропадать как горячие пирожки. Самый достойный Король Героев; Король Рыцарей, обладатель величайшего из святых мечей; Король Завоевателей, правивший половиной мира, – со временем все их катализаторы разнесло по свету и они затерялись. Но конечно, реликвий, которые клан собрал за эти десятилетия, хватило бы, чтобы призвать превосходных Героических Духов, уж точно не уступающих тем, которых позволят призвать реликвии Ассоциации.</w:t>
      </w:r>
    </w:p>
    <w:p>
      <w:pPr>
        <w:pStyle w:val="Normal"/>
        <w:spacing w:before="0" w:after="0"/>
        <w:rPr/>
      </w:pPr>
      <w:r>
        <w:rPr>
          <w:rFonts w:cs="Times New Roman" w:ascii="Times New Roman" w:hAnsi="Times New Roman"/>
          <w:sz w:val="24"/>
          <w:szCs w:val="24"/>
        </w:rPr>
        <w:t>Ещё четыре одновременных призыва этой ночью, и у них будет шесть Слуг. Учитывая Ассасина, призванного по ряду обстоятельств в Токио, у них есть все сем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значит, всего через несколько часов Иггдмилления станет маяком сопротивления против Ассоциации Маг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ё шло гладко, за исключением одной вещи. </w:t>
      </w:r>
    </w:p>
    <w:p>
      <w:pPr>
        <w:pStyle w:val="Normal"/>
        <w:spacing w:before="0" w:after="0"/>
        <w:rPr/>
      </w:pPr>
      <w:r>
        <w:rPr>
          <w:rFonts w:cs="Times New Roman" w:ascii="Times New Roman" w:hAnsi="Times New Roman"/>
          <w:sz w:val="24"/>
          <w:szCs w:val="24"/>
        </w:rPr>
        <w:t>Он ожидал, что после отделения Часовая Башня пошлет людей уничтожить весь клан. Он ожидал, что пятьдесят магов проникнут в Трифас, выждут в лесах за городом и попытаются закончить все за ночь. Призванный Слуга, Лансер, превзошёл его ожидания, уничтожив пятьдесят опытных охотников меньше, чем за полминуты, – это было просто чудес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динственным, чего он не ожидал, была резервная система, которую включил выживший маг. Но он был готов и к этому. Он понимал, что Ассоциация попытается помешать ему, когда он заполучит семь Слуг. Семь против семи – численно они равны.</w:t>
      </w:r>
    </w:p>
    <w:p>
      <w:pPr>
        <w:pStyle w:val="Normal"/>
        <w:spacing w:before="0" w:after="0"/>
        <w:rPr/>
      </w:pPr>
      <w:r>
        <w:rPr>
          <w:rFonts w:cs="Times New Roman" w:ascii="Times New Roman" w:hAnsi="Times New Roman"/>
          <w:sz w:val="24"/>
          <w:szCs w:val="24"/>
        </w:rPr>
        <w:t>Конечно, противником была Ассоциация Магов. Без сомнений, они вызовут первоклассных Героических Духов. Однако Героического Духа, который обладал бы большей славой в Румынии, чем его Лансер, нет и быть не могло. С призыва Лансера два месяца назад он вовсю пользовался одним из его умений, чтобы превратить Трифас и его окружение в место, которым тот когда-то прав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 он был на этой земле, Лансер становился сильнее во всём и мог использовать Небесный Фантазм. Беда крылась разве что в его неуправляемом характере. Но Дарник надеялся, что наличие общих целей сгладит и этот недостаток.</w:t>
      </w:r>
    </w:p>
    <w:p>
      <w:pPr>
        <w:pStyle w:val="Normal"/>
        <w:spacing w:before="0" w:after="0"/>
        <w:rPr/>
      </w:pPr>
      <w:r>
        <w:rPr>
          <w:rFonts w:cs="Times New Roman" w:ascii="Times New Roman" w:hAnsi="Times New Roman"/>
          <w:sz w:val="24"/>
          <w:szCs w:val="24"/>
        </w:rPr>
        <w:t>Они также узнали, кого пошлёт враг. Помимо надзирателя от Церкви, все шесть – маги, чьим ремеслом была война. Однако у них был смертельный недостаток – им нужно было давать Слугам прану. Клан знал, как бороться с этим, что сделало победу Иггдмиллении неизбеж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ышав скрип колёс, Дарник обернулс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пришло, дедушка, - улыбнувшись, сказала девочка в коляске мягким и чётким голосом. Дарник улыбнулся в ответ, будто заражаясь добротой девоч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себя чувствуешь, Фиор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Брат немного беспокоится.</w:t>
      </w:r>
    </w:p>
    <w:p>
      <w:pPr>
        <w:pStyle w:val="Normal"/>
        <w:spacing w:before="0" w:after="0"/>
        <w:rPr/>
      </w:pPr>
      <w:r>
        <w:rPr>
          <w:rFonts w:cs="Times New Roman" w:ascii="Times New Roman" w:hAnsi="Times New Roman"/>
          <w:sz w:val="24"/>
          <w:szCs w:val="24"/>
        </w:rPr>
        <w:t>Фиоре Форведж Иггдмилления была единственным по-настоящему талантливым магом в Иггдмиллении и наследницей Дарника. Иными словами, будущая старейшина Иггдмилл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бщем случае, есть два типа «гениев». Те, у кого имеется дар ко многим наукам, и те, кто может пойти дальше всех всего в одной.</w:t>
      </w:r>
    </w:p>
    <w:p>
      <w:pPr>
        <w:pStyle w:val="Normal"/>
        <w:spacing w:before="0" w:after="0"/>
        <w:rPr/>
      </w:pPr>
      <w:r>
        <w:rPr>
          <w:rFonts w:cs="Times New Roman" w:ascii="Times New Roman" w:hAnsi="Times New Roman"/>
          <w:sz w:val="24"/>
          <w:szCs w:val="24"/>
        </w:rPr>
        <w:t>Фиоре была из второй группы. Хоть она едва ли была способна ко многим видам магии, её способности к вызову духов и работе с человеческим телом не уступали первоклассным преподавателям Часовой Башни. Например, Бронзовые Манипуляторные Парноукреплённые Мистические Коды, которые она производит самодельными изменениями, обладали такой силой, что даже маг третьего класса мог одержать верх над первоклассным колдуном.</w:t>
      </w:r>
    </w:p>
    <w:p>
      <w:pPr>
        <w:pStyle w:val="Normal"/>
        <w:spacing w:before="0" w:after="0"/>
        <w:rPr/>
      </w:pPr>
      <w:r>
        <w:rPr>
          <w:rFonts w:cs="Times New Roman" w:ascii="Times New Roman" w:hAnsi="Times New Roman"/>
          <w:sz w:val="24"/>
          <w:szCs w:val="24"/>
        </w:rPr>
        <w:t>За многие поколения в клане Иггдмилления не появлялось мага с большим потенциал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бы мог подумать, что Командные Заклинания появятся на вас обоих? Если бы Война за Святой Грааль шла по обычным правилам, это привело бы к трагед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умаю, так бы всё и закончилось.</w:t>
      </w:r>
    </w:p>
    <w:p>
      <w:pPr>
        <w:pStyle w:val="Normal"/>
        <w:spacing w:before="0" w:after="0"/>
        <w:rPr/>
      </w:pPr>
      <w:r>
        <w:rPr>
          <w:rFonts w:cs="Times New Roman" w:ascii="Times New Roman" w:hAnsi="Times New Roman"/>
          <w:sz w:val="24"/>
          <w:szCs w:val="24"/>
        </w:rPr>
        <w:t>Для магов абсолютно естественно сражаться насмерть, если речь идет об их интересах. Даже для учителя и ученика. Или брата и сестры. Однако в случае Фиоре и её брата этого не случилось бы – между ними слишком велика разница. Исход мог быть только один - Фиоре просто убила бы трясущегося от ужаса родственника. В самом деле, траг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Ассоциация Магов послала последнего маг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хороший слух.</w:t>
      </w:r>
    </w:p>
    <w:p>
      <w:pPr>
        <w:pStyle w:val="Normal"/>
        <w:spacing w:before="0" w:after="0"/>
        <w:rPr/>
      </w:pPr>
      <w:r>
        <w:rPr>
          <w:rFonts w:cs="Times New Roman" w:ascii="Times New Roman" w:hAnsi="Times New Roman"/>
          <w:sz w:val="24"/>
          <w:szCs w:val="24"/>
        </w:rPr>
        <w:t>Дарник сухо улыбнулся. Примерно час назад они получили доклад от людей, прячущихся в Часовой Башн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наконец-то начин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этого дня Слуги Красной и Чёрной сторон начнут Великую Войну за Святой Грааль. И мы, Иггдмилления, Дерево Тысячи Миров, захватим все таинства и чудеса мира.</w:t>
      </w:r>
    </w:p>
    <w:p>
      <w:pPr>
        <w:pStyle w:val="Normal"/>
        <w:spacing w:before="0" w:after="0"/>
        <w:rPr/>
      </w:pPr>
      <w:r>
        <w:rPr>
          <w:rFonts w:cs="Times New Roman" w:ascii="Times New Roman" w:hAnsi="Times New Roman"/>
          <w:sz w:val="24"/>
          <w:szCs w:val="24"/>
        </w:rPr>
        <w:t>Грусть на лице Фиоре была связана не только с нелюбовью к войнам. Как любой маг, она училась в Часовой Башне. Её друзья учились там же, и она не питала особой ненависти к этому месту. Конечно, она не будет напрямую сражаться с друзьями... но всё равно, это было неприятное чувство.</w:t>
      </w:r>
    </w:p>
    <w:p>
      <w:pPr>
        <w:pStyle w:val="Normal"/>
        <w:spacing w:before="0" w:after="0"/>
        <w:rPr/>
      </w:pPr>
      <w:r>
        <w:rPr>
          <w:rFonts w:cs="Times New Roman" w:ascii="Times New Roman" w:hAnsi="Times New Roman"/>
          <w:sz w:val="24"/>
          <w:szCs w:val="24"/>
        </w:rPr>
        <w:t>Естественно, страх играл не последнюю роль. В мире магии Часовая Башня была абсолютным символом. Основанная на заре нашей эры, эта организация собрала внутри себя все таинства, все виды магии.</w:t>
      </w:r>
    </w:p>
    <w:p>
      <w:pPr>
        <w:pStyle w:val="Normal"/>
        <w:spacing w:before="0" w:after="0"/>
        <w:rPr/>
      </w:pPr>
      <w:r>
        <w:rPr>
          <w:rFonts w:cs="Times New Roman" w:ascii="Times New Roman" w:hAnsi="Times New Roman"/>
          <w:sz w:val="24"/>
          <w:szCs w:val="24"/>
        </w:rPr>
        <w:t>Это наиболее продвинутое магическое сообщество на планете – там есть даже то, чего Фиоре не могла и представить.</w:t>
      </w:r>
    </w:p>
    <w:p>
      <w:pPr>
        <w:pStyle w:val="Normal"/>
        <w:spacing w:before="0" w:after="0"/>
        <w:rPr/>
      </w:pPr>
      <w:r>
        <w:rPr>
          <w:rFonts w:cs="Times New Roman" w:ascii="Times New Roman" w:hAnsi="Times New Roman"/>
          <w:sz w:val="24"/>
          <w:szCs w:val="24"/>
        </w:rPr>
        <w:t>Однако она и не думала возражать Дарнику, старейшине клана. Он был чудовищем, сохраняющим пыл тридцатилетнего, хотя ему стукнуло уже больше века. Он обладал Магическим Гербом всего клана. Как только она встанет у него на пути, он выставит ее на мороз. А если она сбежит в Ассоциацию, жизнь родственника предателя там будет полна бед и несчас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тем не менее, Фиоре возразила бы, не будь у них шансов на победу. Но она видела гигантский сине-белый алтарь и дрожание магического круга, накапливающего чистую пра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решаю увидеть это только тебе. Не рассказывай осталь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этими словами Дарник отвёл её к основанию Великого Грааля, тому, что всегда было скрыто. Возможно, он работал не в полную силу, но от подавляющего объёма чистой праны, от её божественности, казалось, будто душу Фиоре вырывают из те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машина исполнения желаний может сделать всё, что ты пожелаешь.</w:t>
      </w:r>
    </w:p>
    <w:p>
      <w:pPr>
        <w:pStyle w:val="Normal"/>
        <w:spacing w:before="0" w:after="0"/>
        <w:rPr/>
      </w:pPr>
      <w:r>
        <w:rPr>
          <w:rFonts w:cs="Times New Roman" w:ascii="Times New Roman" w:hAnsi="Times New Roman"/>
          <w:sz w:val="24"/>
          <w:szCs w:val="24"/>
        </w:rPr>
        <w:t>Она не смогла устоять перед словами Дарника, потому что у неё тоже была мечта, желание, которое не могло быть исполнено, как бы она ни развивала своё мастерство.</w:t>
      </w:r>
    </w:p>
    <w:p>
      <w:pPr>
        <w:pStyle w:val="Normal"/>
        <w:spacing w:before="0" w:after="0"/>
        <w:rPr/>
      </w:pPr>
      <w:r>
        <w:rPr>
          <w:rFonts w:cs="Times New Roman" w:ascii="Times New Roman" w:hAnsi="Times New Roman"/>
          <w:sz w:val="24"/>
          <w:szCs w:val="24"/>
        </w:rPr>
        <w:t>Противостояние с друзьями – всего лишь мимолетное чувство жалости, она не остановит Фиоре на пути к цели. Она уже встала на путь войны с Ассоциац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сопроводи меня к нашему Повелителю. Отправимся на призыв рыцарей, которые защитят нас.</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Да</w:t>
      </w:r>
      <w:r>
        <w:rPr>
          <w:rFonts w:cs="Times New Roman" w:ascii="Times New Roman" w:hAnsi="Times New Roman"/>
          <w:sz w:val="24"/>
          <w:szCs w:val="24"/>
          <w:lang w:val="en-US"/>
        </w:rPr>
        <w:t xml:space="preserve">, </w:t>
      </w:r>
      <w:r>
        <w:rPr>
          <w:rFonts w:cs="Times New Roman" w:ascii="Times New Roman" w:hAnsi="Times New Roman"/>
          <w:sz w:val="24"/>
          <w:szCs w:val="24"/>
        </w:rPr>
        <w:t>дедушка</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Когда они добрались до тронного зала, где проводился ритуал, там уже собрались остальные Мастера. Также в зале находились выполнявшие грязную работу гомункулы, молчаливо приносившие необходимые магические инстру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 магический круг уже был начертан. Для его создания использовалась смесь золота и серебра, и он удерживался в жидком состоянии с помощью техники поддержания температуры. Этот сложный и хрупкий круг был создан для призыва нескольких слуг раз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сь звук внезапно оборвался. Дарник выбрал этот момент, чтобы подойти к трону и объявить, разведя р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 катализаторы, что вы собрали, на алтарь.</w:t>
      </w:r>
    </w:p>
    <w:p>
      <w:pPr>
        <w:pStyle w:val="Normal"/>
        <w:spacing w:before="0" w:after="0"/>
        <w:rPr/>
      </w:pPr>
      <w:r>
        <w:rPr>
          <w:rFonts w:cs="Times New Roman" w:ascii="Times New Roman" w:hAnsi="Times New Roman"/>
          <w:sz w:val="24"/>
          <w:szCs w:val="24"/>
        </w:rPr>
        <w:t>Мастера кивнули.</w:t>
      </w:r>
    </w:p>
    <w:p>
      <w:pPr>
        <w:pStyle w:val="Normal"/>
        <w:spacing w:before="0" w:after="0"/>
        <w:rPr/>
      </w:pPr>
      <w:r>
        <w:rPr>
          <w:rFonts w:cs="Times New Roman" w:ascii="Times New Roman" w:hAnsi="Times New Roman"/>
          <w:sz w:val="24"/>
          <w:szCs w:val="24"/>
        </w:rPr>
        <w:t>Первым сделал шаг Гордес Мьюзик Иггдмилления, полный мужчина. С первого взгляда на его лица было понятно, что это напыщенный человек. Его искусством была алхимия. Катализатор хранился в шкатулке, возможно, ради сохранности, а возможно, из-за того, что он хотел скрыть его от других Мастеров.</w:t>
      </w:r>
    </w:p>
    <w:p>
      <w:pPr>
        <w:pStyle w:val="Normal"/>
        <w:spacing w:before="0" w:after="0"/>
        <w:rPr/>
      </w:pPr>
      <w:r>
        <w:rPr>
          <w:rFonts w:cs="Times New Roman" w:ascii="Times New Roman" w:hAnsi="Times New Roman"/>
          <w:sz w:val="24"/>
          <w:szCs w:val="24"/>
        </w:rPr>
        <w:t>Второй – Фиоре Форведж Иггдмилления, девушка в коляске. Её искусством был призыв духов и работа с человеческим телом. Катализатор – древняя стрела, наконечник которой был темным – видимо, от крови.</w:t>
      </w:r>
    </w:p>
    <w:p>
      <w:pPr>
        <w:pStyle w:val="Normal"/>
        <w:spacing w:before="0" w:after="0"/>
        <w:rPr/>
      </w:pPr>
      <w:r>
        <w:rPr>
          <w:rFonts w:cs="Times New Roman" w:ascii="Times New Roman" w:hAnsi="Times New Roman"/>
          <w:sz w:val="24"/>
          <w:szCs w:val="24"/>
        </w:rPr>
        <w:t>Третьей – Селеник Айскол Иггдмилления. Её искусство – тёмная магия. Несмотря на аккуратную внешность, девушка насквозь пропахла кровью. Вероятно, это было связано с целованием внутренностей животных и людей, принесённых в жертву. Её катализатор – стеклянная бутылка, внутри которой всё ещё были видны потёки какой-то жидкости.</w:t>
      </w:r>
    </w:p>
    <w:p>
      <w:pPr>
        <w:pStyle w:val="Normal"/>
        <w:spacing w:before="0" w:after="0"/>
        <w:rPr/>
      </w:pPr>
      <w:r>
        <w:rPr>
          <w:rFonts w:cs="Times New Roman" w:ascii="Times New Roman" w:hAnsi="Times New Roman"/>
          <w:sz w:val="24"/>
          <w:szCs w:val="24"/>
        </w:rPr>
        <w:t>Четвёртым – Каулес Форведж Иггдмилления, младший брат Фиоре. Его искусство – призыв. Взглянув на его детское веснушчатое лицо и не скажешь, что ему уже восемнадцать лет. Он неуверенно повторял заклинание призыва Героического Духа снова и снова. Его катализатор – старый кусок бумаги. На нём была нарисована человеческая фигура с подписью «идеальный человек» в правом нижнем углу.</w:t>
      </w:r>
    </w:p>
    <w:p>
      <w:pPr>
        <w:pStyle w:val="Normal"/>
        <w:spacing w:before="0" w:after="0"/>
        <w:rPr/>
      </w:pPr>
      <w:r>
        <w:rPr>
          <w:rFonts w:cs="Times New Roman" w:ascii="Times New Roman" w:hAnsi="Times New Roman"/>
          <w:sz w:val="24"/>
          <w:szCs w:val="24"/>
        </w:rPr>
        <w:t>Пятым, уже завершившим свой призыв, был Роше Флин Иггдмилления, Мастер Кастера. Он был самым младшим среди присутствующих. Тринадцатилетний ребёнок издали следил за происходящи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часто ты выходишь из своей мастерской, Роше.</w:t>
      </w:r>
    </w:p>
    <w:p>
      <w:pPr>
        <w:pStyle w:val="Normal"/>
        <w:spacing w:before="0" w:after="0"/>
        <w:rPr/>
      </w:pPr>
      <w:r>
        <w:rPr>
          <w:rFonts w:cs="Times New Roman" w:ascii="Times New Roman" w:hAnsi="Times New Roman"/>
          <w:sz w:val="24"/>
          <w:szCs w:val="24"/>
        </w:rPr>
        <w:t>Тот пожал плечами, услышав голос Дарник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всё-таки призыв Героических Духов. Такое нечасто увидишь. Даже ради второго раза можно выйти из своей комнаты.</w:t>
      </w:r>
    </w:p>
    <w:p>
      <w:pPr>
        <w:pStyle w:val="Normal"/>
        <w:spacing w:before="0" w:after="0"/>
        <w:rPr/>
      </w:pPr>
      <w:r>
        <w:rPr>
          <w:rFonts w:cs="Times New Roman" w:ascii="Times New Roman" w:hAnsi="Times New Roman"/>
          <w:sz w:val="24"/>
          <w:szCs w:val="24"/>
        </w:rPr>
        <w:t>Он звучал взросло, хотя и излишне старался. Но в то же время мальчик был весьма известным магом в области создания кукол, за исключением их внешности и дизайна. Его марионетки, созданные только ради функциональности, были лишены внешнего очар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стер был призван Роше два месяца назад, почти одновременно с Лансером, и они много времени провели за созданием големов, необходимых для Великой Войны, в мастерской в замк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Кастер?</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скоро придёт. Он несколько занят созданием своего Небесного Фантаз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принесу свои извинения позже. Но давай же пронаблюдаем эту таинственную церемонию ещё раз.</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ак скажете</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Роше поморщился. Мальчик называл собственного Слугу «учителем» из уважения. Легенды, созданные Кастером, заслуживали почитания. Он доверял Слуге и был по-настоящему счастлив, когда помогал ему в мастерской.</w:t>
      </w:r>
    </w:p>
    <w:p>
      <w:pPr>
        <w:pStyle w:val="Normal"/>
        <w:spacing w:before="0" w:after="0"/>
        <w:rPr/>
      </w:pPr>
      <w:r>
        <w:rPr>
          <w:rFonts w:cs="Times New Roman" w:ascii="Times New Roman" w:hAnsi="Times New Roman"/>
          <w:sz w:val="24"/>
          <w:szCs w:val="24"/>
        </w:rPr>
        <w:t>Кастер возник рядом с Роше в своей синей мантии и костюме, надев маску без глаз и без рта. Роше радостно обратился к своему учителю, и Кастер молча кивну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ив положение четырёх призывателей, Дарник склонил голову перед пустым тр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повелитель, мы начинаем призыв.</w:t>
      </w:r>
    </w:p>
    <w:p>
      <w:pPr>
        <w:pStyle w:val="Normal"/>
        <w:spacing w:before="0" w:after="0"/>
        <w:rPr/>
      </w:pPr>
      <w:r>
        <w:rPr>
          <w:rFonts w:cs="Times New Roman" w:ascii="Times New Roman" w:hAnsi="Times New Roman"/>
          <w:sz w:val="24"/>
          <w:szCs w:val="24"/>
        </w:rPr>
        <w:t>«Очень хорош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троне собрались частицы света, принимая форму человека. Тот, кого Дарник назвал повелителем, был одет по-королевски, чёрный, как ночь. Его поразительно бледное лицо и длинные шелковистые белые волосы резко контрастировали с одеждой.</w:t>
      </w:r>
    </w:p>
    <w:p>
      <w:pPr>
        <w:pStyle w:val="Normal"/>
        <w:spacing w:before="0" w:after="0"/>
        <w:rPr/>
      </w:pPr>
      <w:r>
        <w:rPr>
          <w:rFonts w:cs="Times New Roman" w:ascii="Times New Roman" w:hAnsi="Times New Roman"/>
          <w:sz w:val="24"/>
          <w:szCs w:val="24"/>
        </w:rPr>
        <w:t>В тот момент, когда он появился, атмосфера в тронном заде стала напряженной. Когда мужчина вставал, каждый чувствовал ужастное давление. Там, куда он смотрел, не прекращалась дрожь. Но дело было не в жестокости или варварстве этого человека. Просто те, кто встречал его ледяной взгляд, осознавали свою слабость и никчёмность.</w:t>
      </w:r>
    </w:p>
    <w:p>
      <w:pPr>
        <w:pStyle w:val="Normal"/>
        <w:spacing w:before="0" w:after="0"/>
        <w:rPr/>
      </w:pPr>
      <w:r>
        <w:rPr>
          <w:rFonts w:cs="Times New Roman" w:ascii="Times New Roman" w:hAnsi="Times New Roman"/>
          <w:sz w:val="24"/>
          <w:szCs w:val="24"/>
        </w:rPr>
        <w:t>Он был сильнейшим козырем старейшины Иггдмиллении, Чёрным Лансером – Владом Третьим.</w:t>
      </w:r>
    </w:p>
    <w:p>
      <w:pPr>
        <w:pStyle w:val="Normal"/>
        <w:spacing w:before="0" w:after="0"/>
        <w:rPr/>
      </w:pPr>
      <w:r>
        <w:rPr>
          <w:rFonts w:cs="Times New Roman" w:ascii="Times New Roman" w:hAnsi="Times New Roman"/>
          <w:sz w:val="24"/>
          <w:szCs w:val="24"/>
        </w:rPr>
        <w:t>Величайший герой Трансильвании, известный среди турок под пугающим именем «Колосажатель». Мир его знал под другим именем.</w:t>
      </w:r>
    </w:p>
    <w:p>
      <w:pPr>
        <w:pStyle w:val="Normal"/>
        <w:spacing w:before="0" w:after="0"/>
        <w:rPr/>
      </w:pPr>
      <w:r>
        <w:rPr>
          <w:rFonts w:cs="Times New Roman" w:ascii="Times New Roman" w:hAnsi="Times New Roman"/>
          <w:sz w:val="24"/>
          <w:szCs w:val="24"/>
        </w:rPr>
        <w:t>Маленький Дракон... или же вампир, граф Дракула.</w:t>
      </w:r>
    </w:p>
    <w:p>
      <w:pPr>
        <w:pStyle w:val="Normal"/>
        <w:spacing w:before="0" w:after="0"/>
        <w:rPr/>
      </w:pPr>
      <w:r>
        <w:rPr>
          <w:rFonts w:cs="Times New Roman" w:ascii="Times New Roman" w:hAnsi="Times New Roman"/>
          <w:sz w:val="24"/>
          <w:szCs w:val="24"/>
        </w:rPr>
        <w:t>Конечно же, перед ними стоял вовсе не вампир. Он был человеком веры и героем, взошедшим на трон, пусть даже страна его была мала. В Румынии его многочисленные победы над Оттоманской империей, сломившей все страны на своем пути, сделали его великим героем.</w:t>
      </w:r>
    </w:p>
    <w:p>
      <w:pPr>
        <w:pStyle w:val="Normal"/>
        <w:spacing w:before="0" w:after="0"/>
        <w:rPr/>
      </w:pPr>
      <w:r>
        <w:rPr>
          <w:rFonts w:cs="Times New Roman" w:ascii="Times New Roman" w:hAnsi="Times New Roman"/>
          <w:sz w:val="24"/>
          <w:szCs w:val="24"/>
        </w:rPr>
        <w:t>Пока он здесь, его слава несравненна – с ним мог сравниться только Геракл в Греции и король Артур в Брит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арственный голос Лансера разлетелся по з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ризовите Героических Духов, которые будут служить м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желае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важительно поклонившись, Дарник обратился к четверым Мастер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ём же, гордые маги Иггдмиллении. Завершив ритуал, мы сделаем первый шаг на путь войны. Хватит ли у вас ве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тера хранили молчание, демонстрируя свою решим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тмосфера в комнате снова изменилась. Чувства Мастеров обострились, так что даже давление Колосажателя, наблюдавшего за ними, на время ослабло.</w:t>
      </w:r>
    </w:p>
    <w:p>
      <w:pPr>
        <w:pStyle w:val="Normal"/>
        <w:spacing w:before="0" w:after="0"/>
        <w:rPr/>
      </w:pPr>
      <w:r>
        <w:rPr>
          <w:rFonts w:cs="Times New Roman" w:ascii="Times New Roman" w:hAnsi="Times New Roman"/>
          <w:sz w:val="24"/>
          <w:szCs w:val="24"/>
        </w:rPr>
        <w:t>Призыв Слуги в самом деле проще, чем обычный великий ритуал. Однако верно и то, что таинство призыва Героического Духа может стоить жизни тому, кто допустит в нём ошиб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льзя бездумно бросаться вперёд, но ползти, подобно улитке, думая о безопасности на каждом шагу, не менее глупо. Необходима хладнокровность и решимость направить ствол себе в лицо и быстро нажать на спусковой крюч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еребро и сталь станут су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камень и повелитель контрактов станут осн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чёрны будет цветом, которому я воздам поче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возникнет стена, что остановит ве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закроются четверо вр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закрутится перекресток с короны, ведущей в Цар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и, конечно, не репетировали заранее, но заклинание говорили в унисон, ни разу не сбившись.</w:t>
      </w:r>
    </w:p>
    <w:p>
      <w:pPr>
        <w:pStyle w:val="Normal"/>
        <w:spacing w:before="0" w:after="0"/>
        <w:rPr/>
      </w:pPr>
      <w:r>
        <w:rPr>
          <w:rFonts w:cs="Times New Roman" w:ascii="Times New Roman" w:hAnsi="Times New Roman"/>
          <w:sz w:val="24"/>
          <w:szCs w:val="24"/>
        </w:rPr>
        <w:t>После первой строки магический круг начал разгораться. Бушующая прана сметала и атаковала их. Но даже Каулес, слабейший из четвёрки, крепко стоял на ногах и продолжал читать заклинание без тени сом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удет т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я плоть будет служить мне, а моя судьба станет твоим меч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ть на зов Святого Граа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ть, если ты подчинишься этой воле и этой истине.</w:t>
      </w:r>
    </w:p>
    <w:p>
      <w:pPr>
        <w:pStyle w:val="Normal"/>
        <w:spacing w:before="0" w:after="0"/>
        <w:rPr/>
      </w:pPr>
      <w:r>
        <w:rPr>
          <w:rFonts w:cs="Times New Roman" w:ascii="Times New Roman" w:hAnsi="Times New Roman"/>
          <w:sz w:val="24"/>
          <w:szCs w:val="24"/>
        </w:rPr>
        <w:t>Заклинание – прана, которая носится по их магическим цепям – звала Героических Духов из их Трона. Она обращалась к величайшим из сущностей, чья жизнь высечена в мифах и легенд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будет принесена кля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обрету все блага 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покорю всё зло А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е Мастеров остановились. Только Каулес, ожидавший этой паузы, продолж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служить, но твои глаза будут окутаны хаос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ковами твоими будет безум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цепи держать я буду.</w:t>
      </w:r>
    </w:p>
    <w:p>
      <w:pPr>
        <w:pStyle w:val="Normal"/>
        <w:spacing w:before="0" w:after="0"/>
        <w:rPr/>
      </w:pPr>
      <w:r>
        <w:rPr>
          <w:rFonts w:cs="Times New Roman" w:ascii="Times New Roman" w:hAnsi="Times New Roman"/>
          <w:sz w:val="24"/>
          <w:szCs w:val="24"/>
        </w:rPr>
        <w:t>Дополнительные строчки для Безумного Усиления – его применение гарантирует, что призванный Слуга в какой-то степени будет подвержен безумию. Слабый Слуга получит чудовищную физическую силу, став Берсер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наконец, последние слова.</w:t>
      </w:r>
    </w:p>
    <w:p>
      <w:pPr>
        <w:pStyle w:val="Normal"/>
        <w:spacing w:before="0" w:after="0"/>
        <w:rPr/>
      </w:pPr>
      <w:r>
        <w:rPr>
          <w:rFonts w:cs="Times New Roman" w:ascii="Times New Roman" w:hAnsi="Times New Roman"/>
          <w:sz w:val="24"/>
          <w:szCs w:val="24"/>
        </w:rPr>
        <w:t>Несмотря на мучения, приносимые их взбесившимися цепями, и страх потери контроля, все четверо на миг почувствовали сожаление – таков был восторг во время ритуала. Но они продолжали, чтобы крепко ухватиться за величайшее из таинств.</w:t>
      </w:r>
    </w:p>
    <w:p>
      <w:pPr>
        <w:pStyle w:val="Normal"/>
        <w:spacing w:before="0" w:after="0"/>
        <w:rPr/>
      </w:pPr>
      <w:r>
        <w:rPr>
          <w:rFonts w:cs="Times New Roman" w:ascii="Times New Roman" w:hAnsi="Times New Roman"/>
          <w:sz w:val="24"/>
          <w:szCs w:val="24"/>
        </w:rPr>
        <w:t>Необычные чудовища, истекающие светом, полные чудес и превосходящие магию, – иными словами, Героические Духи, пытались войти в этот ми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седьмого неба, призванные тремя великими словами си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ди из кольца оков, защитник святого баланса!</w:t>
      </w:r>
    </w:p>
    <w:p>
      <w:pPr>
        <w:pStyle w:val="Normal"/>
        <w:spacing w:before="0" w:after="0"/>
        <w:rPr/>
      </w:pPr>
      <w:r>
        <w:rPr>
          <w:rFonts w:cs="Times New Roman" w:ascii="Times New Roman" w:hAnsi="Times New Roman"/>
          <w:sz w:val="24"/>
          <w:szCs w:val="24"/>
        </w:rPr>
        <w:t>В миг, когда эти слова были произнесены, бушующий шторм заставил гомункулов в ужасе разбежаться, а Роше – прикрыть лицо руками. Лансер, Дарник и Кастер позволили буре омыть себя, будто она была лёгким ветром.</w:t>
      </w:r>
    </w:p>
    <w:p>
      <w:pPr>
        <w:pStyle w:val="Normal"/>
        <w:spacing w:before="0" w:after="0"/>
        <w:rPr/>
      </w:pPr>
      <w:r>
        <w:rPr>
          <w:rFonts w:cs="Times New Roman" w:ascii="Times New Roman" w:hAnsi="Times New Roman"/>
          <w:sz w:val="24"/>
          <w:szCs w:val="24"/>
        </w:rPr>
        <w:t>И тогда они появ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сложного магического круга исходил ослепительный свет. Лишь мгновение понадобилось чудесам, чтобы обрести форму. То были герои, сделавшие иллюзии человечества своей плотью, люди, достигшие нечеловеческих выс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торм превратился в лёгкий ветер, а ослепительный свет померк и исчез. В круге остались четыре фиг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 – хрупкая девушка в белом платье. В руке она держала гигантскую булаву. Пустыми глазами она медленно осматривала своё окружение.</w:t>
      </w:r>
    </w:p>
    <w:p>
      <w:pPr>
        <w:pStyle w:val="Normal"/>
        <w:spacing w:before="0" w:after="0"/>
        <w:rPr/>
      </w:pPr>
      <w:r>
        <w:rPr>
          <w:rFonts w:cs="Times New Roman" w:ascii="Times New Roman" w:hAnsi="Times New Roman"/>
          <w:sz w:val="24"/>
          <w:szCs w:val="24"/>
        </w:rPr>
        <w:t>Другой – богато одетый женственный парень. Из всей четвёрки только он смотрел на Мастеров с широкой улыб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тий – мужчина с луком в руке. Закутавшись в плащ травяного цвета, он опустился на колено, глядя в пол.</w:t>
      </w:r>
    </w:p>
    <w:p>
      <w:pPr>
        <w:pStyle w:val="Normal"/>
        <w:spacing w:before="0" w:after="0"/>
        <w:rPr/>
      </w:pPr>
      <w:r>
        <w:rPr>
          <w:rFonts w:cs="Times New Roman" w:ascii="Times New Roman" w:hAnsi="Times New Roman"/>
          <w:sz w:val="24"/>
          <w:szCs w:val="24"/>
        </w:rPr>
        <w:t>Последний – мужчина, закованный в сияющую броню. На его спине висел двуручный меч. Его серебристо-серые волосы развевались на вет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 в комнате раздался голос изумления. </w:t>
      </w:r>
    </w:p>
    <w:p>
      <w:pPr>
        <w:pStyle w:val="Normal"/>
        <w:spacing w:before="0" w:after="0"/>
        <w:rPr/>
      </w:pPr>
      <w:r>
        <w:rPr>
          <w:rFonts w:cs="Times New Roman" w:ascii="Times New Roman" w:hAnsi="Times New Roman"/>
          <w:sz w:val="24"/>
          <w:szCs w:val="24"/>
        </w:rPr>
        <w:t>Даже Дарник был покорен их царственной внешностью. И тогда Слуги разом произнесли слова начала – слова, обнажающие оружие этой яростной Великой Войны за Святой Грааль.</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Чёрные Слуги, откликнулись на призыв. Наши судьбы связаны с Иггдмилленией, и наши мечи станут вашими</w:t>
      </w:r>
      <w:bookmarkStart w:id="0" w:name="_GoBack"/>
      <w:bookmarkEnd w:id="0"/>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rPr>
        <w:t>В то же время Сисиго Кайри успешно призвал слугу на кладбище Ставропольской церкви в Бухаре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ты мой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енькая фигура рыцаря, с головы до пят закованная в броню, задала ему вопрос. Чёткий голос был слышен даже через шлем. Сисиго кивнул и протянул ру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иго Кайри. Я буду твоим Маст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кладбище? А хуже места для призыва не мог подобр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ыцарь проигнорировал жест Сисиго. Почесав в затылке, некромант начал объяснять свой выб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место мне в чём-то как 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в могиле наш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Юность провёл среди трупов.</w:t>
      </w:r>
    </w:p>
    <w:p>
      <w:pPr>
        <w:pStyle w:val="Normal"/>
        <w:spacing w:before="0" w:after="0"/>
        <w:rPr/>
      </w:pPr>
      <w:r>
        <w:rPr>
          <w:rFonts w:cs="Times New Roman" w:ascii="Times New Roman" w:hAnsi="Times New Roman"/>
          <w:sz w:val="24"/>
          <w:szCs w:val="24"/>
        </w:rPr>
        <w:t>Услышав это, Слуга понимающе кивну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некромант, значи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А ты – Сейбер? – спросил Сисиго, увидев меч рыцар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ам не видишь? У тебя со зрением плохо, а с мозгами ещё хуже, если ты думаешь, что я похожа на Кастера или Ассасин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убийца может надеть доспех и вломиться в парадную двер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меня призвал глуп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Тебя призвал лучший Мастер из всех возможных, Сейбер. Я хочу сказать, Сисиго Кайри – первоклассный Мастер, в совершенстве способный управлять тобо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думаю, было бы лучше, если бы ты мог в совершенстве управлять собственным язык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Сейбер, может, представишься? И вообще... почему я не вижу твоих характерист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ычно Мастер получал часть информации о физической силе, выносливости и любом из умений Слуги при встрече, хотя врождённые умения и Небесные Фантазмы были покрыты тайной, пока они не будут использованы на глазах Мастера хоть раз, но и имеющихся данных было достаточно для создания страте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конечно, первым Слугой, которого встречал Мастер, был тот, кого он призвал. Понимание их особенностей лежало в основе ведения войны.</w:t>
      </w:r>
    </w:p>
    <w:p>
      <w:pPr>
        <w:pStyle w:val="Normal"/>
        <w:spacing w:before="0" w:after="0"/>
        <w:rPr/>
      </w:pPr>
      <w:r>
        <w:rPr>
          <w:rFonts w:cs="Times New Roman" w:ascii="Times New Roman" w:hAnsi="Times New Roman"/>
          <w:sz w:val="24"/>
          <w:szCs w:val="24"/>
        </w:rPr>
        <w:t>Сисиго видел базовые параметры рыцаря, но ни личности Героического Духа, ни его врождённых умений, ни информации о Небесном Фантазме он разобрать не мог.</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верное, из-за шлема. Я сниму его, – сказала Сейбер, и закрывавший лицо шлем разделился и слился с бронёй. Сисиго раскрыл рот от удивлени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 может, и парень. В любом случае, рыцарь этот был весьма юн. Это было так неожиданно, что Сисиго сказал, не подумав, и сразу заметил, насколько ухудшилось настроение рыцар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опробуй сказать это еще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ть... ч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ё леденящий рык вернул Сисиго на землю.</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ёшь меня так ещё раз – сдерживаться не стану.</w:t>
      </w:r>
    </w:p>
    <w:p>
      <w:pPr>
        <w:pStyle w:val="Normal"/>
        <w:spacing w:before="0" w:after="0"/>
        <w:rPr/>
      </w:pPr>
      <w:r>
        <w:rPr>
          <w:rFonts w:cs="Times New Roman" w:ascii="Times New Roman" w:hAnsi="Times New Roman"/>
          <w:sz w:val="24"/>
          <w:szCs w:val="24"/>
        </w:rPr>
        <w:t>Блеск в её глазах говорил о готовности убивать. Инстинкты Сисиго прошептали ему, что она не шут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виноват. Больше такого не повторится.</w:t>
      </w:r>
    </w:p>
    <w:p>
      <w:pPr>
        <w:pStyle w:val="Normal"/>
        <w:spacing w:before="0" w:after="0"/>
        <w:rPr/>
      </w:pPr>
      <w:r>
        <w:rPr>
          <w:rFonts w:cs="Times New Roman" w:ascii="Times New Roman" w:hAnsi="Times New Roman"/>
          <w:sz w:val="24"/>
          <w:szCs w:val="24"/>
        </w:rPr>
        <w:t>Подняв руки, мужчина искренне извинился. Хоть её лицо и было искажено злобой, Сейбер смогла успокоиться. Глубоко вздохнув и будто бы надувшись, она пробормотал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прощаю. И больше об этом не гово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Так что насчёт имен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ём дело, Мастер? Я не знаю, каким катализатором ты пользовался, но ты же призывал именно меня? Тогда зачем мне говор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от катализатор.</w:t>
      </w:r>
    </w:p>
    <w:p>
      <w:pPr>
        <w:pStyle w:val="Normal"/>
        <w:spacing w:before="0" w:after="0"/>
        <w:rPr/>
      </w:pPr>
      <w:r>
        <w:rPr>
          <w:rFonts w:cs="Times New Roman" w:ascii="Times New Roman" w:hAnsi="Times New Roman"/>
          <w:sz w:val="24"/>
          <w:szCs w:val="24"/>
        </w:rPr>
        <w:t>Медленно отходя от исчезающего магического круга, Сисиго бросил ей деревяшку. Сейбер озадаченно посмотрела на пойманный предм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эт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Круглого стола. Того, за которым сидели вы, рыца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т же миг настроение Сейбер снова испортилось. С недовольным видом она поднесла меч к святой реликвии, единственной в своём роде, и разрубила её на куск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от катализатора остались одни щепки, Сейбер потопталась на останках всем весом своей бро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ова штуковина! Никогда не думала, что меня призовут вот этим!</w:t>
      </w:r>
    </w:p>
    <w:p>
      <w:pPr>
        <w:pStyle w:val="Normal"/>
        <w:spacing w:before="0" w:after="0"/>
        <w:rPr/>
      </w:pPr>
      <w:r>
        <w:rPr>
          <w:rFonts w:cs="Times New Roman" w:ascii="Times New Roman" w:hAnsi="Times New Roman"/>
          <w:sz w:val="24"/>
          <w:szCs w:val="24"/>
        </w:rPr>
        <w:t>На её лице появилось выражение ледяной и бесконечной ненависти к Круглому столу. Странно, подумал Сисиго. Для рыцарей Круглый стол был местом беседы и веселья. Пусть они и разделились на друзей и врагов, виноват в этом был не Круглый стол. Если и был рыцарь, столь сильно ненавидевший его...</w:t>
      </w:r>
    </w:p>
    <w:p>
      <w:pPr>
        <w:pStyle w:val="Normal"/>
        <w:spacing w:before="0" w:after="0"/>
        <w:rPr/>
      </w:pPr>
      <w:r>
        <w:rPr>
          <w:rFonts w:cs="Times New Roman" w:ascii="Times New Roman" w:hAnsi="Times New Roman"/>
          <w:sz w:val="24"/>
          <w:szCs w:val="24"/>
        </w:rPr>
        <w:t>В тот же миг Сисиго понял, как её звали. Если и был рыцарь, ненавидевший Круглый стол, то это тот, кто восстал против коро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бер, ты – Мордред?</w:t>
      </w:r>
    </w:p>
    <w:p>
      <w:pPr>
        <w:pStyle w:val="Normal"/>
        <w:spacing w:before="0" w:after="0"/>
        <w:rPr/>
      </w:pPr>
      <w:r>
        <w:rPr>
          <w:rFonts w:cs="Times New Roman" w:ascii="Times New Roman" w:hAnsi="Times New Roman"/>
          <w:sz w:val="24"/>
          <w:szCs w:val="24"/>
        </w:rPr>
        <w:t>Мордред слегка нахмурилась, услышав вопрос некроманта. Похоже, её несколько пристыдило то, что по её поведению Мастер столь легко догада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голос рыцаря был решителен, когда она объяв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верно. Я – Мордред, единственный истинный наследник Короля Рыцарей, Артура Пендраг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ы не восстала против н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только Сисиго упомянул это, лицо Сейбер покраснел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и было. Король никогда не признавал моей силы. И как правитель, и как мечник я ему не уступала – нет, я могла даже превзойти его. Но король не отдал мне трон из-за происхож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различие в её голосе явно было вызвано не сдерживаемыми эмоциями. Наоборот, в ней пылала ярость и ненависть, от которых тряслось всё тело.</w:t>
      </w:r>
    </w:p>
    <w:p>
      <w:pPr>
        <w:pStyle w:val="Normal"/>
        <w:spacing w:before="0" w:after="0"/>
        <w:rPr/>
      </w:pPr>
      <w:r>
        <w:rPr>
          <w:rFonts w:cs="Times New Roman" w:ascii="Times New Roman" w:hAnsi="Times New Roman"/>
          <w:sz w:val="24"/>
          <w:szCs w:val="24"/>
        </w:rPr>
        <w:t>Её родословная – то, что она родилась из нечистого союза короля Артура и его собственной сестры Морганы – была слишком заметным недостатк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тому я покончила со всем восстанием. Я дала всем понять, что в правлении короля не было никакого смысла.</w:t>
      </w:r>
    </w:p>
    <w:p>
      <w:pPr>
        <w:pStyle w:val="Normal"/>
        <w:spacing w:before="0" w:after="0"/>
        <w:rPr/>
      </w:pPr>
      <w:r>
        <w:rPr>
          <w:rFonts w:cs="Times New Roman" w:ascii="Times New Roman" w:hAnsi="Times New Roman"/>
          <w:sz w:val="24"/>
          <w:szCs w:val="24"/>
        </w:rPr>
        <w:t>Действительно, если верить легенде, Мордред виновен в смерти Артура. Даже будучи пронзённым святым копьём, Мордред нанёс смертельный удар королю.</w:t>
      </w:r>
    </w:p>
    <w:p>
      <w:pPr>
        <w:pStyle w:val="Normal"/>
        <w:spacing w:before="0" w:after="0"/>
        <w:rPr/>
      </w:pPr>
      <w:r>
        <w:rPr>
          <w:rFonts w:cs="Times New Roman" w:ascii="Times New Roman" w:hAnsi="Times New Roman"/>
          <w:sz w:val="24"/>
          <w:szCs w:val="24"/>
        </w:rPr>
        <w:t>Перед смертью король Артур вернул свой святой меч в озеро и отправился на Авалон.</w:t>
      </w:r>
    </w:p>
    <w:p>
      <w:pPr>
        <w:pStyle w:val="Normal"/>
        <w:spacing w:before="0" w:after="0"/>
        <w:rPr/>
      </w:pPr>
      <w:r>
        <w:rPr>
          <w:rFonts w:cs="Times New Roman" w:ascii="Times New Roman" w:hAnsi="Times New Roman"/>
          <w:sz w:val="24"/>
          <w:szCs w:val="24"/>
        </w:rPr>
        <w:t>Жизнь Мордреда оборвалась на Камланнском холме. Единственное, что осталось после неё – это позорное прозвище, рыцарь-преда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значит, ты хочешь стать королём?</w:t>
      </w:r>
    </w:p>
    <w:p>
      <w:pPr>
        <w:pStyle w:val="Normal"/>
        <w:spacing w:before="0" w:after="0"/>
        <w:rPr/>
      </w:pPr>
      <w:r>
        <w:rPr>
          <w:rFonts w:cs="Times New Roman" w:ascii="Times New Roman" w:hAnsi="Times New Roman"/>
          <w:sz w:val="24"/>
          <w:szCs w:val="24"/>
        </w:rPr>
        <w:t>Должно быть, это и было желанием Мордред, лишённой права наследия, – занять место отца.  Но голос рыцаря сочился высокомерие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Я не хочу стать королём с помощью Святого Грааля. Мой отец никогда не признает меня, если я таким образом взойду на престол. Единственное, чего я желаю, Мастер, это шанс бросить вызов избирающему меч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у, который король вытащил из кам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бер кивнула. По легенде, юный Артур получил право стать королём, вытащив меч из камня, до этого не поддававшийся никому из тех, кто хвастался своей силой.</w:t>
      </w:r>
    </w:p>
    <w:p>
      <w:pPr>
        <w:pStyle w:val="Normal"/>
        <w:spacing w:before="0" w:after="0"/>
        <w:rPr/>
      </w:pPr>
      <w:r>
        <w:rPr>
          <w:rFonts w:cs="Times New Roman" w:ascii="Times New Roman" w:hAnsi="Times New Roman"/>
          <w:sz w:val="24"/>
          <w:szCs w:val="24"/>
        </w:rPr>
        <w:t>Конечно, если Мордред сможет вытащить такой меч, то она будет признана достойной титула короля. Однако в её желании зияла большая ды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кое-что спроси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 Грааль исполнит твоё желание. Что случится, если ты не сможешь вытащить меч?</w:t>
      </w:r>
    </w:p>
    <w:p>
      <w:pPr>
        <w:pStyle w:val="Normal"/>
        <w:spacing w:before="0" w:after="0"/>
        <w:rPr/>
      </w:pPr>
      <w:r>
        <w:rPr>
          <w:rFonts w:cs="Times New Roman" w:ascii="Times New Roman" w:hAnsi="Times New Roman"/>
          <w:sz w:val="24"/>
          <w:szCs w:val="24"/>
        </w:rPr>
        <w:t>Если она хочет бросить вызов мечу в камне, естественно, есть шанс и того, что у неё ничего не выйдет. Ни один человек в стране, кроме Артура, не был признан достойным трона. В жилах Мордред может течь кровь Артура, но весьма сомнительно, что у нее получится вытащить меч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глупости, Мастер. Конечно, я смогу!</w:t>
      </w:r>
    </w:p>
    <w:p>
      <w:pPr>
        <w:pStyle w:val="Normal"/>
        <w:spacing w:before="0" w:after="0"/>
        <w:rPr/>
      </w:pPr>
      <w:r>
        <w:rPr>
          <w:rFonts w:cs="Times New Roman" w:ascii="Times New Roman" w:hAnsi="Times New Roman"/>
          <w:sz w:val="24"/>
          <w:szCs w:val="24"/>
        </w:rPr>
        <w:t>Заявив это, Сейбер раздулась от гордости. Невыносимая тяжесть её слов вполне подходила королю. Быть может, она и правда играючи вырвет меч из кам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Мастер, не будем терять времени зря. Рассказывай, кого и где убивать.</w:t>
      </w:r>
    </w:p>
    <w:p>
      <w:pPr>
        <w:pStyle w:val="Normal"/>
        <w:spacing w:before="0" w:after="0"/>
        <w:rPr/>
      </w:pPr>
      <w:r>
        <w:rPr>
          <w:rFonts w:cs="Times New Roman" w:ascii="Times New Roman" w:hAnsi="Times New Roman"/>
          <w:sz w:val="24"/>
          <w:szCs w:val="24"/>
        </w:rPr>
        <w:t>Мордред с едва заметным вздохом дёрнулась вперёд, но Сисиго осадил её.</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слышала фразу: «Не лезь поперёд батьки в пекл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чего бы меня должна волновать такая чушь? Меня же призвали, чтобы сразить семерых 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хоже, Грааль дал ей информацию о Великой Войн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Но мы понятия не имеем о семерке той стороны.</w:t>
      </w:r>
    </w:p>
    <w:p>
      <w:pPr>
        <w:pStyle w:val="Normal"/>
        <w:spacing w:before="0" w:after="0"/>
        <w:rPr/>
      </w:pPr>
      <w:r>
        <w:rPr>
          <w:rFonts w:cs="Times New Roman" w:ascii="Times New Roman" w:hAnsi="Times New Roman"/>
          <w:sz w:val="24"/>
          <w:szCs w:val="24"/>
        </w:rPr>
        <w:t>Они оба подняли головы, услышав хлопанье маленьких крыльев. Серый голубь сидел на ветке. Его глаза – обычно пустые, как у всех птиц, неустанно двигались. Выплюнув листок бумаги, который нёс в клюве, голубь улетел. Когда Сисиго поднял послание, Сейбер заглянула в него с нескрываемым интерес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ьяр?</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то. Они хотят с нами встретиться прямо сейч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разделяющие наши интере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кромант скомкал записку, на котором было написано только «завтра утром в десять, Сигишоара, церковь на холме» и раздавил его в ру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о великолепно, прекрасно и торжественно. Сотни слов не опишут этой картины.</w:t>
      </w:r>
    </w:p>
    <w:p>
      <w:pPr>
        <w:pStyle w:val="Normal"/>
        <w:spacing w:before="0" w:after="0"/>
        <w:rPr/>
      </w:pPr>
      <w:r>
        <w:rPr>
          <w:rFonts w:cs="Times New Roman" w:ascii="Times New Roman" w:hAnsi="Times New Roman"/>
          <w:sz w:val="24"/>
          <w:szCs w:val="24"/>
        </w:rPr>
        <w:t>Черные Сейбер, Арчер, Лансер, Райдер, Берсерк и Кастер – помимо Ассасина, призванного в Синдзюку, все шесть слуг были собраны в этом зале.</w:t>
      </w:r>
    </w:p>
    <w:p>
      <w:pPr>
        <w:pStyle w:val="Normal"/>
        <w:spacing w:before="0" w:after="0"/>
        <w:rPr/>
      </w:pPr>
      <w:r>
        <w:rPr>
          <w:rFonts w:cs="Times New Roman" w:ascii="Times New Roman" w:hAnsi="Times New Roman"/>
          <w:sz w:val="24"/>
          <w:szCs w:val="24"/>
        </w:rPr>
        <w:t>В условиях Войны за Святой Грааль больше двух слуг крайне редко оказывались в одном месте в одно время, вне зависимости от того, сражались они или работали в команде. Терять бдительность им было нельзя, потому что однажды и им придётся сразиться между с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война изменилась – и они подчинились правилам Великой Войны, встав по одну сторону фронт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нам, пожалуй, стоит представиться? Стоит же? Я начну! Слуга Райдер – меня зовут Астольф. А</w:t>
      </w:r>
      <w:r>
        <w:rPr>
          <w:rFonts w:cs="Times New Roman" w:ascii="Times New Roman" w:hAnsi="Times New Roman"/>
          <w:sz w:val="24"/>
          <w:szCs w:val="24"/>
          <w:lang w:val="en-US"/>
        </w:rPr>
        <w:t xml:space="preserve"> </w:t>
      </w:r>
      <w:r>
        <w:rPr>
          <w:rFonts w:cs="Times New Roman" w:ascii="Times New Roman" w:hAnsi="Times New Roman"/>
          <w:sz w:val="24"/>
          <w:szCs w:val="24"/>
        </w:rPr>
        <w:t>вас</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Прежде, чем кто-либо сумел возразить, Слуга Райдер, Астольф, открыл ещё одну загадку.</w:t>
      </w:r>
    </w:p>
    <w:p>
      <w:pPr>
        <w:pStyle w:val="Normal"/>
        <w:spacing w:before="0" w:after="0"/>
        <w:rPr/>
      </w:pPr>
      <w:r>
        <w:rPr>
          <w:rFonts w:cs="Times New Roman" w:ascii="Times New Roman" w:hAnsi="Times New Roman"/>
          <w:sz w:val="24"/>
          <w:szCs w:val="24"/>
        </w:rPr>
        <w:t>Спокойный мужчина, стоящий рядом с ним, казалось, был удивлён, но мягко улыбнулся и ответ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уга Арчер. Моё имя Хи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ирон. Пусть мы проживём недолго, но проведём это время с польз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протянул руку. Арчер пожал её с несколько озадаченным ви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спользуй истинные имена, Райдер. Называйте друг друга по классам.</w:t>
      </w:r>
    </w:p>
    <w:p>
      <w:pPr>
        <w:pStyle w:val="Normal"/>
        <w:spacing w:before="0" w:after="0"/>
        <w:rPr/>
      </w:pPr>
      <w:r>
        <w:rPr>
          <w:rFonts w:cs="Times New Roman" w:ascii="Times New Roman" w:hAnsi="Times New Roman"/>
          <w:sz w:val="24"/>
          <w:szCs w:val="24"/>
        </w:rPr>
        <w:t>Дарник спокойно осадил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тветил Райдер, кивнув, и затем обратился к Слуге в белом плать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w:t>
      </w:r>
    </w:p>
    <w:p>
      <w:pPr>
        <w:pStyle w:val="Normal"/>
        <w:spacing w:before="0" w:after="0"/>
        <w:rPr/>
      </w:pPr>
      <w:r>
        <w:rPr>
          <w:rFonts w:cs="Times New Roman" w:ascii="Times New Roman" w:hAnsi="Times New Roman"/>
          <w:sz w:val="24"/>
          <w:szCs w:val="24"/>
        </w:rPr>
        <w:t>Слуга промолчала. Она отрицательно покачала голово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Ничего страшного, если не можешь говорить. Хм... где её Мастер?</w:t>
      </w:r>
    </w:p>
    <w:p>
      <w:pPr>
        <w:pStyle w:val="Normal"/>
        <w:spacing w:before="0" w:after="0"/>
        <w:rPr/>
      </w:pPr>
      <w:r>
        <w:rPr>
          <w:rFonts w:cs="Times New Roman" w:ascii="Times New Roman" w:hAnsi="Times New Roman"/>
          <w:sz w:val="24"/>
          <w:szCs w:val="24"/>
        </w:rPr>
        <w:t>Райдер оглядел Мастеров и остановился на Каулесе, когда тот отреагировал на его взгля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вот ты, Мастер, как её зову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м, она...</w:t>
      </w:r>
    </w:p>
    <w:p>
      <w:pPr>
        <w:pStyle w:val="Normal"/>
        <w:spacing w:before="0" w:after="0"/>
        <w:rPr/>
      </w:pPr>
      <w:r>
        <w:rPr>
          <w:rFonts w:cs="Times New Roman" w:ascii="Times New Roman" w:hAnsi="Times New Roman"/>
          <w:sz w:val="24"/>
          <w:szCs w:val="24"/>
        </w:rPr>
        <w:t>Несмотря на свои попытки, Каулес не выдержал взгляда Райдера, как будто тот пытался прожечь в парне дыру, и пробормотал её настоящее им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ранкенштейн.</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Рад встрече, Фран... В смысле, Берсер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га Берсерк – Франкенштейн – недовольно заворчала, услышав своё настоящее и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конец, глаза Райдера обратились к последнему Слуге – Сейбер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я как зва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сь, Сейбер. Молчи.</w:t>
      </w:r>
    </w:p>
    <w:p>
      <w:pPr>
        <w:pStyle w:val="Normal"/>
        <w:spacing w:before="0" w:after="0"/>
        <w:rPr/>
      </w:pPr>
      <w:r>
        <w:rPr>
          <w:rFonts w:cs="Times New Roman" w:ascii="Times New Roman" w:hAnsi="Times New Roman"/>
          <w:sz w:val="24"/>
          <w:szCs w:val="24"/>
        </w:rPr>
        <w:t>Мастер Гордес громко объявил всем, включая Дарник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раскрою имени своего Слуги никому, кроме Дар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я комната напряглась. Селеник холодна спросил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мы все не согласились заранее, что раскроем имена своих Слуг? Весьма низко с твоей стороны не держать сл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у меня не было катализатора.</w:t>
      </w:r>
    </w:p>
    <w:p>
      <w:pPr>
        <w:pStyle w:val="Normal"/>
        <w:spacing w:before="0" w:after="0"/>
        <w:rPr/>
      </w:pPr>
      <w:r>
        <w:rPr>
          <w:rFonts w:cs="Times New Roman" w:ascii="Times New Roman" w:hAnsi="Times New Roman"/>
          <w:sz w:val="24"/>
          <w:szCs w:val="24"/>
        </w:rPr>
        <w:t>С этими словами Гордес прижал к себе шкатулку, будто она была драгоценной. Видимо, он хотел оставить в тайне даже катализатор.</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действительно так важно скрыть его имя, дядя Горде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а кисло кивну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оего Слуги смертельно опасно раскрывать своё имя. Я бы предпочёл сократить количество ртов, которые могут проболт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инное имя каждого Слуги должно держаться в тайне. Даже самые известные герои, в конечном счёте, зачастую умирали не своей смертью.</w:t>
      </w:r>
    </w:p>
    <w:p>
      <w:pPr>
        <w:pStyle w:val="Normal"/>
        <w:spacing w:before="0" w:after="0"/>
        <w:rPr/>
      </w:pPr>
      <w:r>
        <w:rPr>
          <w:rFonts w:cs="Times New Roman" w:ascii="Times New Roman" w:hAnsi="Times New Roman"/>
          <w:sz w:val="24"/>
          <w:szCs w:val="24"/>
        </w:rPr>
        <w:t>Раскрыть имя – значит, раскрыть смертельную слабость, причину смерти героя.</w:t>
      </w:r>
    </w:p>
    <w:p>
      <w:pPr>
        <w:pStyle w:val="Normal"/>
        <w:spacing w:before="0" w:after="0"/>
        <w:rPr/>
      </w:pPr>
      <w:r>
        <w:rPr>
          <w:rFonts w:cs="Times New Roman" w:ascii="Times New Roman" w:hAnsi="Times New Roman"/>
          <w:sz w:val="24"/>
          <w:szCs w:val="24"/>
        </w:rPr>
        <w:t>Если он был отравлен – нужно найти способ отравить его ещё раз. Пал от стрелы – нужно стрелять из луков.</w:t>
      </w:r>
    </w:p>
    <w:p>
      <w:pPr>
        <w:pStyle w:val="Normal"/>
        <w:spacing w:before="0" w:after="0"/>
        <w:rPr/>
      </w:pPr>
      <w:r>
        <w:rPr>
          <w:rFonts w:cs="Times New Roman" w:ascii="Times New Roman" w:hAnsi="Times New Roman"/>
          <w:sz w:val="24"/>
          <w:szCs w:val="24"/>
        </w:rPr>
        <w:t>И если слабость была не столь очевидна, герой, у которого в роду затесался дракон, станет лёгкой жертвой для оружия, прославившегося убийством драконов. Если у врага подобного оружия нет, открыв эту информацию другим Мастерам, всё равно рискуешь столкнуться с контрмерами.</w:t>
      </w:r>
    </w:p>
    <w:p>
      <w:pPr>
        <w:pStyle w:val="Normal"/>
        <w:spacing w:before="0" w:after="0"/>
        <w:rPr/>
      </w:pPr>
      <w:r>
        <w:rPr>
          <w:rFonts w:cs="Times New Roman" w:ascii="Times New Roman" w:hAnsi="Times New Roman"/>
          <w:sz w:val="24"/>
          <w:szCs w:val="24"/>
        </w:rPr>
        <w:t>Естественно, есть и такие Слуги, для которых раскрытие истинного имени ничего не изменит. Таким</w:t>
      </w:r>
      <w:r>
        <w:rPr>
          <w:rFonts w:cs="Times New Roman" w:ascii="Times New Roman" w:hAnsi="Times New Roman"/>
          <w:sz w:val="24"/>
          <w:szCs w:val="24"/>
          <w:lang w:val="en-US"/>
        </w:rPr>
        <w:t xml:space="preserve"> </w:t>
      </w:r>
      <w:r>
        <w:rPr>
          <w:rFonts w:cs="Times New Roman" w:ascii="Times New Roman" w:hAnsi="Times New Roman"/>
          <w:sz w:val="24"/>
          <w:szCs w:val="24"/>
        </w:rPr>
        <w:t>был</w:t>
      </w:r>
      <w:r>
        <w:rPr>
          <w:rFonts w:cs="Times New Roman" w:ascii="Times New Roman" w:hAnsi="Times New Roman"/>
          <w:sz w:val="24"/>
          <w:szCs w:val="24"/>
          <w:lang w:val="en-US"/>
        </w:rPr>
        <w:t xml:space="preserve"> </w:t>
      </w:r>
      <w:r>
        <w:rPr>
          <w:rFonts w:cs="Times New Roman" w:ascii="Times New Roman" w:hAnsi="Times New Roman"/>
          <w:sz w:val="24"/>
          <w:szCs w:val="24"/>
        </w:rPr>
        <w:t>Райдер</w:t>
      </w:r>
      <w:r>
        <w:rPr>
          <w:rFonts w:cs="Times New Roman" w:ascii="Times New Roman" w:hAnsi="Times New Roman"/>
          <w:sz w:val="24"/>
          <w:szCs w:val="24"/>
          <w:lang w:val="en-US"/>
        </w:rPr>
        <w:t xml:space="preserve"> </w:t>
      </w:r>
      <w:r>
        <w:rPr>
          <w:rFonts w:cs="Times New Roman" w:ascii="Times New Roman" w:hAnsi="Times New Roman"/>
          <w:sz w:val="24"/>
          <w:szCs w:val="24"/>
        </w:rPr>
        <w:t>Астольф</w:t>
      </w:r>
      <w:r>
        <w:rPr>
          <w:rFonts w:cs="Times New Roman" w:ascii="Times New Roman" w:hAnsi="Times New Roman"/>
          <w:sz w:val="24"/>
          <w:szCs w:val="24"/>
          <w:lang w:val="en-US"/>
        </w:rPr>
        <w:t xml:space="preserve">. </w:t>
      </w:r>
    </w:p>
    <w:p>
      <w:pPr>
        <w:pStyle w:val="Normal"/>
        <w:spacing w:before="0" w:after="0"/>
        <w:rPr/>
      </w:pPr>
      <w:r>
        <w:rPr>
          <w:rFonts w:cs="Times New Roman" w:ascii="Times New Roman" w:hAnsi="Times New Roman"/>
          <w:sz w:val="24"/>
          <w:szCs w:val="24"/>
        </w:rPr>
        <w:t>Дарник бросил взгляд на Влада, который кивнул с ухмылкой. Влад, будучи Слугой Дарника, конечно же знал, какого Слугу призвал Гордес. И принц, знаменитый своей жестокостью, щедро дал разрешени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ля тебя мы сделаем исключение.</w:t>
      </w:r>
    </w:p>
    <w:p>
      <w:pPr>
        <w:pStyle w:val="Normal"/>
        <w:spacing w:before="0" w:after="0"/>
        <w:rPr/>
      </w:pPr>
      <w:r>
        <w:rPr>
          <w:rFonts w:cs="Times New Roman" w:ascii="Times New Roman" w:hAnsi="Times New Roman"/>
          <w:sz w:val="24"/>
          <w:szCs w:val="24"/>
        </w:rPr>
        <w:t>Гордес широко и довольно улыбнулс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овелитель. Прошу прост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рав нос, Гордес выскользнул из комнаты вместе с Сейбером. Селеник недовольно пробормотал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лопнет от горд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уж он человек, - сухо улыбаясь, ответил Дарник. Гордес был наследником дома Мьюзик, который когда-то хвастался способностями в алхимии, не уступающими Айнцбернам. И в то же время, когда семья Мьюзик вошла в состав Иггдмиллении, их магическая кровь уже слабела.</w:t>
      </w:r>
    </w:p>
    <w:p>
      <w:pPr>
        <w:pStyle w:val="Normal"/>
        <w:spacing w:before="0" w:after="0"/>
        <w:rPr/>
      </w:pPr>
      <w:r>
        <w:rPr>
          <w:rFonts w:cs="Times New Roman" w:ascii="Times New Roman" w:hAnsi="Times New Roman"/>
          <w:sz w:val="24"/>
          <w:szCs w:val="24"/>
        </w:rPr>
        <w:t>Для когда-то знаменитого дома наверняка немалым позором было войти в Иггдмиллению. С детства мать и отец вбивали в Гордеса, какими великими алхимиками были их предки. И теперь, в возрасте тридцати шести лет, он всё ещё не мог отделить мечту от реальности, поскольку вырос лишь затем, чтобы гордиться прошлым.</w:t>
      </w:r>
    </w:p>
    <w:p>
      <w:pPr>
        <w:pStyle w:val="Normal"/>
        <w:spacing w:before="0" w:after="0"/>
        <w:rPr/>
      </w:pPr>
      <w:r>
        <w:rPr>
          <w:rFonts w:cs="Times New Roman" w:ascii="Times New Roman" w:hAnsi="Times New Roman"/>
          <w:sz w:val="24"/>
          <w:szCs w:val="24"/>
        </w:rPr>
        <w:t>Гордес – первоклассный маг, первый с тех пор, как Мьюзик вошли в Иггдмиллению, что, видимо, ещё больше разжигало его чрезмерную гордын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оме того, он действительно был отличным магом. Именно он предложил и смог реализовать способ манипуляции системой – набором лей-линий праны, что в этой Войне за Святой Грааль можно считать бесчестным. </w:t>
      </w:r>
    </w:p>
    <w:p>
      <w:pPr>
        <w:pStyle w:val="Normal"/>
        <w:spacing w:before="0" w:after="0"/>
        <w:rPr/>
      </w:pPr>
      <w:r>
        <w:rPr>
          <w:rFonts w:cs="Times New Roman" w:ascii="Times New Roman" w:hAnsi="Times New Roman"/>
          <w:sz w:val="24"/>
          <w:szCs w:val="24"/>
        </w:rPr>
        <w:t>Какими бы отличными магами ни были те, кого послала Ассоциация, для них призыв и поддержание Слуги станет весьма тяжёлой ношей. Не обремененные ей, Мастера Чёрной стороны смогут стать намного сильнее – можно не считать, сколько раз был использован Небесный Фантазм. Результаты деятельности Гордеса понимали и принимали все – а потому нет иного выбора, кроме как закрыть глаза на его высокомерие.</w:t>
      </w:r>
    </w:p>
    <w:p>
      <w:pPr>
        <w:pStyle w:val="Normal"/>
        <w:spacing w:before="0" w:after="0"/>
        <w:rPr/>
      </w:pPr>
      <w:r>
        <w:rPr>
          <w:rFonts w:cs="Times New Roman" w:ascii="Times New Roman" w:hAnsi="Times New Roman"/>
          <w:sz w:val="24"/>
          <w:szCs w:val="24"/>
        </w:rPr>
        <w:t>Пребывая в отличном расположении духа, Гордес вернулся в свою комнату и повернулся к Сейберу ещё раз. Его восхитительная, величественная внешность приковывала к себе взгляды всех, кто его видел. Гордес был почти уверен, но на всякий случай всё равно задал вопр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ь мне, Сейбер, твоё истинное имя – Зигфрид?</w:t>
      </w:r>
    </w:p>
    <w:p>
      <w:pPr>
        <w:pStyle w:val="Normal"/>
        <w:spacing w:before="0" w:after="0"/>
        <w:rPr/>
      </w:pPr>
      <w:r>
        <w:rPr>
          <w:rFonts w:cs="Times New Roman" w:ascii="Times New Roman" w:hAnsi="Times New Roman"/>
          <w:sz w:val="24"/>
          <w:szCs w:val="24"/>
        </w:rPr>
        <w:t>После утвердительного кивка Гордес возликовал без меры.</w:t>
      </w:r>
    </w:p>
    <w:p>
      <w:pPr>
        <w:pStyle w:val="Normal"/>
        <w:spacing w:before="0" w:after="0"/>
        <w:rPr/>
      </w:pPr>
      <w:r>
        <w:rPr>
          <w:rFonts w:cs="Times New Roman" w:ascii="Times New Roman" w:hAnsi="Times New Roman"/>
          <w:sz w:val="24"/>
          <w:szCs w:val="24"/>
        </w:rPr>
        <w:t>Зигфрид был великим немецким героем. Его описание менялось от легенды к легенде, но самая известная его роль – эпическая поэма «Песнь о Нибелунгах». Он был принцем Голландии, заслуживший титул убийцы драконов, на долю которого выпало немало приключений.</w:t>
      </w:r>
    </w:p>
    <w:p>
      <w:pPr>
        <w:pStyle w:val="Normal"/>
        <w:spacing w:before="0" w:after="0"/>
        <w:rPr/>
      </w:pPr>
      <w:r>
        <w:rPr>
          <w:rFonts w:cs="Times New Roman" w:ascii="Times New Roman" w:hAnsi="Times New Roman"/>
          <w:sz w:val="24"/>
          <w:szCs w:val="24"/>
        </w:rPr>
        <w:t>Он покорил все поля битв,  ни разу не потерпев поражения, пока предательский клинок не поразил его спину, его единственное слабое место.</w:t>
      </w:r>
    </w:p>
    <w:p>
      <w:pPr>
        <w:pStyle w:val="Normal"/>
        <w:spacing w:before="0" w:after="0"/>
        <w:rPr/>
      </w:pPr>
      <w:r>
        <w:rPr>
          <w:rFonts w:cs="Times New Roman" w:ascii="Times New Roman" w:hAnsi="Times New Roman"/>
          <w:sz w:val="24"/>
          <w:szCs w:val="24"/>
        </w:rPr>
        <w:t>В его руках – святой меч Нибелунгов, Бальмунг. Убив этим мечом злого дракона Фафнира и омывшись в его крови, он стал неуязвим для любого оруж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каким бы великим воином он ни был, у него оставалось одно уязвимое место – точка не спине, которая была закрыта случайно прилипшим липовым листком, когда он омывался в крови дракона. Это было слабое место, удар в которое вёл к неизбежной смерти Зигфрида.</w:t>
      </w:r>
    </w:p>
    <w:p>
      <w:pPr>
        <w:pStyle w:val="Normal"/>
        <w:spacing w:before="0" w:after="0"/>
        <w:rPr/>
      </w:pPr>
      <w:r>
        <w:rPr>
          <w:rFonts w:cs="Times New Roman" w:ascii="Times New Roman" w:hAnsi="Times New Roman"/>
          <w:sz w:val="24"/>
          <w:szCs w:val="24"/>
        </w:rPr>
        <w:t>Гордес долго думал над этим. Замечательно то, что он призвал одного из величайших Слуг, но, вообще говоря, его легенда  - а значит, и знание об уязвимости – были широко известны. Сколько он сможет скрывать столь фатальную и очевидную слабос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бер, с текущего момента держи рот на замке, если только не используешь свой Небесный Фантазм. Будешь говорить, только когда я разрешу.</w:t>
      </w:r>
    </w:p>
    <w:p>
      <w:pPr>
        <w:pStyle w:val="Normal"/>
        <w:spacing w:before="0" w:after="0"/>
        <w:rPr/>
      </w:pPr>
      <w:r>
        <w:rPr>
          <w:rFonts w:cs="Times New Roman" w:ascii="Times New Roman" w:hAnsi="Times New Roman"/>
          <w:sz w:val="24"/>
          <w:szCs w:val="24"/>
        </w:rPr>
        <w:t>Заткнув Слугу, Гордес рассчитывал скрыть его имя. Продемонстрировав Командные Заклинания на руке, он подчеркнул важность приказа. Однако в его глазах была тревога. Простит ли ему великий герой такое высокомер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тит ли он Гордеса?..</w:t>
      </w:r>
    </w:p>
    <w:p>
      <w:pPr>
        <w:pStyle w:val="Normal"/>
        <w:spacing w:before="0" w:after="0"/>
        <w:rPr/>
      </w:pPr>
      <w:r>
        <w:rPr>
          <w:rFonts w:cs="Times New Roman" w:ascii="Times New Roman" w:hAnsi="Times New Roman"/>
          <w:sz w:val="24"/>
          <w:szCs w:val="24"/>
        </w:rPr>
        <w:t>Несмотря на это, он не мог перестать смотреть на него «просто как на Слугу». Всё-таки Сейбер был только временным гостем, призванным в мир Гордесом, его Маст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какое-то время в комнате повисло напряжение.</w:t>
      </w:r>
    </w:p>
    <w:p>
      <w:pPr>
        <w:pStyle w:val="Normal"/>
        <w:spacing w:before="0" w:after="0"/>
        <w:rPr/>
      </w:pPr>
      <w:r>
        <w:rPr>
          <w:rFonts w:cs="Times New Roman" w:ascii="Times New Roman" w:hAnsi="Times New Roman"/>
          <w:sz w:val="24"/>
          <w:szCs w:val="24"/>
        </w:rPr>
        <w:t>Сейбер ответил кивком, а не словами, показывая, что он принял приказ Гордеса. В некоторых легендах описывалась царственность Зигфрида и то, как он вёл солдат в битву. Но в то же время он был Героем, откликавшимся на просьбы окружающ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так нужно, он не будет спорить с приказом. Ни одна команда не будет ему в тягость, если она приведёт его к исполнению желания.</w:t>
      </w:r>
    </w:p>
    <w:p>
      <w:pPr>
        <w:pStyle w:val="Normal"/>
        <w:spacing w:before="0" w:after="0"/>
        <w:rPr/>
      </w:pPr>
      <w:r>
        <w:rPr>
          <w:rFonts w:cs="Times New Roman" w:ascii="Times New Roman" w:hAnsi="Times New Roman"/>
          <w:sz w:val="24"/>
          <w:szCs w:val="24"/>
        </w:rPr>
        <w:t>Если бы в этот момент он решительно отказался, вынудив Гордеса использовать Командные Заклинания, его судьба могла бы быть иной. Но Зигфрид предпочёл подчиниться, как Слуга класса Сейбер, – в то время как Гордес решил, что он подчинил Слугу своей во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 временем это недопонимание между ними приведёт к непоправимым последствиям.</w:t>
      </w:r>
    </w:p>
    <w:p>
      <w:pPr>
        <w:pStyle w:val="Normal"/>
        <w:spacing w:before="0" w:after="0"/>
        <w:rPr/>
      </w:pPr>
      <w:r>
        <w:rPr>
          <w:rFonts w:cs="Times New Roman" w:ascii="Times New Roman" w:hAnsi="Times New Roman"/>
          <w:sz w:val="24"/>
          <w:szCs w:val="24"/>
        </w:rPr>
        <w:t>В то же время в тронном зале беседовали Мастера и Слуг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вой Мастер. Прошу, зови меня Фиоре. Рада встрече.</w:t>
      </w:r>
    </w:p>
    <w:p>
      <w:pPr>
        <w:pStyle w:val="Normal"/>
        <w:spacing w:before="0" w:after="0"/>
        <w:rPr/>
      </w:pPr>
      <w:r>
        <w:rPr>
          <w:rFonts w:cs="Times New Roman" w:ascii="Times New Roman" w:hAnsi="Times New Roman"/>
          <w:sz w:val="24"/>
          <w:szCs w:val="24"/>
        </w:rPr>
        <w:t>Девушка протянула руку, и Арчер вежливо пожал её.</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Фиоре. Будь спокойна, твой Слуга не посрамит имя Хир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оре замолчала, будто задумавшись, и посмотрела на лицо Арчер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что-то беспокои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Ты правда Хирон? Я знаю, что это так, 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 поверить? – спросил Арчер, не переставая улыбаться.</w:t>
      </w:r>
    </w:p>
    <w:p>
      <w:pPr>
        <w:pStyle w:val="Normal"/>
        <w:spacing w:before="0" w:after="0"/>
        <w:rPr/>
      </w:pPr>
      <w:r>
        <w:rPr>
          <w:rFonts w:cs="Times New Roman" w:ascii="Times New Roman" w:hAnsi="Times New Roman"/>
          <w:sz w:val="24"/>
          <w:szCs w:val="24"/>
        </w:rPr>
        <w:t>Фиоре едва заметно кивнул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Я не должен призываться в теле человека.</w:t>
      </w:r>
    </w:p>
    <w:p>
      <w:pPr>
        <w:pStyle w:val="Normal"/>
        <w:spacing w:before="0" w:after="0"/>
        <w:rPr/>
      </w:pPr>
      <w:r>
        <w:rPr>
          <w:rFonts w:cs="Times New Roman" w:ascii="Times New Roman" w:hAnsi="Times New Roman"/>
          <w:sz w:val="24"/>
          <w:szCs w:val="24"/>
        </w:rPr>
        <w:t>Хирон был мудрецом среди кентавров, учителем многих великих героев, начиная с Геракла.</w:t>
      </w:r>
    </w:p>
    <w:p>
      <w:pPr>
        <w:pStyle w:val="Normal"/>
        <w:spacing w:before="0" w:after="0"/>
        <w:rPr/>
      </w:pPr>
      <w:r>
        <w:rPr>
          <w:rFonts w:cs="Times New Roman" w:ascii="Times New Roman" w:hAnsi="Times New Roman"/>
          <w:sz w:val="24"/>
          <w:szCs w:val="24"/>
        </w:rPr>
        <w:t>Наполовину человек, наполовину конь, Хирон был сыном Кроноса, покровителя урожая, земли и нимфы Филиры, а потому был по-настоящему божественной сущностью. Однако когда в него попала стрела, смазанная ядом Гидры, он отбросил своё бессмертие, чтобы освободиться от агонии. Тогда он лишился полной божественности и стал сущностью, которую можно было призвать с помощью Граа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ечно, можно было призвать Слугу и в теле кентавр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тогда моё имя можно будет угадать лишь по одному взгляду. Надеюсь, я не слишком удивил тебя.</w:t>
      </w:r>
    </w:p>
    <w:p>
      <w:pPr>
        <w:pStyle w:val="Normal"/>
        <w:spacing w:before="0" w:after="0"/>
        <w:rPr/>
      </w:pPr>
      <w:r>
        <w:rPr>
          <w:rFonts w:cs="Times New Roman" w:ascii="Times New Roman" w:hAnsi="Times New Roman"/>
          <w:sz w:val="24"/>
          <w:szCs w:val="24"/>
        </w:rPr>
        <w:t>Любой, увидевший настоящее тело Хирона, мгновенно определит его сущность, особенно учитывая лук в руках. Всё-таки Хирон был Героическим Духом и прообразом Стрельца, небесного Арч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ому после призыва Хирон принял форму человека. Это стоило ему снижения некоторых характеристик, но не особо влияло на мастерство обращения с лук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понимаю.</w:t>
      </w:r>
    </w:p>
    <w:p>
      <w:pPr>
        <w:pStyle w:val="Normal"/>
        <w:spacing w:before="0" w:after="0"/>
        <w:rPr/>
      </w:pPr>
      <w:r>
        <w:rPr>
          <w:rFonts w:cs="Times New Roman" w:ascii="Times New Roman" w:hAnsi="Times New Roman"/>
          <w:sz w:val="24"/>
          <w:szCs w:val="24"/>
        </w:rPr>
        <w:t>Смутившись, Фиоре кивнула. Действительно, сейчас ничего, помимо несколько архаичных одеяний, не выдавало в добродушном мужчине великого мудреца Хир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заговорив с ним, Фиоре едва выдержала давление Арчера. Его присутствие напоминало о гигантском лесе, прохладный и чистый воздух окутывал её хрупкое те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лишком просто ожидать доверия даром. Я – Слуга Арчер, следи за моим луком на поле битвы. Там ты узришь доказательства того, что я достоин быть твоим Слуг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жду великих подвигов, Арч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а опустила голову, будто ещё больше смутившись, и выкатила из зала вместе с Арчер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оже уходим, Берсерк. Перейди в форму д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 угу-у-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 стоном, похожим на согласие, Берсерк разлетелась на искры и исчезла.</w:t>
      </w:r>
    </w:p>
    <w:p>
      <w:pPr>
        <w:pStyle w:val="Normal"/>
        <w:spacing w:before="0" w:after="0"/>
        <w:rPr/>
      </w:pPr>
      <w:r>
        <w:rPr>
          <w:rFonts w:cs="Times New Roman" w:ascii="Times New Roman" w:hAnsi="Times New Roman"/>
          <w:sz w:val="24"/>
          <w:szCs w:val="24"/>
        </w:rPr>
        <w:t>Каулес вытер пот с лица и вздохнул с облегчением. Похоже, ему пришлось нелегко. Все дары семьи Форведж достались его сестре.</w:t>
      </w:r>
    </w:p>
    <w:p>
      <w:pPr>
        <w:pStyle w:val="Normal"/>
        <w:spacing w:before="0" w:after="0"/>
        <w:rPr/>
      </w:pPr>
      <w:r>
        <w:rPr>
          <w:rFonts w:cs="Times New Roman" w:ascii="Times New Roman" w:hAnsi="Times New Roman"/>
          <w:sz w:val="24"/>
          <w:szCs w:val="24"/>
        </w:rPr>
        <w:t>Паренек обладал слабым потенциалом Мастера, и, к сожалению, сам Берсерк – рукотворное создание, Франкенштейн, – была сравнительно новой тайной. Даже увеличение её параметров через Безумное Усиление не давало ей никаких особых преимуществ. Но с другой стороны, её главная сила заключалась в её уникальном личном умении.</w:t>
      </w:r>
    </w:p>
    <w:p>
      <w:pPr>
        <w:pStyle w:val="Normal"/>
        <w:spacing w:before="0" w:after="0"/>
        <w:rPr/>
      </w:pPr>
      <w:r>
        <w:rPr>
          <w:rFonts w:cs="Times New Roman" w:ascii="Times New Roman" w:hAnsi="Times New Roman"/>
          <w:sz w:val="24"/>
          <w:szCs w:val="24"/>
        </w:rPr>
        <w:t>Если честно, Дарник просто ничего не ждал от Каулеса и Берсерка. И вообще, Берсерки не подчиняются приказам. Их судьба – безумная битва, а далее – смерть. Правильное использование Командных Заклинаний позволит ей сеять разрушение, давая шанс в этой суматохе уничтожить нескольких Мастеров противника. Ему просто нужно дождаться подходящего момента.</w:t>
      </w:r>
    </w:p>
    <w:p>
      <w:pPr>
        <w:pStyle w:val="Normal"/>
        <w:spacing w:before="0" w:after="0"/>
        <w:rPr/>
      </w:pPr>
      <w:r>
        <w:rPr>
          <w:rFonts w:cs="Times New Roman" w:ascii="Times New Roman" w:hAnsi="Times New Roman"/>
          <w:sz w:val="24"/>
          <w:szCs w:val="24"/>
        </w:rPr>
        <w:t>И вот истощённый Каулес покинул з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Райдер, давай я покажу тебе замок. Тебе же не терпится осмотреть его?</w:t>
      </w:r>
    </w:p>
    <w:p>
      <w:pPr>
        <w:pStyle w:val="Normal"/>
        <w:spacing w:before="0" w:after="0"/>
        <w:rPr/>
      </w:pPr>
      <w:r>
        <w:rPr>
          <w:rFonts w:cs="Times New Roman" w:ascii="Times New Roman" w:hAnsi="Times New Roman"/>
          <w:sz w:val="24"/>
          <w:szCs w:val="24"/>
        </w:rPr>
        <w:t>Застенчивый Слуга почесал в затылк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заметно? И… ну, я не хотел бы находиться в форме д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одготовлю для тебя комна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Ура, мне так повезло с понимающим Маст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танцевал в круге, радуясь и прыгая, празднуя исполнение своего желания.</w:t>
      </w:r>
    </w:p>
    <w:p>
      <w:pPr>
        <w:pStyle w:val="Normal"/>
        <w:spacing w:before="0" w:after="0"/>
        <w:rPr/>
      </w:pPr>
      <w:r>
        <w:rPr>
          <w:rFonts w:cs="Times New Roman" w:ascii="Times New Roman" w:hAnsi="Times New Roman"/>
          <w:sz w:val="24"/>
          <w:szCs w:val="24"/>
        </w:rPr>
        <w:t>Видимо, он беспокоился о трате праны, необходимой для поддержание физического тела. Даже если Мастеров поддерживает Святой Грааль, длительно материализовывать Слугу всё равно тяжело.</w:t>
      </w:r>
    </w:p>
    <w:p>
      <w:pPr>
        <w:pStyle w:val="Normal"/>
        <w:spacing w:before="0" w:after="0"/>
        <w:rPr/>
      </w:pPr>
      <w:r>
        <w:rPr>
          <w:rFonts w:cs="Times New Roman" w:ascii="Times New Roman" w:hAnsi="Times New Roman"/>
          <w:sz w:val="24"/>
          <w:szCs w:val="24"/>
        </w:rPr>
        <w:t>Вообще, нет ничего плохого в том, чтобы постоянно держать Слугу в форме духа, за исключением боя. Но это точка зрения Мастеров. Среди Слуг есть те, кого больше интересуют радости второй жизни и кто предпочёл бы пребывать в физической форме, закрыв глаза на неудобства для Мастера.</w:t>
      </w:r>
    </w:p>
    <w:p>
      <w:pPr>
        <w:pStyle w:val="Normal"/>
        <w:spacing w:before="0" w:after="0"/>
        <w:rPr/>
      </w:pPr>
      <w:r>
        <w:rPr>
          <w:rFonts w:cs="Times New Roman" w:ascii="Times New Roman" w:hAnsi="Times New Roman"/>
          <w:sz w:val="24"/>
          <w:szCs w:val="24"/>
        </w:rPr>
        <w:t>Слуга Райдер, Астольф, был подобен обретшему тело любопытство. Если бы его Мастер Селеник позволила – да и даже если бы не позволила – он бы вылетел из замка и окунулся в удовольствия улиц внизу.</w:t>
      </w:r>
    </w:p>
    <w:p>
      <w:pPr>
        <w:pStyle w:val="Normal"/>
        <w:spacing w:before="0" w:after="0"/>
        <w:rPr/>
      </w:pPr>
      <w:r>
        <w:rPr>
          <w:rFonts w:cs="Times New Roman" w:ascii="Times New Roman" w:hAnsi="Times New Roman"/>
          <w:sz w:val="24"/>
          <w:szCs w:val="24"/>
        </w:rPr>
        <w:t>По легендам, из двенадцати пэров Карла Великого, Астольф был самым привлекательным, всегда оптимистичным и абсолютно лишённым здравого смысла. Сказать, что та форма, в которой он появился, была неожиданной – не сказать ничего. Но конечно, легенды исказились. Его привлекательная внешность вполне удовлетворяла вкусы Мастера Селе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итуал окончен. Вернёмся в мастерску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йдём.</w:t>
      </w:r>
    </w:p>
    <w:p>
      <w:pPr>
        <w:pStyle w:val="Normal"/>
        <w:spacing w:before="0" w:after="0"/>
        <w:rPr/>
      </w:pPr>
      <w:r>
        <w:rPr>
          <w:rFonts w:cs="Times New Roman" w:ascii="Times New Roman" w:hAnsi="Times New Roman"/>
          <w:sz w:val="24"/>
          <w:szCs w:val="24"/>
        </w:rPr>
        <w:t>Роше и Кастер тоже вышли из з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одив Мастеров, Дарник отпустил и гомункулов. Оставшись наедине, он обернулся к сидящему на троне Лансер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 шесть. Ассасин скоро прибудет.</w:t>
      </w:r>
    </w:p>
    <w:p>
      <w:pPr>
        <w:pStyle w:val="Normal"/>
        <w:spacing w:before="0" w:after="0"/>
        <w:rPr/>
      </w:pPr>
      <w:r>
        <w:rPr>
          <w:rFonts w:cs="Times New Roman" w:ascii="Times New Roman" w:hAnsi="Times New Roman"/>
          <w:sz w:val="24"/>
          <w:szCs w:val="24"/>
        </w:rPr>
        <w:t>Сейбер, Арчер, Лансер, Райдер, Берсерк, Кастер и Ассасин – в прошлых Войнах за Святой Грааль для каждого Слуги было естественно создавать собственные стратегии и сражаться по-сво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в этой войне многое переменилось.</w:t>
      </w:r>
    </w:p>
    <w:p>
      <w:pPr>
        <w:pStyle w:val="Normal"/>
        <w:spacing w:before="0" w:after="0"/>
        <w:rPr/>
      </w:pPr>
      <w:r>
        <w:rPr>
          <w:rFonts w:cs="Times New Roman" w:ascii="Times New Roman" w:hAnsi="Times New Roman"/>
          <w:sz w:val="24"/>
          <w:szCs w:val="24"/>
        </w:rPr>
        <w:t>Раньше всё зависело от класса Слуги. Но в этот раз даже классы, которым крайне тяжело было бы дожить до конца конфликта в Фуюки – такие, как Берсерк, Кастер и Ассасин – смогут показать всё, на что они способны.</w:t>
      </w:r>
    </w:p>
    <w:p>
      <w:pPr>
        <w:pStyle w:val="Normal"/>
        <w:spacing w:before="0" w:after="0"/>
        <w:rPr/>
      </w:pPr>
      <w:r>
        <w:rPr>
          <w:rFonts w:cs="Times New Roman" w:ascii="Times New Roman" w:hAnsi="Times New Roman"/>
          <w:sz w:val="24"/>
          <w:szCs w:val="24"/>
        </w:rPr>
        <w:t>Например, Кастер Роше уже произвел более тысячи големов. Разделённые на три группы по размеру, они с нетерпением ожидали битвы.</w:t>
      </w:r>
    </w:p>
    <w:p>
      <w:pPr>
        <w:pStyle w:val="Normal"/>
        <w:spacing w:before="0" w:after="0"/>
        <w:rPr/>
      </w:pPr>
      <w:r>
        <w:rPr>
          <w:rFonts w:cs="Times New Roman" w:ascii="Times New Roman" w:hAnsi="Times New Roman"/>
          <w:sz w:val="24"/>
          <w:szCs w:val="24"/>
        </w:rPr>
        <w:t>Они никогда не смогут бросить вызов Слуге, но обладали ценностью пушечного мяса – а в случае со Слугой, не подходящим для ближнего боя, например, Кастером или Ассасином, у них есть шанс сразить гига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я сейчас чувствую, Дар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о ясно, учитывая едва заметную улыбку, но Дарник всё равно не ответил на вопр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литель, такому жалкому магу как я никогда не понять, о чём думает великий Дракула.</w:t>
      </w:r>
    </w:p>
    <w:p>
      <w:pPr>
        <w:pStyle w:val="Normal"/>
        <w:spacing w:before="0" w:after="0"/>
        <w:rPr/>
      </w:pPr>
      <w:r>
        <w:rPr>
          <w:rFonts w:cs="Times New Roman" w:ascii="Times New Roman" w:hAnsi="Times New Roman"/>
          <w:sz w:val="24"/>
          <w:szCs w:val="24"/>
        </w:rPr>
        <w:t>Заметно раздражённый Лансер покосился на нег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резмерная лесть выдаёт тебя, Дарник. Ты называешь меня Повелителем, но я зову тебя Мастером. Я всего лишь твой Слу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вели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рник внутренне обругал себя за то, что перешёл грань дозволенного. Тем не менее, Лансер... Влад Третий был когда-то правителем этой земли. Насколько бы далёк от мира маг ни был, даже если он был способен бесстрастно совершать деяния, идущие против всякой морали, он всё равно должен выказать уважение такому человеку.</w:t>
      </w:r>
    </w:p>
    <w:p>
      <w:pPr>
        <w:pStyle w:val="Normal"/>
        <w:spacing w:before="0" w:after="0"/>
        <w:rPr/>
      </w:pPr>
      <w:r>
        <w:rPr>
          <w:rFonts w:cs="Times New Roman" w:ascii="Times New Roman" w:hAnsi="Times New Roman"/>
          <w:sz w:val="24"/>
          <w:szCs w:val="24"/>
        </w:rPr>
        <w:t>Конечно, тут нельзя забывать о разнице, создаваемой Командными Заклинаниями. Можно сказать, эта верность исходила только из того, что в решающий момент Мастер всегда мог потянуть повод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овину жизни провёл, защищая свой народ от турков, Дарник. Я правил так, как мог, но кое-чего у меня не был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вы говорит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людях. У меня не было великих полководцев, которым я мог бы доверить солдат. Я все свои силы отдавал победе на поле битвы, но это значило, что я мало что сделать вне ее. Не спутай это с признанием некомпетентности. Мне про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ватило людей и врем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ансер кивнул, удовлетворившись ответом Дарник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концов, я получил их: шесть незаменимых Героических Духов, и особенно Сейбера... Не</w:t>
      </w:r>
      <w:r>
        <w:rPr>
          <w:rFonts w:cs="Times New Roman" w:ascii="Times New Roman" w:hAnsi="Times New Roman"/>
          <w:sz w:val="24"/>
          <w:szCs w:val="24"/>
          <w:lang w:val="en-US"/>
        </w:rPr>
        <w:t xml:space="preserve"> </w:t>
      </w:r>
      <w:r>
        <w:rPr>
          <w:rFonts w:cs="Times New Roman" w:ascii="Times New Roman" w:hAnsi="Times New Roman"/>
          <w:sz w:val="24"/>
          <w:szCs w:val="24"/>
        </w:rPr>
        <w:t>могу</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ить</w:t>
      </w:r>
      <w:r>
        <w:rPr>
          <w:rFonts w:cs="Times New Roman" w:ascii="Times New Roman" w:hAnsi="Times New Roman"/>
          <w:sz w:val="24"/>
          <w:szCs w:val="24"/>
          <w:lang w:val="en-US"/>
        </w:rPr>
        <w:t xml:space="preserve"> </w:t>
      </w:r>
      <w:r>
        <w:rPr>
          <w:rFonts w:cs="Times New Roman" w:ascii="Times New Roman" w:hAnsi="Times New Roman"/>
          <w:sz w:val="24"/>
          <w:szCs w:val="24"/>
        </w:rPr>
        <w:t>более</w:t>
      </w:r>
      <w:r>
        <w:rPr>
          <w:rFonts w:cs="Times New Roman" w:ascii="Times New Roman" w:hAnsi="Times New Roman"/>
          <w:sz w:val="24"/>
          <w:szCs w:val="24"/>
          <w:lang w:val="en-US"/>
        </w:rPr>
        <w:t xml:space="preserve"> </w:t>
      </w:r>
      <w:r>
        <w:rPr>
          <w:rFonts w:cs="Times New Roman" w:ascii="Times New Roman" w:hAnsi="Times New Roman"/>
          <w:sz w:val="24"/>
          <w:szCs w:val="24"/>
        </w:rPr>
        <w:t>великого</w:t>
      </w:r>
      <w:r>
        <w:rPr>
          <w:rFonts w:cs="Times New Roman" w:ascii="Times New Roman" w:hAnsi="Times New Roman"/>
          <w:sz w:val="24"/>
          <w:szCs w:val="24"/>
          <w:lang w:val="en-US"/>
        </w:rPr>
        <w:t xml:space="preserve"> </w:t>
      </w:r>
      <w:r>
        <w:rPr>
          <w:rFonts w:cs="Times New Roman" w:ascii="Times New Roman" w:hAnsi="Times New Roman"/>
          <w:sz w:val="24"/>
          <w:szCs w:val="24"/>
        </w:rPr>
        <w:t>воина</w:t>
      </w:r>
      <w:r>
        <w:rPr>
          <w:rFonts w:cs="Times New Roman" w:ascii="Times New Roman" w:hAnsi="Times New Roman"/>
          <w:sz w:val="24"/>
          <w:szCs w:val="24"/>
          <w:lang w:val="en-US"/>
        </w:rPr>
        <w:t xml:space="preserve">, </w:t>
      </w:r>
      <w:r>
        <w:rPr>
          <w:rFonts w:cs="Times New Roman" w:ascii="Times New Roman" w:hAnsi="Times New Roman"/>
          <w:sz w:val="24"/>
          <w:szCs w:val="24"/>
        </w:rPr>
        <w:t>чем</w:t>
      </w:r>
      <w:r>
        <w:rPr>
          <w:rFonts w:cs="Times New Roman" w:ascii="Times New Roman" w:hAnsi="Times New Roman"/>
          <w:sz w:val="24"/>
          <w:szCs w:val="24"/>
          <w:lang w:val="en-US"/>
        </w:rPr>
        <w:t xml:space="preserve"> </w:t>
      </w:r>
      <w:r>
        <w:rPr>
          <w:rFonts w:cs="Times New Roman" w:ascii="Times New Roman" w:hAnsi="Times New Roman"/>
          <w:sz w:val="24"/>
          <w:szCs w:val="24"/>
        </w:rPr>
        <w:t>Зигфрид</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Да... помимо Гордеса, только Дарник и Лансер знали, кем был Слуга Сейбер. Катализатором Гордеса был залитый кровью липовый листок. Видимо, он смог заполучить его с помощью связей со своими старыми друзьями, Айнцбернами, но владение такой великой реликвией нельзя списывать только на везени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у нас есть не только Сейбер – есть и Арчер, великий греческий мудрец Хирон. Райдер, Астольф, один из двенадцати пэров Карла Великого. Берсерк, безумное творение доктора Франкенштейна. И Кастер Авицеброн. Эксцентричный, но незаменимый из-за своих прекрасных големов.</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ни подчиняются тебе, Повелитель. Все они – твои полковод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от того ещё больше я сожалею. Будь они у меня тогда, я бы не был заключен в этой крепости.</w:t>
      </w:r>
    </w:p>
    <w:p>
      <w:pPr>
        <w:pStyle w:val="Normal"/>
        <w:spacing w:before="0" w:after="0"/>
        <w:rPr/>
      </w:pPr>
      <w:r>
        <w:rPr>
          <w:rFonts w:cs="Times New Roman" w:ascii="Times New Roman" w:hAnsi="Times New Roman"/>
          <w:sz w:val="24"/>
          <w:szCs w:val="24"/>
        </w:rPr>
        <w:t>В 1462 году венгерский король Матиас пленил Влада на основании того, что он содействовал туркам, и заключил его на двенадцать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ё, чего он добился, защищая свою страну, было осквернено, и прежде, чем он это понял, родилась унизительная легенда о кровожадном демон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еперь прошлое так же далеко, как сон. Я должен думать о настоящем – о моём жалком имени, омытом кровью.</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волноваться, Повелитель. Когда семь Слуг будут повержены, всесильный исполнитель желаний, Великий Грааль, начнет свою работу, и ваше желание будет исполнено.</w:t>
      </w:r>
    </w:p>
    <w:p>
      <w:pPr>
        <w:pStyle w:val="Normal"/>
        <w:spacing w:before="0" w:after="0"/>
        <w:rPr/>
      </w:pPr>
      <w:r>
        <w:rPr>
          <w:rFonts w:cs="Times New Roman" w:ascii="Times New Roman" w:hAnsi="Times New Roman"/>
          <w:sz w:val="24"/>
          <w:szCs w:val="24"/>
        </w:rPr>
        <w:t>Вернуть честь своему имени – вот желание Слуги Лансера, Влада Третьего. Смыть титул «графа Дракулы», распространившийся по всему свету.</w:t>
      </w:r>
    </w:p>
    <w:p>
      <w:pPr>
        <w:pStyle w:val="Normal"/>
        <w:spacing w:before="0" w:after="0"/>
        <w:rPr/>
      </w:pPr>
      <w:r>
        <w:rPr>
          <w:rFonts w:cs="Times New Roman" w:ascii="Times New Roman" w:hAnsi="Times New Roman"/>
          <w:sz w:val="24"/>
          <w:szCs w:val="24"/>
        </w:rPr>
        <w:t>Он не отрицал пути, по которому шёл. Войну с турками, несчастное заключение – это лишь этапы жизни, с которыми он уже смирился. Однако он не мог простить того, что его имя запятнали поступками, которых он не совершал.</w:t>
      </w:r>
    </w:p>
    <w:p>
      <w:pPr>
        <w:pStyle w:val="Normal"/>
        <w:spacing w:before="0" w:after="0"/>
        <w:rPr/>
      </w:pPr>
      <w:r>
        <w:rPr>
          <w:rFonts w:cs="Times New Roman" w:ascii="Times New Roman" w:hAnsi="Times New Roman"/>
          <w:sz w:val="24"/>
          <w:szCs w:val="24"/>
        </w:rPr>
        <w:t>Из всех слуг только в Лансере было столько рвения, только он столько ставил на Великую Войну за Святой Грааль. Это очень нравилось Дарник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ся только слуга Ассасин. Он будет призван в маленькой стране на Дальнем Восток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велитель. Его должны были призвать в Лондоне, но теперь это враждебная территория. Поэтому мы решили призвать Героического Духа возле лей-линии, ему подходяще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зовут этого Д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к Потрошитель – серийный убийца, потрясший Англию сто лет назад.</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Столица Румынии, Бухарест, в начале двадцатого века была известна как «маленький Париж». Однако бомбы Второй мировой войны, два землетрясения и развитие города под влиянием мании величия диктатора Николае Чаушеску уничтожили многие прекрасные здания. Но конечно, кое-что осталось. Если проехать по улице Победы, проходящей по всему городу, с юга на север, можно увидеть множество старых церквей и исторически ценных построек старого гор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это не единственная рана, нанесённая стране режимом диктатор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хоже, называют себя «детьми Чаушеску», - сладко пробормотал голос не от мира сего. Говорила это соблазнительная женщина, способная сводить мужчин с ума одним намёком на грусть. Однако</w:t>
      </w:r>
      <w:r>
        <w:rPr>
          <w:rFonts w:cs="Times New Roman" w:ascii="Times New Roman" w:hAnsi="Times New Roman"/>
          <w:sz w:val="24"/>
          <w:szCs w:val="24"/>
          <w:lang w:val="en-US"/>
        </w:rPr>
        <w:t xml:space="preserve"> </w:t>
      </w:r>
      <w:r>
        <w:rPr>
          <w:rFonts w:cs="Times New Roman" w:ascii="Times New Roman" w:hAnsi="Times New Roman"/>
          <w:sz w:val="24"/>
          <w:szCs w:val="24"/>
        </w:rPr>
        <w:t>никто</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мог</w:t>
      </w:r>
      <w:r>
        <w:rPr>
          <w:rFonts w:cs="Times New Roman" w:ascii="Times New Roman" w:hAnsi="Times New Roman"/>
          <w:sz w:val="24"/>
          <w:szCs w:val="24"/>
          <w:lang w:val="en-US"/>
        </w:rPr>
        <w:t xml:space="preserve"> </w:t>
      </w:r>
      <w:r>
        <w:rPr>
          <w:rFonts w:cs="Times New Roman" w:ascii="Times New Roman" w:hAnsi="Times New Roman"/>
          <w:sz w:val="24"/>
          <w:szCs w:val="24"/>
        </w:rPr>
        <w:t>услышать</w:t>
      </w:r>
      <w:r>
        <w:rPr>
          <w:rFonts w:cs="Times New Roman" w:ascii="Times New Roman" w:hAnsi="Times New Roman"/>
          <w:sz w:val="24"/>
          <w:szCs w:val="24"/>
          <w:lang w:val="en-US"/>
        </w:rPr>
        <w:t xml:space="preserve"> </w:t>
      </w:r>
      <w:r>
        <w:rPr>
          <w:rFonts w:cs="Times New Roman" w:ascii="Times New Roman" w:hAnsi="Times New Roman"/>
          <w:sz w:val="24"/>
          <w:szCs w:val="24"/>
        </w:rPr>
        <w:t>её</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Прохожие с опаской смотрели на нее, а она говорила с пустотой. Некоторые юнцы пытались позвать женщину, но, видимо, чувствуя безумие в её глазах, быстро ломались и отказывались от этой зате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 Это ужасно... Я стала такой прежде, чем заметила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удто говоря с кем-то, женщина продолжала диалог.</w:t>
      </w:r>
    </w:p>
    <w:p>
      <w:pPr>
        <w:pStyle w:val="Normal"/>
        <w:spacing w:before="0" w:after="0"/>
        <w:rPr/>
      </w:pPr>
      <w:r>
        <w:rPr>
          <w:rFonts w:cs="Times New Roman" w:ascii="Times New Roman" w:hAnsi="Times New Roman"/>
          <w:sz w:val="24"/>
          <w:szCs w:val="24"/>
        </w:rPr>
        <w:t>«Дети Чаушеску» были частью разрушительного наследия режима. Когда-то в Румынии аборты и контрацепция были противозаконны, а правительство старалось заставить каждую семью иметь хотя бы пять детей. Дети, за которыми некому было следить, становились жертвами преступлений и работорговли. Диктатура окончилась революцией, но жизни вернуть было нельзя. Преступные организации и власть имущие поглотили и рассеяли их маленькие надежды на счастье. Те</w:t>
      </w:r>
      <w:r>
        <w:rPr>
          <w:rFonts w:cs="Times New Roman" w:ascii="Times New Roman" w:hAnsi="Times New Roman"/>
          <w:sz w:val="24"/>
          <w:szCs w:val="24"/>
          <w:lang w:val="en-US"/>
        </w:rPr>
        <w:t xml:space="preserve">, </w:t>
      </w:r>
      <w:r>
        <w:rPr>
          <w:rFonts w:cs="Times New Roman" w:ascii="Times New Roman" w:hAnsi="Times New Roman"/>
          <w:sz w:val="24"/>
          <w:szCs w:val="24"/>
        </w:rPr>
        <w:t>кто</w:t>
      </w:r>
      <w:r>
        <w:rPr>
          <w:rFonts w:cs="Times New Roman" w:ascii="Times New Roman" w:hAnsi="Times New Roman"/>
          <w:sz w:val="24"/>
          <w:szCs w:val="24"/>
          <w:lang w:val="en-US"/>
        </w:rPr>
        <w:t xml:space="preserve"> </w:t>
      </w:r>
      <w:r>
        <w:rPr>
          <w:rFonts w:cs="Times New Roman" w:ascii="Times New Roman" w:hAnsi="Times New Roman"/>
          <w:sz w:val="24"/>
          <w:szCs w:val="24"/>
        </w:rPr>
        <w:t>выжил</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жертв</w:t>
      </w:r>
      <w:r>
        <w:rPr>
          <w:rFonts w:cs="Times New Roman" w:ascii="Times New Roman" w:hAnsi="Times New Roman"/>
          <w:sz w:val="24"/>
          <w:szCs w:val="24"/>
          <w:lang w:val="en-US"/>
        </w:rPr>
        <w:t xml:space="preserve"> </w:t>
      </w:r>
      <w:r>
        <w:rPr>
          <w:rFonts w:cs="Times New Roman" w:ascii="Times New Roman" w:hAnsi="Times New Roman"/>
          <w:sz w:val="24"/>
          <w:szCs w:val="24"/>
        </w:rPr>
        <w:t>превратилис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хищников</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Женщина продолжала блуждать по ночному Бухаресту, говоря с невидимым собеседником. Без сопровождения она представляла собой настоящий магнит для неприятностей.</w:t>
      </w:r>
    </w:p>
    <w:p>
      <w:pPr>
        <w:pStyle w:val="Normal"/>
        <w:spacing w:before="0" w:after="0"/>
        <w:rPr/>
      </w:pPr>
      <w:r>
        <w:rPr>
          <w:rFonts w:cs="Times New Roman" w:ascii="Times New Roman" w:hAnsi="Times New Roman"/>
          <w:sz w:val="24"/>
          <w:szCs w:val="24"/>
        </w:rPr>
        <w:t>За ней следовали двое молодых парней. Дойдя до безлюдного места, они моментально сократили расстояние - женщина так неосторожно вошла в переулок, окруженный с обеих сторон зданиями. Мужчины больше не могли удовлетвориться одним только воровством. Никто не найдёт пропавшую туристку, её деньги, тело, жизнь – они поглотят всё, что у неё было. Они протянули к ней р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кто здесь не услышит кр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 думали мужчины... но они и представить не могли, что о том же думала и женщина.</w:t>
      </w:r>
    </w:p>
    <w:p>
      <w:pPr>
        <w:pStyle w:val="Normal"/>
        <w:spacing w:before="0" w:after="0"/>
        <w:rPr/>
      </w:pPr>
      <w:r>
        <w:rPr>
          <w:rFonts w:cs="Times New Roman" w:ascii="Times New Roman" w:hAnsi="Times New Roman"/>
          <w:sz w:val="24"/>
          <w:szCs w:val="24"/>
        </w:rPr>
        <w:t>Женщине живым нужен был только один. И для него это был самый счастливый день в жизн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выдохнул один из мужчин, потянувшись к ней. Почему-то его рука не могла достать женщину. Он застыл от ужаса, чувствуя себя так, будто пытался коснуться призрака. Но льющаяся кровь и сильная боль, исходящие из его отрубленного запястья, наконец-то явили то, что случилось.</w:t>
      </w:r>
    </w:p>
    <w:p>
      <w:pPr>
        <w:pStyle w:val="Normal"/>
        <w:spacing w:before="0" w:after="0"/>
        <w:rPr/>
      </w:pPr>
      <w:r>
        <w:rPr>
          <w:rFonts w:cs="Times New Roman" w:ascii="Times New Roman" w:hAnsi="Times New Roman"/>
          <w:sz w:val="24"/>
          <w:szCs w:val="24"/>
        </w:rPr>
        <w:t>«О... руки 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а не понимал, как такое случилось... но потом осознал жестокую правд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w:t>
      </w:r>
    </w:p>
    <w:p>
      <w:pPr>
        <w:pStyle w:val="Normal"/>
        <w:spacing w:before="0" w:after="0"/>
        <w:rPr/>
      </w:pPr>
      <w:r>
        <w:rPr>
          <w:rFonts w:cs="Times New Roman" w:ascii="Times New Roman" w:hAnsi="Times New Roman"/>
          <w:sz w:val="24"/>
          <w:szCs w:val="24"/>
        </w:rPr>
        <w:t>Как только он закричал, боль настигла вновь. В этот раз страдание было незаметным, но чувство потери было ещё более ужасным – потому что те органы, которые никогда не должны покидать тела, посыпались из разрубленного живота.</w:t>
      </w:r>
    </w:p>
    <w:p>
      <w:pPr>
        <w:pStyle w:val="Normal"/>
        <w:spacing w:before="0" w:after="0"/>
        <w:rPr/>
      </w:pPr>
      <w:r>
        <w:rPr>
          <w:rFonts w:cs="Times New Roman" w:ascii="Times New Roman" w:hAnsi="Times New Roman"/>
          <w:sz w:val="24"/>
          <w:szCs w:val="24"/>
        </w:rPr>
        <w:t>Прекрасный голос напряженно вскрикнул. В самом деле, ему повезло. Тот, кто выжил, променял бы всё на мгновенную смерть.</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акого</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Второй мужчина с тупым видом стоял на месте. Когда его товарищ попытался схватить женщину, он лишился руки, затем ему вспороли живот и, наконец, он лишился головы. Он ничего не понимал. Это было слишком безумно. И все его мысли останов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устя какое-то время он понял – они были всего лишь насекомыми, привлечёнными светом. А судьба таких насекомых незавидна.</w:t>
      </w:r>
    </w:p>
    <w:p>
      <w:pPr>
        <w:pStyle w:val="Normal"/>
        <w:spacing w:before="0" w:after="0"/>
        <w:rPr/>
      </w:pPr>
      <w:r>
        <w:rPr>
          <w:rFonts w:cs="Times New Roman" w:ascii="Times New Roman" w:hAnsi="Times New Roman"/>
          <w:sz w:val="24"/>
          <w:szCs w:val="24"/>
        </w:rPr>
        <w:t>Он почувствовал что-то холодное между ног, но прежде чем мужчина понял, что это было, он развернулся и побежал прочь. Или... попытался побеж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он обернулся, чья-то выставленная нога уронила его на землю. Он попытался встать, но кто-то прижал его к земл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удем делать с ним, Мастер</w:t>
      </w:r>
      <w:r>
        <w:rPr>
          <w:rFonts w:cs="Times New Roman" w:ascii="Times New Roman" w:hAnsi="Times New Roman"/>
          <w:sz w:val="24"/>
          <w:szCs w:val="24"/>
          <w:vertAlign w:val="superscript"/>
        </w:rPr>
        <w:t>мам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лишился дара речи.</w:t>
      </w:r>
    </w:p>
    <w:p>
      <w:pPr>
        <w:pStyle w:val="Normal"/>
        <w:spacing w:before="0" w:after="0"/>
        <w:rPr/>
      </w:pPr>
      <w:r>
        <w:rPr>
          <w:rFonts w:cs="Times New Roman" w:ascii="Times New Roman" w:hAnsi="Times New Roman"/>
          <w:sz w:val="24"/>
          <w:szCs w:val="24"/>
        </w:rPr>
        <w:t>Это был ребенок. В порыве надежды мужчина собрал все силы и схватил её маленькую руку, надеясь сбросить девоч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рука не шевельнулась. Он ухватился ещё крепче, стараясь изо всех сил. Но с тем же успехом он мог пытаться изогнуть стальную трубу.</w:t>
      </w:r>
    </w:p>
    <w:p>
      <w:pPr>
        <w:pStyle w:val="Normal"/>
        <w:spacing w:before="0" w:after="0"/>
        <w:rPr/>
      </w:pPr>
      <w:r>
        <w:rPr>
          <w:rFonts w:cs="Times New Roman" w:ascii="Times New Roman" w:hAnsi="Times New Roman"/>
          <w:sz w:val="24"/>
          <w:szCs w:val="24"/>
        </w:rPr>
        <w:t>Мужчина ударил. Рука не была протезом. Но как? Как мог его сильнейший удар даже не поцарапать её тонкую руку?</w:t>
      </w:r>
    </w:p>
    <w:p>
      <w:pPr>
        <w:pStyle w:val="Normal"/>
        <w:spacing w:before="0" w:after="0"/>
        <w:rPr/>
      </w:pPr>
      <w:r>
        <w:rPr>
          <w:rFonts w:cs="Times New Roman" w:ascii="Times New Roman" w:hAnsi="Times New Roman"/>
          <w:sz w:val="24"/>
          <w:szCs w:val="24"/>
        </w:rPr>
        <w:t>Из его рта вылетел жалкий крик. Он вытащил нож и ткнул девочку в руку. Не думая о неприглядности своего поступка, он бил снова и снова, мечтая сбежать из этого ненормального ме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колол, колол и колол. Так почему... почему он не мог ранить её?!</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тебе не больно?</w:t>
      </w:r>
    </w:p>
    <w:p>
      <w:pPr>
        <w:pStyle w:val="Normal"/>
        <w:spacing w:before="0" w:after="0"/>
        <w:rPr/>
      </w:pPr>
      <w:r>
        <w:rPr>
          <w:rFonts w:cs="Times New Roman" w:ascii="Times New Roman" w:hAnsi="Times New Roman"/>
          <w:sz w:val="24"/>
          <w:szCs w:val="24"/>
        </w:rPr>
        <w:t>Девочка обернулась. Не замечая этого, мужчина продолжал колоть нож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порядке. Мы же Слуга. Нам не больно. Но неприятн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ладно, тогда можешь его чуток порезать. Но не трогай горло. Он ещё должен поговори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а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жав нож в руке, девочка кивнула. Чтобы избавиться от раздражающих уколов, она перерезала сухожилие в запястье мужчины, а затем залила кровью его грудь, шею, бёдра и лицо, но не раня насмерть, как и сказала её Мастер.</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годи минут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тановив ребёнка, умело орудующего ножом, женщина обратилась к бедня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у тебя же много друзей? Где они? Не хочешь рассказать, где та улица и где тот дом?</w:t>
      </w:r>
    </w:p>
    <w:p>
      <w:pPr>
        <w:pStyle w:val="Normal"/>
        <w:spacing w:before="0" w:after="0"/>
        <w:rPr/>
      </w:pPr>
      <w:r>
        <w:rPr>
          <w:rFonts w:cs="Times New Roman" w:ascii="Times New Roman" w:hAnsi="Times New Roman"/>
          <w:sz w:val="24"/>
          <w:szCs w:val="24"/>
        </w:rPr>
        <w:t>Мужчина лишился всякого желания сопротивляться. Когда она задала вопрос, ответы просто полились из его рта. Его устраивало всё, что угодно. Если бы она приказала вылизать её туфли, он бы и это сделал без колебаний.</w:t>
      </w:r>
    </w:p>
    <w:p>
      <w:pPr>
        <w:pStyle w:val="Normal"/>
        <w:spacing w:before="0" w:after="0"/>
        <w:rPr/>
      </w:pPr>
      <w:r>
        <w:rPr>
          <w:rFonts w:cs="Times New Roman" w:ascii="Times New Roman" w:hAnsi="Times New Roman"/>
          <w:sz w:val="24"/>
          <w:szCs w:val="24"/>
        </w:rPr>
        <w:t>Слушая признания мужчины, женщина нашла на карте, прилагавшейся к гиду по городу, указанное место. «Отлично», - пробормотала она, слегка похлопав девочку по плечу.</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Джек</w:t>
      </w:r>
      <w:r>
        <w:rPr>
          <w:rFonts w:cs="Times New Roman" w:ascii="Times New Roman" w:hAnsi="Times New Roman"/>
          <w:sz w:val="24"/>
          <w:szCs w:val="24"/>
          <w:lang w:val="en-US"/>
        </w:rPr>
        <w:t xml:space="preserve">. </w:t>
      </w:r>
      <w:r>
        <w:rPr>
          <w:rFonts w:cs="Times New Roman" w:ascii="Times New Roman" w:hAnsi="Times New Roman"/>
          <w:sz w:val="24"/>
          <w:szCs w:val="24"/>
        </w:rPr>
        <w:t>Можешь</w:t>
      </w:r>
      <w:r>
        <w:rPr>
          <w:rFonts w:cs="Times New Roman" w:ascii="Times New Roman" w:hAnsi="Times New Roman"/>
          <w:sz w:val="24"/>
          <w:szCs w:val="24"/>
          <w:lang w:val="en-US"/>
        </w:rPr>
        <w:t xml:space="preserve"> </w:t>
      </w:r>
      <w:r>
        <w:rPr>
          <w:rFonts w:cs="Times New Roman" w:ascii="Times New Roman" w:hAnsi="Times New Roman"/>
          <w:sz w:val="24"/>
          <w:szCs w:val="24"/>
        </w:rPr>
        <w:t>съесть</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Съесть</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нимая этих слов, мужчина попытался спросить. Ребёнок по имени Джек уставился на его лицо... и он закричал, не имея сил выдержать этого. С теми же чудовищно бесчувственными глазами Джек вырезала сердце мужчины.</w:t>
      </w:r>
    </w:p>
    <w:p>
      <w:pPr>
        <w:pStyle w:val="Normal"/>
        <w:spacing w:before="0" w:after="0"/>
        <w:rPr/>
      </w:pPr>
      <w:r>
        <w:rPr>
          <w:rFonts w:cs="Times New Roman" w:ascii="Times New Roman" w:hAnsi="Times New Roman"/>
          <w:sz w:val="24"/>
          <w:szCs w:val="24"/>
        </w:rPr>
        <w:t>Дело было не только в боли, он просто не мог поверить в то, как быстро на это сделала. Для неё это было легко – как будто она рвала цветок. Как будто раздавила муравья.</w:t>
      </w:r>
    </w:p>
    <w:p>
      <w:pPr>
        <w:pStyle w:val="Normal"/>
        <w:spacing w:before="0" w:after="0"/>
        <w:rPr/>
      </w:pPr>
      <w:r>
        <w:rPr>
          <w:rFonts w:cs="Times New Roman" w:ascii="Times New Roman" w:hAnsi="Times New Roman"/>
          <w:sz w:val="24"/>
          <w:szCs w:val="24"/>
        </w:rPr>
        <w:t>Джек проглотила сердце. И он умер в агонии и отчаянии, узнав, как легко можно лишиться жизн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что мы теперь будем дел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ядя рассказал, где его друзья. Почему бы нам туда не загляну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хорошо поед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Джек.</w:t>
      </w:r>
    </w:p>
    <w:p>
      <w:pPr>
        <w:pStyle w:val="Normal"/>
        <w:spacing w:before="0" w:after="0"/>
        <w:rPr/>
      </w:pPr>
      <w:r>
        <w:rPr>
          <w:rFonts w:cs="Times New Roman" w:ascii="Times New Roman" w:hAnsi="Times New Roman"/>
          <w:sz w:val="24"/>
          <w:szCs w:val="24"/>
        </w:rPr>
        <w:t>Рикудо Рейка погладила голову невинно радующейся Джек. Девочка закрыла глаза и не сопротивлялась. От чудовища, только что выпотрошившего человека и вырезавшего его сердце, не осталось и сле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пойдё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ка-пока.</w:t>
      </w:r>
    </w:p>
    <w:p>
      <w:pPr>
        <w:pStyle w:val="Normal"/>
        <w:spacing w:before="0" w:after="0"/>
        <w:rPr/>
      </w:pPr>
      <w:r>
        <w:rPr>
          <w:rFonts w:cs="Times New Roman" w:ascii="Times New Roman" w:hAnsi="Times New Roman"/>
          <w:sz w:val="24"/>
          <w:szCs w:val="24"/>
        </w:rPr>
        <w:t>Джек помахал рукой двум трупам. Их нашли на следующий день, а позже стало известно, что их товарищей перебили в баре, где они часто бывали. Полиция подозревала борющиеся между собой преступные группировки, но кое-что не сходилось: у каждого из пятнадцати трупов было вырезано серд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знав об этом, одна из газет написала забавную статью под названием «Возвращение Джека Потрошителя?» Однако полиция и СМИ понятия не имели, что ещё недавно похожие события произошли и в Япо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7:00Z</dcterms:created>
  <dc:creator>AF_common</dc:creator>
  <dc:description/>
  <cp:keywords/>
  <dc:language>en-US</dc:language>
  <cp:lastModifiedBy>AF_common</cp:lastModifiedBy>
  <dcterms:modified xsi:type="dcterms:W3CDTF">2013-04-30T05:59:00Z</dcterms:modified>
  <cp:revision>485</cp:revision>
  <dc:subject/>
  <dc:title/>
</cp:coreProperties>
</file>